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102995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ОЛЕНА ТЕЛІГ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907—1942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правжнє ім'я — Олена Іванівна Шовгене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лена Іванівна Шовгенева народилася 21 липня 1907р. в сім'ї інженера-гідротехніка професора І. Шовгенева (Теліга — це прізвище чоловіка Олени Іванівни, яке вона взяла після одру</w:t>
        <w:softHyphen/>
        <w:t>ження). У 1917 р. після Лютневої революції родина Шовгеневих повернулась до Києва, де батько став міністром Української На</w:t>
        <w:softHyphen/>
        <w:t>родної Республіки. Протягом 1917—1919 pp. Олена навчалась у гімназії Дучинської. У 1919р. після наступу більшовиків Цен</w:t>
        <w:softHyphen/>
        <w:t>тральна Рада змушена була залишити Київ, а разом з нею виїхав І. Шовгенів, який оселився з родиною в Чехії, згодом ставши рек</w:t>
        <w:softHyphen/>
        <w:t>тором Української господарської академії в Подєбрад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9 р. Олена закінчила історико-філологічний факультет Високого педагогічного інституту ім. М. Драгоманова, того ж року вийшла заміж за кубанського козака Михайла Теліг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29—1939 рр. разом з чоловіком вона жила і пра</w:t>
        <w:softHyphen/>
        <w:t>цювала у Варшаві, беручи активну участь у громадському житті. У 1932р. Олена почала активно співпрацювати з «Вісником» Д. Донц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9—1941 pp. у Кракові вона очолювала літературно-мистецьке товариство «Зарево» і під керівництвом О. Ольжича працювала у Проводі ОУН (організації українських націоналіс</w:t>
        <w:softHyphen/>
        <w:t>тів). 22 жовтня 1941 р. у складі однієї з похідних груп ОУН Олена Теліга поїхала до Києва, де, незважаючи на небезпеку, взяла участь у заснуванні Української національної ради. О. Теліга як член референтури культурної комісії створила «Спілку письмен</w:t>
        <w:softHyphen/>
        <w:t>ників», заснувала і редагувала журнал «Літаври» (1941 —1942), який знаходився під постійним наглядом фашистів. О. Ольжич намагався переконати О. Телігу виїхати з міста, але вона катего</w:t>
        <w:softHyphen/>
        <w:t>рично відмовлялася, мало того, знаючи про масові арешти укра</w:t>
        <w:softHyphen/>
        <w:t>їнців і про те, що гестапо влаштувало засідку в приміщенні Спілки письменників, вона пішла на чергове засідання, де й була заарештова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9 лютого 1942 р. Олену Телігу арештувало гестап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3-го, за іншими даними 21 лютого 1942р., Олену Телігу ра</w:t>
        <w:softHyphen/>
        <w:t>зом із Михайлом Телігою, .редактором Іваном Рогачем і поетом Іваном Ірлявським було розстріляно німецькими фашистами у Бабиному Яру в Киє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падщина Олени Теліги невелика за обсягом, але вельми значна за своєю сутністю і публіцистичною спрямованістю, ха</w:t>
        <w:softHyphen/>
        <w:t>рактерною для поетів «празької школ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таточні зміни у світогляді майбутньої поетеси й революці</w:t>
        <w:softHyphen/>
        <w:t>онерки відбулись після її вступу на історико-філологічний фа</w:t>
        <w:softHyphen/>
        <w:t>культет Українського педагогічного інституту ім, М. Драгоманова в Празі, де вона близько познайомилась із Н. Лївицькою-Холод-ною, Ю. Дараганом, Є. Маланюком, Л. Мосендзом, О. Ольжи-чем та іншими талановитими письменниками «празької школи». За своїм духом вічного бунту, заклику до боротьби І поезія на</w:t>
        <w:softHyphen/>
        <w:t>гадує поетичні твори Олега Ольжича. Героїзм як найвища чесно</w:t>
        <w:softHyphen/>
        <w:t>та, як взірець людської гідності,— то визначальний орієнтир її життя і творчості, тісно пов'язаних із боротьбою за національне визволення рідн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вірші «Сучасникам» поетеса звернулась «є тільки до сучас</w:t>
        <w:softHyphen/>
        <w:t>ників, можна сказати, що рядки цього твору — моральний запо</w:t>
        <w:softHyphen/>
        <w:t>віт усім нащадкам, яких вона закликає не до словесного марно</w:t>
        <w:softHyphen/>
        <w:t>тратства, а до конкретних дій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fie треба слів! Хай буде тільки діло! Його роба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спокійний і сувор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вторка не вимагає від своїх послідовників повного зречення власних інтересів заради боротьби, лірична героїня каже, що вміє і страждати, і радіти, і бути ніжною, але, коли цього потребує ситуація, коли перед нею ворог,— вона не має ерава бути слаб</w:t>
        <w:softHyphen/>
        <w:t>кою чи безвольно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Вітрами й сонцем Бог мій шлях намітав, Та там, де треба, я твердий сувора. О краю мій, моїх ясних привітів Не діставав від мене жодний воро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0. Теліга розвивала кращі традиції української літератури., зо</w:t>
        <w:softHyphen/>
        <w:t>крема Лесі Українки, що ие раз відзначала емігрантська критика. Поетеса, яка завжди була прихильницею суворих ритмів, ніколи не втрачала жіночих інтонацій. Наприклад, вірш «Вечірня пісня» -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е поезія думки, яка відбиває трагізм людської душі: лірична геро</w:t>
        <w:softHyphen/>
        <w:t>їня прощається зі своїм коханий, якого вона має зібрати в похід, «коли простори проріже перша сурма». І поцілунок коханої водно</w:t>
        <w:softHyphen/>
        <w:t>час є м'яким і теплим, що може загасити «полум'яне пекло в очах і думках» коханого, і в той же час це непереможна збро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Тобі ж подарую зброю: Цілунок, гострий, як ніж. Щоб мав ти в залізнім свисті Для крику і для мовчань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Уста рішучі, як вистріл, Тверді, як лезо ме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ль жінки в суспільстві, в житті нації — одна з головних тем лірики О. Теліги. Жінка, на думку поетеси,— це не квола істота, не рабиня, а помічник і надійний тил чоловіка-воїна, це новий тип особистості — вольової і цілісної. Досить цікавим є твір, який Олена Теліга присвятила чоловікам, прагнучи нагадати їм, що бути чоловіком — означає бути, насамперед, борцем, воїном, а місія жінки — тільки надихати, підтримувати, бути поруч до останнього, а не навпаки: зі списом у руках захищати себе й чоло</w:t>
        <w:softHyphen/>
        <w:t>вік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Гойдайте ж кличний дзвін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Крешіть вогонь із кремнів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Ми ж, радістю життя вас напоївши вщерть,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Без металевих слів і без зітхань даремни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о ваших же слідах підемо хоч на смерт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(«Мужчинам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з вуст людини, яка власним життям і власною смертю під</w:t>
        <w:softHyphen/>
        <w:t>твердила такі ідеї, ці рядки звучать абсолютно по-особлив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своє досить коротке життя Олена Теліга не встигла видати жодної власної збірки, всі вони вийшли після), «На чужині» (1947), збірка «Олена Теліга» (1977), «Дороговказ. Поезії О. Те</w:t>
        <w:softHyphen/>
        <w:t>ліги та О. Ольжича» (1994), збірник «О краю мій» (1999), а більша частина її віршів, на жаль, загубила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зії «Сучасникам», «Радість», «Пломіннийдень», «Пово</w:t>
        <w:softHyphen/>
        <w:t>рот», «Мужчинам», «Чоловікові», «Життя», «Відповідь» «На</w:t>
        <w:softHyphen/>
        <w:t>передодні»,'«Літо», «Вечірня пісн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сторія української літератури XX століття: У 2 кн. / За ред. В.Г. Дончика. — К., 1998. — Кн. 2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Донцов Д. Поетка вогня</w:t>
        <w:softHyphen/>
        <w:t>них меж // Українське слово: Хрестоматія української літератури та літературної критики XX ст.: В 4 кн. — К, 1994. — Кн. 2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Ковалів Ю. Олена Теліга // Слово і час. — 1991. — № 6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4. Мушинка М. Невідома антологія Олени Теліги // Слово і час. — 1992. № 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55:00Z</dcterms:created>
  <dc:creator>Evgeny Vasiliev</dc:creator>
  <dc:description/>
  <cp:keywords/>
  <dc:language>en-US</dc:language>
  <cp:lastModifiedBy>Evgeny Vasiliev</cp:lastModifiedBy>
  <dcterms:modified xsi:type="dcterms:W3CDTF">2005-11-28T19:56:00Z</dcterms:modified>
  <cp:revision>1</cp:revision>
  <dc:subject/>
  <dc:title> </dc:title>
</cp:coreProperties>
</file>