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drawing>
          <wp:inline distT="0" distB="0" distL="0" distR="0">
            <wp:extent cx="1090930" cy="1310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ВАСИЛЬ СИМОНЕНКО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(1935—1963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севдоніми — В. Щербань, С. Василенко, Симо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асиль Симоненко народився в с Біївці Лубенського р-ну на Полтавщині 8 січня 1935 р. Ріс без батька, мати працювала в колгоспі. Протягом 1942—1952 pp. майбутній поет навчався в школі: 4 класи — у Біївцях (1942—1946), решта — у сусідніх селах Єньківцях (1946—1947) і Тарандинцях (1947—1952). У 1952 р. закінчив із золотою медаллю середню школу в Таран</w:t>
        <w:softHyphen/>
        <w:t>динцях, вступив на факультет журналістики Київського універси</w:t>
        <w:softHyphen/>
        <w:t>тету імені Т. Шевченка. Брав участь у літературній студії імені Василя Чумака (СІЧ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1957— 1960 рр. працював у газеті «Черкаська правда», по</w:t>
        <w:softHyphen/>
        <w:t>тім, у 1960—1963 pp.,— у газеті «Молодь Черкащини», влас</w:t>
        <w:softHyphen/>
        <w:t>ним кореспондентом «Робітничої газети», а також займався літе</w:t>
        <w:softHyphen/>
        <w:t>ратурною творчіст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962 р. Василь Симоненко став членом СПУ. Він планував вступати до аспірантури Інституту літератури АН УРСР, вийшла єдина його прижиттєва збірка «Тиша і грім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середині 1962р. поета жорстоко побили працівники міліції залізничної станції ім. Т. Шевченка (м. Сміла). У зв'язку з тим, що влада всіляко боролась з Василем Симоненком, можна зро</w:t>
        <w:softHyphen/>
        <w:t>бити висновок, що це побиття не було випадкови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3-го грудня 1963р. поет помер у черкаській лікарні (за офі</w:t>
        <w:softHyphen/>
        <w:t>ційною версією, від раку), похований у Черкаса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64р. вийшла посмертна збірка «Земне тяжіння» (книгу було висунуто на здобуття Державної премії УРСР ім. Т.Г. Шев</w:t>
        <w:softHyphen/>
        <w:t>ченка 1965р. (посмертно), але лауреатом того року став М. Бажан). Минуло 15 років офіційного забуття поета і у 1981 р. з'яви</w:t>
        <w:softHyphen/>
        <w:t>лася книга вибраного «Лебеді материнства» з передмовою Олеся Гончар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асилеві Симоненкові посмертно присуджено Державну пре</w:t>
        <w:softHyphen/>
        <w:t>мію України імені Т. Шевченка, у 1995 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вколо причин смерті В. Симоненка ходило чимало чуток. Пізніше В. Онойко згадував, що після звістки про затримання Симоненка за ним дозволили приїхати тільки після того, як у справу втрутився секретар Смілянського міськкому партії. Коли Василь «сів на переднє сидіння поруч з шофером, повернувся до нас і закотив рукава сорочк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—</w:t>
      </w: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Ось, подивіться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и жахнулись: всі руки були в синця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—</w:t>
      </w: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А на тілі, здається, ніяких слідів. Хоча били. Чим били, не знаю. Якісь товсті палиці, шкіряні і з піском, чи що. Обробили професійно. І цілили не по м'якому місцю, а по спині, попереку. [...] Коли везли туди (до камери), погрожували: ну, почекай, ти ще будеш проситися, на колінах повзатимеш». Проте офіційною версією смерті 28-річного поета так і залишилось повідомлення про ра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отягом короткого життя В. Симоненко написав поезії, про</w:t>
        <w:softHyphen/>
        <w:t>відною темою яких є любов до рідної землі, відповідальність за її долю, новели, пробував створити кіносценарій зі студентського життя, став автором численних статей, театральних і літератур</w:t>
        <w:softHyphen/>
        <w:t>них рецензій, створив три казки для дітей і дорослих: «Цар Плак</w:t>
        <w:softHyphen/>
        <w:t>сій і Лоскотон», «Подорож в країну Навпаки», «Казка про Ду</w:t>
        <w:softHyphen/>
        <w:t>рила». У виданих одразу по їх написанні двох віршованих казках для дітей ідеологічні наглядачі не побачили «крамоли», хоч і «Цар Плаксій та Лоскотон», і «Подорож у Країну Навпаки» теж мож</w:t>
        <w:softHyphen/>
        <w:t>на розглядати як своєрідно адаптовану для дитячого сприйняття варіацію «антидеспотичної» те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отягом п'ятнадцяти років забороняли видання творів В. Симоненка: підготовлене видавництвом «Молодь» «Вибра</w:t>
        <w:softHyphen/>
        <w:t>не» поета «розсипали й по-живому шматували». Нарешті з го</w:t>
        <w:softHyphen/>
        <w:t>рем та інквізиторським редагуванням 1981 р. вийшли його «Лебеді материнства». Твори Симоненка не друкувалися, а академік Шамота все одно застерігав: «Чимало в його дороб</w:t>
        <w:softHyphen/>
        <w:t>ку було незрілого, ідейно нечіткого, не раз поет припускався перебільшеного чи спотвореного вияву національних почуттів... Підносити творчість Симоненка як взірець для літературної мо</w:t>
        <w:softHyphen/>
        <w:t>лоді, міряти Симоненком інших поетів, видавати його за при</w:t>
        <w:softHyphen/>
        <w:t>клад мужності — це треба рішуче відкинути». Проте не жовч і ненависть народжують поета. Поета народжують гнів і любов. Гнів і любов народили Василя Симоненка. Великий, праведний гнів проти приниження людини, знищення її людської гідності. Тому, можливо, центральною в творчості поета вважається па</w:t>
        <w:softHyphen/>
        <w:t>тріотична тема — любові до України, її безталанного народу (і в цьому — пряме продовження шевченківських традицій), поєднана з ідеєю самоцінності, неповторності людського «я». Сонет «Я» написано 1955р., задовго до відомого однойменного вірша «Я»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«Ми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—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не безліч стандартних «я», А безліч всесвітів різних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оді ж, у студентські роки, буквально напередодні офіційного «розвінчання культу особи», з'явився ще один сонет «Поет» (3.2.1956, опублікований тільки 1988р.), де є й такі промовисті рядк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«Не піддавшись зарібку легкому, Я не прислужував ніколи і нікому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 поетичні шедеври «Ти знаєш, що ти людина...», «Де зараз ви, кати мого народу?..», «Україні», «Задивляюсь у твої зіниці...» (рукописна назва — «Україні»), «О земле з переораним чо</w:t>
        <w:softHyphen/>
        <w:t>лом...», «Земле рідна! Мозок мій світліє...» — ніби фрагменти однієї виболеноїдуми про долю народу, синівську відданість йому, готовність до самопожертви задля його визволення й розквіту. Не дивно, що саме ці вірші зазнали найбільших цензурних та редак</w:t>
        <w:softHyphen/>
        <w:t>торських втручань (а часом — і авторських пом'якшень). Напи</w:t>
        <w:softHyphen/>
        <w:t>сані з позицій морального максималізму, твори В. Симоненка не могли бути надруковані навіть у період «хрущовської відлиги». Повість «Огуда», відома в різних варіантах (частина її публікува</w:t>
        <w:softHyphen/>
        <w:t>лася і як оповідання), художньо підтверджує, що психологічно (як і фізично) В. Симоненко зазнавав пильної уваги охоронців режи</w:t>
        <w:softHyphen/>
        <w:t>му. Після його смерті незавершеним лишився кіносценарій «Бен</w:t>
        <w:softHyphen/>
        <w:t>кет небіжчиків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оза В. Симоненка, своєрідна й багатообіцяюча, є прямою попередницею новелістики Григора Тютюнника, вона заслуговує на почесне місце в контексті розвитку епічного світовідображення свого часу. У дитячій, на перший погляд, казці «Цар Плаксій та Лоско-тон» розповідається про красиву країну з трагічною назвою «Сльозолий», якою править цар Плаксій, якому радість приноси</w:t>
        <w:softHyphen/>
        <w:t>ли тільки людські сльоз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Хто сміявсь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—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вони хапали І нагайками шмагали,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, ^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Так що в царстві тому скрізь Вистачало плачу й сліз. </w:t>
      </w:r>
      <w:r>
        <w:rPr>
          <w:rFonts w:cs="Arial" w:ascii="Arial" w:hAnsi="Arial"/>
          <w:color w:val="000000"/>
          <w:sz w:val="24"/>
          <w:szCs w:val="24"/>
          <w:lang w:val="uk-UA"/>
        </w:rPr>
        <w:t>. ^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ле, як і в будь-якій казці, злий цар боїться за трон і свою владу, тому що відчуває себе безпорадним перед силами добра. Так і тут, Плаксій боїться і ненавидить Лоскотона за те, що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Він приходив кожний вечір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—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Хай чи дощ іде, чи сніг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—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До голодної малечі І усім приносив смі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овго цар мріяв спіймати й покарати Лоскотона, аж нарешті підступний капітан Макака схопив захисника знедолених, коли той міцно спав. Лоскотона кидають за грати. Але поки царські підлеглі святкували весілля капітана Макаки з дочкою царя, ба</w:t>
        <w:softHyphen/>
        <w:t>траки й робітники врятували свого захисника Лоскотона. З'явив</w:t>
        <w:softHyphen/>
        <w:t>шись у царському палаці, Лоскотон залоскочує царя на смерть, виганяє його дочок і синів за межі царст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Так веселий Лоскотон Розвалив поганський трон. Сам же він живе й понині, Дітямносить щирий сміх В розмальованій торбині, </w:t>
      </w:r>
      <w:r>
        <w:rPr>
          <w:rFonts w:cs="Arial" w:ascii="Arial" w:hAnsi="Arial"/>
          <w:color w:val="000000"/>
          <w:sz w:val="24"/>
          <w:szCs w:val="24"/>
          <w:lang w:val="uk-UA"/>
        </w:rPr>
        <w:t>•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В пальцях лагідних свої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тже, як і будь-яка казка, оповідь завершується перемогою добра над злом. Але незвичайність цього твору полягає в тому, що казка В. Симоненка «Цар Плаксій та Лоскотон» насправді критикує тоталітарний лад у державі, а значить, зважаючи на час написання твору і на характер усієї творчості поета, дає право стверджувати, що красива країна, де ллються сльози,— Україна. А оптимістичний фінал казки дає надію, що колись і ця країна також стане щаслив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СНОВНІ ТВОР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азки «Цар Плаксій та Лоскотон», «Казка про Дурила», «Подорож в Країну Навпаки», збірки поезій «Тиша і гром», «Земне тяжіння», «Лебеді материнства», збірка оповідань і но</w:t>
        <w:softHyphen/>
        <w:t>вел «Вино з троянд»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ОДАТКОВА ЛІТЕРАТУРА: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1. Сом М. З матір'ю на самоті.—К., 1990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Ротач П. Грудоч</w:t>
        <w:softHyphen/>
        <w:t xml:space="preserve">ка любимої землі. Василь Симоненко і Полтавщина.— Опішнє, 1995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Яременко В. Крик двадцятого віку//Дніпро. —1995. — №1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4. Історія української літератури XX століття: У 2 кн./ За ред. В. Г.Дончика.—К., 1998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8:57:00Z</dcterms:created>
  <dc:creator>Evgeny Vasiliev</dc:creator>
  <dc:description/>
  <cp:keywords/>
  <dc:language>en-US</dc:language>
  <cp:lastModifiedBy>Evgeny Vasiliev</cp:lastModifiedBy>
  <dcterms:modified xsi:type="dcterms:W3CDTF">2005-11-28T18:59:00Z</dcterms:modified>
  <cp:revision>2</cp:revision>
  <dc:subject/>
  <dc:title> </dc:title>
</cp:coreProperties>
</file>