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идатний український педагог В.О. Сухомлинський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оретична, літературно-педагогічна творчість і практична діяльність видатного українського педагога Василя Олександро</w:t>
        <w:softHyphen/>
        <w:t>вича Сухомлинського (1918-1970) увійшла до історії вітчизня</w:t>
        <w:softHyphen/>
        <w:t>ної педагогічної думки помітною сторінкою, його педагогічні, публіцистичні та літературні праці й учительський досвід знач</w:t>
        <w:softHyphen/>
        <w:t>но вплинули на практичну діяльність школи, збагатили педа</w:t>
        <w:softHyphen/>
        <w:t>гогіку України новими положеннями і дум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новні праці В.О. Сухомлинського розпорошені по газетних і журнальних публікаціях, немало їх зібрано і упорядковано в численні тематичні збірки та у тритомному і п'ятитомному (українською й російською мовами) виданнях вибраних творів "неутомимого" трударя педагогічної нив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ри В.О. Сухомлинського відомі у виданнях різними мова</w:t>
        <w:softHyphen/>
        <w:t>ми народів світу від болгарської до японської; його спадщина розглядається (вивчається) в провідних університетах і педаго</w:t>
        <w:softHyphen/>
        <w:t>гічних інститутах Європи, окремі статті та уривки з фундамен</w:t>
        <w:softHyphen/>
        <w:t>тальних праць друкуються в педагогічних журналах Польщі, Німеччини, Чехії, Словаччини, Румунії, Австрії, Іспанії, Фінляндії та інших краї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ід зазначити, що педагогічні погляди В.О. Сухомлинського сформувалися в ході й унаслідок натхненної копіткої учитель</w:t>
        <w:softHyphen/>
        <w:t>ської праці (розпочав викладати рідну мову і літературу у Ва</w:t>
        <w:softHyphen/>
        <w:t>сильківській, потім Зибківській школах Онуфріївського району в 1935 р. і скінчив свій шлях 2 вересня 1970 року на посту ди</w:t>
        <w:softHyphen/>
        <w:t>ректора Павлиської середньої школи), творчої діяльності вчено</w:t>
        <w:softHyphen/>
        <w:t>го (кандидат педагогічних наук з 1955 p.), заслуженого вчителя України, члена-кореспондента кількох педагогічних академій. Тож основні праці відомого і визнаного у світі педагога увібрали в себе і частку його практичної діяльності, в якій, як зворотний зв'язок, апробувалися провідні теоретичні висновки В.О. Сухо</w:t>
        <w:softHyphen/>
        <w:t>млинського як вченого, педагога-експериментатора, учителя-но</w:t>
        <w:softHyphen/>
        <w:t>ва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численних педагогічних виданнях більшості країн світу з'являються популярні чи критично-аналітичні статті, розвідки, окремі брошури і навіть книги, присвячені теоретичній спадщині й практичній діяльності визначного педагога, а в Україні скла</w:t>
        <w:softHyphen/>
        <w:t>дається своєрідна школа сухомлинознавства, що об'єднує авторів праць про Добротворця — Василя Олександровича Сухомлин</w:t>
        <w:softHyphen/>
        <w:t>сь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'явилися і літературно-документальні чи художні твори, в яких розкривається життєвий і творчий шлях В. Сухомлинсь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за життя В.О. Сухомлинського його творчість педагогіч</w:t>
        <w:softHyphen/>
        <w:t>на громадськість України, Росії та інших республік колишнього Радянського Союзу сприймала неоднозначно. Якщо для більшості вчителів, батьків, керівників органів народної освіти, громадськості праці видатного педагога стали порадниками і помічниками у розв'язанні актуальних проблем формування, виховання і осві</w:t>
        <w:softHyphen/>
        <w:t>ти молоді, то окремі науковці ревізували його погляди, піддаючи їх необ'єктивній крити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ули наміри звинуватити педагога в науковій несумлінності, рецептурності його педагогіки, запереченні ролі колективістського виховання, проповідуванні абстрактного добра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90-ті роки посилилася критика творчої спадщини талано</w:t>
        <w:softHyphen/>
        <w:t>витого педагога. У вину В.О. Сухомлинському, зокрема, ставить</w:t>
        <w:softHyphen/>
        <w:t>ся його відданість ідеям марксистсько-ленінської педагогіки, догматам комуністичної ідеології. Те, що раніше вважалося зас</w:t>
        <w:softHyphen/>
        <w:t>лугою педагога, перетворюється на головне звинувач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ійсно, В.О. Сухомлинський виявив себе ревним будівничим соціалістичної школи, проповідником класової нетерпимості, поборником радянського псевдопатріотизму, вірнопідданим то</w:t>
        <w:softHyphen/>
        <w:t>талітарного режиму тощо. Але не це є визначальним у його спад</w:t>
        <w:softHyphen/>
        <w:t>щині. Творчо працюючі вчителі розуміли ідеологічні сентенції Сухомлинського як необхідну данину комуністичній цензурі й вибірково ставилися до його спадщини. В ній провідне місце займає ідея гуманізму, людяності та доброчинності. Педагог пе</w:t>
        <w:softHyphen/>
        <w:t>реконливо стверджує, що виховання гуманізму, людяності здійснюється через творення людям доб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ій проблемі присвячено більшість робіт педагога. На його думку, ідея людяності насамперед реалізується через розвиток всіх потенціальних, інтелектуальних і фізіологічних можливос</w:t>
        <w:softHyphen/>
        <w:t>тей особистості. Всебічно розвинена особистість втілює в собі повноту і гармонію сил, здібностей, пристрастей, потреб, які ви</w:t>
        <w:softHyphen/>
        <w:t>значають моральну, ідейну, громадянську, розумову, творчу, трудову, естетичну, емоційну, фізичну досконалість. Педагог наголошував, що працюючи над втіленням в практику ідеї всебічного розвит</w:t>
        <w:softHyphen/>
        <w:t>ку ніколи не можна досягти однакової межі інтелектуального збагачення, пізнання, духовного удосконалення. Ця нерівність визначається природою дитини, її родинним оточенням, соціаль</w:t>
        <w:softHyphen/>
        <w:t>ним середовищем. Зрештою цю нерівність відчувають і самі діти, і часто у них, особливо під впливом наслідків навчання, з'яв</w:t>
        <w:softHyphen/>
        <w:t>ляється почуття меншовартості. Як гуманіст, В.О. Сухомлинський засуджує діяльність учителів, яка призводить дітей до таких вис</w:t>
        <w:softHyphen/>
        <w:t>новків. Кожна людина повинна бути щасливою, вважає педагог, і в цьому їй має допомогти школа. Духовне життя школи і її ви</w:t>
        <w:softHyphen/>
        <w:t>хованців не повинні обмежуватися, вичерпуватися самими успі</w:t>
        <w:softHyphen/>
        <w:t>хами в оволодінні навчальною програмою. Для того, щоб сфор</w:t>
        <w:softHyphen/>
        <w:t>мувати культуру бажань необхідно, вважав В.О. Сухомлинський, навчити школярів азбуці моральної куль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раці "Як виховати справжню людину" подається мораль</w:t>
        <w:softHyphen/>
        <w:t>ний ідеал, який увібрав у себе найкращі риси менталітету україн</w:t>
        <w:softHyphen/>
        <w:t>ського народу. В ній розкриваються конкретні принципи, істини, повчання, настанови, рекомендації тощо. Подаються вони у ви</w:t>
        <w:softHyphen/>
        <w:t>гляді правил, законів як 14 Законів дружби, правил "Десять не можна", "Дев'ять негідних речей" та ін., що складають азбуку моральної культури. В ній розкриваються зміст і методика ро</w:t>
        <w:softHyphen/>
        <w:t>боти з виховання у дітей любові до Батьківщини і громадянства, ставлення до людей і обов'язку перед ними, ставлення до батьків, рідних, близьких, розуміння життя, добра і зла в ньому, вихован</w:t>
        <w:softHyphen/>
        <w:t>ня високих моральних якостей і норм поведінки тощо. На підставі багаторічної практичної роботи в школі автор у цій праці вперше у вітчизняній педагогіці глибоко розкриває суть таких понять, як людяність, патріотизм, відповідальність, гідність, тер</w:t>
        <w:softHyphen/>
        <w:t>пимість, тактовність і т. ін. На конкретних прикладах подається методика утвердження в юних душах почуття совісті, сорому, справедливості, скромності, щедрості, милосерд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конливо викладається і методика найтонших сфер мо</w:t>
        <w:softHyphen/>
        <w:t>рального життя людини — материнського і батьківського вихо</w:t>
        <w:softHyphen/>
        <w:t>вання, ставлення до батьків, старших членів родини, померл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йголовнішим, найглибшим і найміцнішим надійним ка</w:t>
        <w:softHyphen/>
        <w:t>менем педагогічної системи В.О. Сухомлинського є виховання у кожного вихованця поваги до самого себе. Він вважав, що до того часу, поки є самоповага, існує й школа. Коли зникає повага до само</w:t>
        <w:softHyphen/>
        <w:t>го себе — немає школи, немає ні особистості, ні колективу, одухо</w:t>
        <w:softHyphen/>
        <w:t>творених благородними цілями, а є випадкове збіговисько. На його думку, повага до людської гідності та виховання самоповаги є сфе</w:t>
        <w:softHyphen/>
        <w:t>рою педагогічної творчості і великого інтелекту педагога. Тут не можуть бути ефективними якісь трафаретні, шаблонні, застосову</w:t>
        <w:softHyphen/>
        <w:t>вані до всіх учнів і в усіх випадках життя прийоми й методи. Педагог з болем зауважує, що "на жаль, у шкільній практиці ця сфера педагогічної творчості є найбільш недосконалою і саме в цій сфері допускається найбільше грубих помилок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ховання дітей 6-10 років В.О. Сухомлинський називав "школою сердечності". Він радив педагогам і батькам дітей вчити добру, любові, милосердю. Для цього треба, щоб діти постійно бачили гуманістичний зміст вчинків і поведінки тих, хто їх ото</w:t>
        <w:softHyphen/>
        <w:t>чує: рідних, близьких, вчителів, дорослих. Дитина не повинна виростати байдужою, нечулою, черствою, вона має зростати у по</w:t>
        <w:softHyphen/>
        <w:t>стійному піклуванні про навколишній світ рослин, тварин, лю</w:t>
        <w:softHyphen/>
        <w:t>дей, доглядати і допомагати їм. У своїх працях педагог переко</w:t>
        <w:softHyphen/>
        <w:t>нує, що у процесі творення людям добра виховується в юних людяність, сердеч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Формуванню тонких сердечних людських взаємин у Павлиській школі служила вся педагогічна система. Педагог засу</w:t>
        <w:softHyphen/>
        <w:t>джує вседозволеність, розгнузданість поведінки і вчинків, напо</w:t>
        <w:softHyphen/>
        <w:t>лягає на культивуванні осмисленої поведінки, яке є проявом ви</w:t>
        <w:softHyphen/>
        <w:t>тонченості внутрішнього світу школяра. Яким має бути став</w:t>
        <w:softHyphen/>
        <w:t>лення дітей до інших людей, як їм домогтися моральної виправ</w:t>
        <w:softHyphen/>
        <w:t>даності й обґрунтованості своїх вчинків — вчать юне покоління моральній сентенції В.О. Сухомлинського, які є не забороною чи дозволом чогось. Це виплекані педагогом щирі мудрі поради, що йдуть від серця до серця і породжують розумові, моральні, естетичні почу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Ти живеш серед людей. Не забувай, що кожний твій вчинок, кожне твоє бажання позначається на людях, що тебе оточують. Знай, що є межа між тим, що тобі хочеться, і тим що можна. Перевіряй свої вчинки... Роби все так, щоб людям, які тебе ото</w:t>
        <w:softHyphen/>
        <w:t>чують, було добре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Ти користуєшся благами, створеними іншими людьми. Люди дають тобі щастя дитинства. Плати їм за це добром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Усі блага і радощі життя створюються працею. Без праці не можна чесно жити... Нероба, дармоїд — це трутень, що пожирає мед працьовитих бджіл. Навчання — твоя перша праця. Йдучи до школи, ти йдеш на роботу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Будь добрим і чуйним до людей. Допомагай слабким і без</w:t>
        <w:softHyphen/>
        <w:t>захисним, ... товаришу в біді. Не завдавай людям прикрості. Поважай та шануй матір і батька, вони дали тобі життя, вони виховують тебе, вони хочуть, щоб ти став чесним громадянином, людиною з добрим серцем і чистою душею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Не будь байдужим до зла. Борись проти зла, обману, неспра</w:t>
        <w:softHyphen/>
        <w:t>ведливості. Будь непримиримим до того, хто прагне жити за раху</w:t>
        <w:softHyphen/>
        <w:t>нок інших людей, завдає лиха іншим людям, обкрадає суспільство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бачимо, ці та інші мудрі моральні сентенції написані про</w:t>
        <w:softHyphen/>
        <w:t>сто, переконливо, вони легко запам'ятовуються, спонукають до роздумів, доброчин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своєння дітьми азбуки моральної культури дає їм мож</w:t>
        <w:softHyphen/>
        <w:t>ливість олюднювати свої вчинки, опановувати духовними цінно</w:t>
        <w:softHyphen/>
        <w:t>стями свого народу, розуміти мету і сенс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ією з проблем ідеї всебічного розвитку є підготовка учнів</w:t>
        <w:softHyphen/>
        <w:t>ської молоді до праці. Педагога хвилювало те, що діяльність школи оцінювалася кількістю випускників, які вступили до ви</w:t>
        <w:softHyphen/>
        <w:t>щих навчальних закладів. При такому підході до роботи школи в учнів формувалося негативне ставлення до "чорнової" буден</w:t>
        <w:softHyphen/>
        <w:t>ної праці хлібороба чи робітника". В.О. Сухомлинський підкрес</w:t>
        <w:softHyphen/>
        <w:t>лив, що буденної і якоїсь звеличеної праці не буває. "Кожна праця вимагає індивідуальних здібностей, таланту, обдарування, докладання фізичних і духовних зусиль". Той, у кого виховано зверхнє ставлення до "чорнової" роботи, ніколи не зможе добити</w:t>
        <w:softHyphen/>
        <w:t>ся значних успіхів у жодному виді діяльності. Праця, у тлумаченні В.О. Сухомлинського, не просто виконання трудових операцій із затратою певної кількості енергії — це елемент духов</w:t>
        <w:softHyphen/>
        <w:t>ного життя. Звідси випливає закономірність: чим вищий рівень духовного життя дитини, тим більшу радість приносить праця. У ній розкриваються здібності, обдарування, талант, утверджується почуття людської гід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численних своїх виступах на наукових конференціях і на</w:t>
        <w:softHyphen/>
        <w:t>радах, на семінарах, педагогічних читаннях і на зустрічах з учи</w:t>
        <w:softHyphen/>
        <w:t>тельською громадськістю ("Бесіда з марійськими вчителями" (1967 p.), "Про трудове виховання" (1969 p.), "Завдання у вихо</w:t>
        <w:softHyphen/>
        <w:t>ванні дітей" (1970 р.) та ін., що збереглися завдяки запису на плівку) В.О. Сухомлинський пристрасно і переконливо стверд</w:t>
        <w:softHyphen/>
        <w:t>жує думку про трудове виховання учнівської молоді як мірило моральності підростаючого покоління і всього суспі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системі Сухомлинського велика роль приділяється природі, як об'єкту пізнання, сфері активної діяльності, відчутнішої час</w:t>
        <w:softHyphen/>
        <w:t>тини дитячого життя. Разом з тим В.О. Сухомлинський дійшов висновку, що природа сама собою не виховує, а виховує тільки активна взаємодія людини з природою. Цей висновок став ос</w:t>
        <w:softHyphen/>
        <w:t>новним принципом в організації праці учнів Павлиської серед</w:t>
        <w:softHyphen/>
        <w:t>ньої школи: "Ми прагнемо того, щоб усе життя вихованців було сповнене творіння в світі природи. Ми не уявляємо собі повно</w:t>
        <w:softHyphen/>
        <w:t>цінного виховання без того, щоб кожний наш вихованець за роки навчання в школі не перетворив кілька десятків квадратних метрів мертвої глини, мертвого пустиря в родючу землю!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авлиській середній школі збереження і примноження природних багатств стало провідною, головною стороною трудо</w:t>
        <w:softHyphen/>
        <w:t>вого життя учнівського колективу і кожної особистості. У цій школі "становлення колективу, власне, з того і починається, що дітей об'єднує піклування про живу природу. За традицією, яка склалася у школі, колектив першокласників закладає свою ма</w:t>
        <w:softHyphen/>
        <w:t>леньку шкілку, доглядає за плодовими деревцями, посадженими першого року навчання. З першого року шкільного життя почи</w:t>
        <w:softHyphen/>
        <w:t>нається й догляд за полезахисними лісонасадженнями, які відігра</w:t>
        <w:softHyphen/>
        <w:t>ють велику роль у малолісних районах Півдня. Уже в 10-11 ро</w:t>
        <w:softHyphen/>
        <w:t>ків діти переживають перше громадянське почуття гордості, коли вони бачать цінності, створені їхніми руками: посаджені маленькі саджанці стають гіллястими деревами, плодові дерева й виног</w:t>
        <w:softHyphen/>
        <w:t>рад починають плодоносит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своїх працях "Павлиська середня школа", "Школа і приро</w:t>
        <w:softHyphen/>
        <w:t>да", "Природа, праця, світогляд" таін. В.О. Сухомлинський підкрес</w:t>
        <w:softHyphen/>
        <w:t>лює, що в умовах сільської школи можливості взаємодії учнів з природою невичерпні, і головним спрямуванням їхньої діяльності має бути перш за все піклування про збереження родючості ґрунту. Посильна участь учнів у боротьбі з руйнівною стихією є шко</w:t>
        <w:softHyphen/>
        <w:t>лою громадянства, змужніння та господарництва, що, як зазначає педагог, вчить дітей пізнавати ціну праці, землі і хлі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уманізм В.О. Сухомлинського особливо яскраво виявився у його ставленні до організації навчання учнів. Розумову працю дітей педагог розглядав як засіб розвитку розумових сил і здібнос</w:t>
        <w:softHyphen/>
        <w:t>тей, засуджуючи механічне заучування і неусвідомленість зн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в'язання проблеми міцних осмислених знань можливе за умови напруження власних зусиль, досягнення працею успіху, ра</w:t>
        <w:softHyphen/>
        <w:t>дості розумової праці — цих трьох сходинок на шляху пізн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вчальну діяльність Сухомлинський розглядав як необхід</w:t>
        <w:softHyphen/>
        <w:t>ну умову формування духовно багатої особистості. Вона (діяль</w:t>
        <w:softHyphen/>
        <w:t>ність) має бути активною і творчою, чому допомагають спеціаль</w:t>
        <w:softHyphen/>
        <w:t>на організація розумової праці на уроках і в позакласний час, включення учнів до творчості, пошуково-експедиційної роботи тощо. Обстоюючи необхідність на кожному уроці вольових зусиль, емоційного пробудження розуму дитини, інтелектуального натхнення учнів у пошуковій діяльності, Сухомлинський водно</w:t>
        <w:softHyphen/>
        <w:t>час засуджує псевдоноваторські ідеї щодо ефективності навчання, створення обстановки постійного розумового напруження на уро</w:t>
        <w:softHyphen/>
        <w:t>ці: "Не втратити на уроці жодної хвилини, жодної миті без актив</w:t>
        <w:softHyphen/>
        <w:t>ної розумової праці, що може бути нерозумнішим у такій тонкій справі, як виховання людини. Така цілеспрямованість у роботі вчителя просто означає: витиснути з дітей все, що вони можуть дати. Після таких "ефективних" уроків дитина повертаються додому стомленою. Вона легко роздратовується і збуджується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ригінально розглядав В. Сухомлинський проблеми органі</w:t>
        <w:softHyphen/>
        <w:t>зації навчально-виховного процесу з учнями молодшого шкільно</w:t>
        <w:softHyphen/>
        <w:t>го віку. За рік до систематичного навчання в школі у Павлиській середній школі взяли на облік 6-річних дітей. Це було потрібно, щоб пізнати кожну дитину, глибоко вивчити індивідуальні особ</w:t>
        <w:softHyphen/>
        <w:t>ливості її сприймання, мислення і розумової праці. Сухомлин</w:t>
        <w:softHyphen/>
        <w:t>ський вважав: перш ніж давати знання, треба навчити дітей дума</w:t>
        <w:softHyphen/>
        <w:t>ти, сприймати, спостерігати. За цей же час треба добре вивчити індивідуальні особливості здоров'я майбутнього першокласни</w:t>
        <w:softHyphen/>
        <w:t>ка. Ці завдання педагог успішно вирішував у "школі радості" — об'єднанні дошколят. Заняття під блакитним небом, де здійсню</w:t>
        <w:softHyphen/>
        <w:t>валися мандрівки в природу, — джерело мислення й мови, роз</w:t>
        <w:softHyphen/>
        <w:t>виток думок, почуттів, бажань, поглядів засобами казки, опові</w:t>
        <w:softHyphen/>
        <w:t>дань, подорожі до першоджерел живого слова, у світ праці, ство</w:t>
        <w:softHyphen/>
        <w:t>рення куточку мрії, турбота про живе і прекрасне, — ці та інші знахідки талановитого педагога збагатили арсенал виховних за</w:t>
        <w:softHyphen/>
        <w:t>собів багатьох вчителів і вихователів дошкільних закла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очатковій школі педагог домагався того, щоб навчання було частиною багатого духовного життя, яке б сприяло розвитку ди</w:t>
        <w:softHyphen/>
        <w:t>тини, збагачувало її розум. Він категорично засудив навчання, що зводиться до тренування пам'яті, зубріння, механічного за</w:t>
        <w:softHyphen/>
        <w:t>учування та одноманіт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 класі він взагалі не визнає "чистих" уроків читання, пись</w:t>
        <w:softHyphen/>
        <w:t>ма, математики тощо. У роботі "Серце віддаю дітям" Василь Олек</w:t>
        <w:softHyphen/>
        <w:t>сандрович ділиться своїм досвідом: "Як тільки діти починали втомлюватись, я переходив до іншого виду роботи". Могутнім засобом урізноманітнення праці було малювання. "Ось я бачу, що читання починає стомлювати дітей. Кажу: "Розгорніть, діти, свої альбоми, намалюємо казку, яку ми читаємо". Зникають перші ознаки втоми, в дитячих очах радісні вогники, одноманітна діяльність змінилася творчістю". Це ж стосується й інших уро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вчання в "зелених класах", складання книжок-картинок про природу, подорожі на природу, проведення уроків мислення, використання і розв'язування задач із "живого задачника", кімна</w:t>
        <w:softHyphen/>
        <w:t>та казки, острів чудес, куточок краси, використання в духовному житті пісні, книжки, проведення свят Матері, троянд, польових квітів, праця в Саду Матері, написання дітьми оповідань, казок — ці та інші знахідки педагога сприяють розумовому розвиткові дітей, засвоєнню духовних цінностей св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се життя і діяльність початкових класів і молодших шко</w:t>
        <w:softHyphen/>
        <w:t>лярів вдома і школі мусить будуватись, як вважав В.О. Сухомлинський, з урахуванням народних традицій трудового, родин</w:t>
        <w:softHyphen/>
        <w:t>но-сімейного, морально-етичного та духовного виховання, на його думку, має будуватися на активному залученні до виробничої, обслуговуючої, інтелектуальної праці, радості у поєднанні з бать</w:t>
        <w:softHyphen/>
        <w:t>ковою і материною любов'ю... Загальновідомі традиції Павлиської школи, керованої В.О. Сухомлинським, з трудового вихо</w:t>
        <w:softHyphen/>
        <w:t>вання та інших рис майбутнього громадянина, що робить люди</w:t>
        <w:softHyphen/>
        <w:t>ну духовно багатою, гармонійно розвиненою, яка своєю поведін</w:t>
        <w:softHyphen/>
        <w:t>кою, практичною діяльністю, світоглядною позицією повністю відповідала б законам і закономірностям національної менталь</w:t>
        <w:softHyphen/>
        <w:t>ності й стала б носієм генетичної пам'яті українськ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обливу увагу звертав педагог-гуманіст на специфіку робо</w:t>
        <w:softHyphen/>
        <w:t>ти з дітьми із заниженою здатністю до навчання. З такими дітьми треба працювати тонко, делікатно, з індивідуальним підходом. Ці діти не повинні відчувати своєї неповноцінності. Таких учнів В.О. Сухомлинський вважає найтендітнішими, найніжнішими квітами в безмежно різноманітному квітнику людства. Адже не їхня вина в тому, що вони прийшли до школи кволими, слабки</w:t>
        <w:softHyphen/>
        <w:t>ми, з недостатньо розвиненою здатністю до розумової праці. Шляхом досліджень фізичного і розумового розвитку неуспіш</w:t>
        <w:softHyphen/>
        <w:t>них і відстаючих дітей у Павлиській школі В.О. Сухомлинський дійшов висновку, що у 85 % невстигаючих і відстаючих головна причина відставання, незнання, незадовільної роботи на уроках і вдома, другорічництва — поганий стан здоров'я. Отже, таким дітям пропонується особливий режим навчальної роботи, який підкріплюється заходами щодо зміцнення організму. Сухомлинський дає поради вчителям не захоплюватися модними прийо</w:t>
        <w:softHyphen/>
        <w:t>мами так званого ефективного, оптимістичного, комплексного, при</w:t>
        <w:softHyphen/>
        <w:t>скореного навчання тощо, "в основі яких лежить погляд на рядо</w:t>
        <w:softHyphen/>
        <w:t>ву дитину як на електронний механізм, здатний без кінця засво</w:t>
        <w:softHyphen/>
        <w:t>ювати і засвоювати. Дитина — жива істота, її мозок — найтонший, найніжніший орган, до якого треба ставитися дбайливо і обережно". Діти з ослабленим здоров'ям найбільше піддають</w:t>
        <w:softHyphen/>
        <w:t>ся дидактогенії — шкільним неврозам. Постійні різкі стрибки на уроках — збудження і гальмування, несправедливе ставлен</w:t>
        <w:softHyphen/>
        <w:t>ня вчителя чи батьків до навчальної роботи учня прискорюють психічні розлади. Особливо негативно впливає на організм ди</w:t>
        <w:softHyphen/>
        <w:t>тини несправедлива оцінка вчителя: "Важко уявити щось інше, що більше спотворює душу дитини, ніж емоційна товстошкірість, породжена несправедливістю. Відчуваючи байдуже ставлення до себе, дитина втрачає чутливість до добра і зла. Вона не може зрозуміти, що в людях, які її оточують, Добро і що Зло. В її серці поселяються підозра, зневіра в людей, а це — найголовніше дже</w:t>
        <w:softHyphen/>
        <w:t>рело озлобленості". На підставі багаторічного досвіду В.О. Сухомлинський робить висновок, що оцінка — найгостріший інстру</w:t>
        <w:softHyphen/>
        <w:t>мент. Він дає поради вчителям щодо використання оцінки: оцінка має відбивати радість успіху в навчанні, вона ставиться тільки за позитивні результати, оцінювання знань варто проводити не за одним, а за декількома видами роботи учня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сока гуманістична позиція В.О. Сухомлинського виявила</w:t>
        <w:softHyphen/>
        <w:t>ся і в його ставленні до сім'ї. Він вважав, що гармонійний, все</w:t>
        <w:softHyphen/>
        <w:t>бічний розвиток можливий лише за умови, коли школа і сім'я будуть діяти одностайно і стають однодумцями у спільній ро</w:t>
        <w:softHyphen/>
        <w:t>боті. У багатьох своїх творах педагог показав як розвиток особис</w:t>
        <w:softHyphen/>
        <w:t>тості залежить від культури батька й матері, як пізнаються людські стосунки і суспільне оточення на прикладі бать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зв'язку з тим, що не всі батьки готові виконувати свої батьківські обов'язки, педагог рекомендує створити "батьківські школи". У практиці такої школи, створеній при Павлиській середній школі на Кіровоградщині, діяло сім груп, до яких входи</w:t>
        <w:softHyphen/>
        <w:t>ли батьки за такими ознаками: батьки-молодята, батьки дітей дошкільнят, батьки учнів І-II класів, III-IV класів, V-VIII кла</w:t>
        <w:softHyphen/>
        <w:t>сів, VIII-XI класів та батьки, діти яких мали відхилення в розу</w:t>
        <w:softHyphen/>
        <w:t>мовому і фізичному розвитку. Заняття в "Батьківській школі" проводилися регулярно, двічі на місяць. До роботи з батьками залучалися керівники школи, вчителі, лікарі, практикувалися ви</w:t>
        <w:softHyphen/>
        <w:t>ступи батьків з досвіду сімейного вихо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.О. Сухомлинський високо цінував роль Батька і Матері, старших у сім'ї, стверджуючи: "Людина в своєму моральному розвитку стає такою, яка в неї мати, точніше, яка гармонія любові і волі в її духовному світі"; "...батько народжує і виражає, про</w:t>
        <w:softHyphen/>
        <w:t>довжує, розвиває себе в своєму синові й дочці, вливаючи своє ду</w:t>
        <w:softHyphen/>
        <w:t>ховне начало з духовним началом матері". Така висока оцінка місії матері і батька збігається з народно-педагогічним уявлен</w:t>
        <w:softHyphen/>
        <w:t>ням про роль бать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виваючи культ жінки-Матері, започаткований у вітчиз</w:t>
        <w:softHyphen/>
        <w:t>няній педагогіці Т.Г. Шевченком, В.О. Сухомлинський на прак</w:t>
        <w:softHyphen/>
        <w:t>тиці розробляє систему роботи з утвердження цього культу в духовному житті ді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спіхам у практичній педагогічній і творчій науково-педагогічній діяльності В.О. Сухомлинського сприяло глибоке знан</w:t>
        <w:softHyphen/>
        <w:t>ня народної педагогіки. Вийшовши з глибин народу, він усвідомив можливості народної педагогічної мудрості в навчанні та вихованні учнівства. У багатьох своїх творах педагог радив учи</w:t>
        <w:softHyphen/>
        <w:t>телям, батькам брати в користування усе цінне, створене народ</w:t>
        <w:softHyphen/>
        <w:t>ною педагогікою і створювати умови правильного виховання дітей, які століттями діяли в українських родинах. В.О. Сухомлин</w:t>
        <w:softHyphen/>
        <w:t>ський широко використовував казки, оповіді, приказки і прислів'я, пісні, народні традиції і обряди у повсякденній вчительській роботі, у своїх творах показував їх доцільність у духовному зро</w:t>
        <w:softHyphen/>
        <w:t>станні учнівської молоді. Так, у праці "Серце віддаю дітям" він надає казці таку роль: "Діти розуміють ідею лише тоді, коли вона втілена у яскравих образах. Казка — благородне і нічим не замінне джерело виховання любові до Вітчизни. Патріотична ідея казки — в глибині її змісту, створені народом казкові обра</w:t>
        <w:softHyphen/>
        <w:t>зи, що живуть тисячоліття, доносять до серця і розуму дитини могутній творчий дух трудового народу, його погляди на життя, ідеали, прагнення. Казка виховує любов до рідної землі вже тому, що вона — творіння народу". Така ж висока оцінка у вихованні дітей дається народній пісні, традиціям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багатій спадщині В.О. Сухомлинського окремо слід зазна</w:t>
        <w:softHyphen/>
        <w:t>чити педагогічні казки для дітей, які окремими виданнями об</w:t>
        <w:softHyphen/>
        <w:t>народувані уже після смерті їх ав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дагогічні казки В.О. Сухомлинського — дивосвіт малят, розкритий очима мудрого наставника, який не повчає дітей, не спонукає чи заохочує їх, а просто йде поруч дітлахів, інколи ніби ще й десь за молодшими школярами, радіючи разом з ними кож</w:t>
        <w:softHyphen/>
        <w:t>ному новому відкрит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дагогічні казки В.О. Сухомлинського нібито опосередко</w:t>
        <w:softHyphen/>
        <w:t>вано, непомітно зовні, але активно й ефективно виховують у дітей дошкільного і молодшого шкільного віку найкращі людські по</w:t>
        <w:softHyphen/>
        <w:t>чуття щиросердності і любові до всього прекрасного, формують перші навички людяності у взаєминах між юними особистост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центрі уваги видатного педагога є діяльність вчителя, його проблеми, багатогранна діяльність, культура спілкування з дітьми, педагогічної майстерності, духовності, підготовки вчителів у на</w:t>
        <w:softHyphen/>
        <w:t>вчальних закладах тощо. "Сто порад вчителеві" — праця, яка має стати постійним порадником вчителя, як і інші його ви</w:t>
        <w:softHyphen/>
        <w:t>значні твори, що мають пізнавальне значення для освітніх праців</w:t>
        <w:softHyphen/>
        <w:t>ників, педагогічної громадськ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глядаючи діяльність вчителя, В.О. Сухомлинський вва</w:t>
        <w:softHyphen/>
        <w:t>жав, що джерелом його творчої індивідуальності є книга, особис</w:t>
        <w:softHyphen/>
        <w:t>та бібліотека, її призначення полягає в тому, щоб вводити вихо</w:t>
        <w:softHyphen/>
        <w:t>ванців у світ книги. Педагог називав бібліотеку найважливішою складовою своєї педагогічної системи. У бібліотеці Сухомлин</w:t>
        <w:softHyphen/>
        <w:t>ського був золотий фонд світової культури: художні твори найвидатніших письменників усіх народів, література про людей і людство; з мистецтва, з різних галузей природничих знань і ма</w:t>
        <w:softHyphen/>
        <w:t>тематики, фізики, хімії, біології, геології, мінералогії, астрономії, медицини. Окремо у бібліотеці були представлені книги про мови народів світу, посібники для самостійного вивчення мов, словни</w:t>
        <w:softHyphen/>
        <w:t>ки, книги іноземними мовами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.О. Сухомлинський радить вчителеві мати свою особисту бібліотеку, аби можна було повсякденно користуватися книгами, читати й перечитувати їх, щоб вводити у світ книг своїх вихо</w:t>
        <w:softHyphen/>
        <w:t>ванців. У статті "Моя педагогічна система" він пише: "Я не уяв</w:t>
        <w:softHyphen/>
        <w:t>ляю собі скільки-небудь сильного впливу на своїх вихованців, якби кожен з них поступово не був уведений у цей чудовий світ — світ книг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рчій спадщині В.О. Сухомлинського розглядаються про</w:t>
        <w:softHyphen/>
        <w:t>блеми змісту освіти, мотивів пізнавальної діяльності, методики навчання дітей, контролю і керівництва навчально-виховним процесом, підготовки вчителя та багато інших. Хоч вони і не є новими в українській педагогіці, проте педагог бачив у них нові проблеми та підходи до їх вирішення, що є прикладом творчого підходу до теорії і практики вихо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07:00Z</dcterms:created>
  <dc:creator> </dc:creator>
  <dc:description>www.ukrreferat.com</dc:description>
  <dc:language>en-US</dc:language>
  <cp:lastModifiedBy>User</cp:lastModifiedBy>
  <dcterms:modified xsi:type="dcterms:W3CDTF">2005-08-25T09:51:00Z</dcterms:modified>
  <cp:revision>2</cp:revision>
  <dc:subject/>
  <dc:title> </dc:title>
</cp:coreProperties>
</file>