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lang w:val="ru-RU"/>
        </w:rPr>
        <w:t>Василь Стус. Життя і творчість.</w:t>
      </w:r>
    </w:p>
    <w:p>
      <w:pPr>
        <w:pStyle w:val="TextBodyIndent"/>
        <w:rPr>
          <w:b/>
          <w:b/>
          <w:lang w:val="en-US"/>
        </w:rPr>
      </w:pPr>
      <w:r>
        <w:rPr>
          <w:b/>
          <w:lang w:val="en-US"/>
        </w:rPr>
      </w:r>
    </w:p>
    <w:p>
      <w:pPr>
        <w:pStyle w:val="TextBodyIndent"/>
        <w:rPr>
          <w:rFonts w:ascii="Arial" w:hAnsi="Arial" w:cs="Arial"/>
        </w:rPr>
      </w:pPr>
      <w:r>
        <w:rPr/>
        <w:t>Народився 6 січня 1938 року в селі Рахнівка Гайсинського району Вінницької області в селянській родині. 1939 року батьки — Семен Дем'янович та Ілина Яківна переїжджають на Донбас у місто Сталіно (нині Донецьк), влаштовуються працювати на один із хімзаводів. 1940 року перевозять до міста дітей. 1954 року Василь закінчує зі срібною відзнакою школу, вступає до Сталінського педагогічного інституту на історико-філологічний факультет за співбесідою (бо медаліст). 1959 року закінчує навчання з червоним дипломом і їде працювати в село Таужня Кіровоградської області вчителем української мови та літератури. Цього ж року (22 листопада) «Літературна Україна» вміщує добірку творів поета з переднім словом Андрія Малишка. Після служби у війську на Уралі працює в м. Горлівці в 23-й школі (1961 - 1963).</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1963 р. він літредактор у газеті «Соціалістичний Донбас». Але вже з вересня після успішного складання іспитів Стус - аспірант Інституту літератури АН України імені Т. Г. Шевченка. Друкується в часописах «Донбас», «Прапор», «Дніпр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исьменник і близький товариш В. Стуса Юрій Покальчук згадує: «Літературне середовище України 60-х років, попри всю ліберальність хрущовської відлиги, не надто гостинно приймало упертого, безкомпроміс</w:t>
        <w:softHyphen/>
        <w:t>ного, молодого донбаського поета. Може, трохи запізно потрапив він у Київ, &lt;...&gt; бо ті, хто став «шістдесятниками», проскочили вже три-чотири роки тому в шерег вибраних, далі двері зачинилися, й на Україну повзли важкі час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днак Василь Стус багато працює: над дисертацією («Джерела емоційності поетичного твору»), пише вірші, критичні нариси, перекладає німецьких поетів, Гарсіа Лорк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літку 1965 року розпочалися арешти в середовищі української інтелігенції, зокрема шістдесятників. На початку вересня на перегляді фільму С. Параджанова «Тіні забутих предків» у київському кінотеатрі «Украї</w:t>
        <w:softHyphen/>
        <w:t>на» В. Стус підтримав протест І. Дзюби та В. Чорновола проти цих арештів. А вже наприкінці місяця Стуса відраховують з аспірантури, формально звинувативши в «систематичному порушенні норм поведінки аспірантів та співробітників наукового закладу», хоча фактичною причиною відрахування був його виступ-протест.</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З цього часу він працює на різних роботах — то в будівельній бри</w:t>
        <w:softHyphen/>
        <w:t>гаді, то кочегаром, то на будівництві метро, то молодшим, а згодом старшим науковим співробітником Державного історичного архіву Ук</w:t>
        <w:softHyphen/>
        <w:t>раїни, то редактором у відділі технічної інформації Міністерства буді</w:t>
        <w:softHyphen/>
        <w:t>вельних справ.</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1966—1968 pp. у видавництвах «Молодь» та «Радянський письмен</w:t>
        <w:softHyphen/>
        <w:t>ник» лежать без руху його перша поетична збірка «Круговерть» та два варіанти збірки «Зимові дерева». Вони так і не були видрукуван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иступивши над могилою по-звірячому вбитої художниці Алли Горсь</w:t>
        <w:softHyphen/>
        <w:t>кої (1970), Стус остаточно прирікає себе на подальшу мученицьку долю. У січні 1972 року його заарештовують. У звинувачувальному акті колегії з кримінальних справ Київського обласного суду від 12 вересня 1972 p., зокрема, значиться, що «Підсудний Стус,&lt;...&gt; починаючи з 1963 року і до дня арешту — січня 1972 року, систематично виготовляв, зберігав і поширював антирадянські наклепницькі документи, що порочили дер</w:t>
        <w:softHyphen/>
        <w:t>жавний радянський і суспільний устрій, а також займався антирадянсь-кою агітацією в усній формі. Так, в період 1963—1972 років написав і зберігав у себе на квартирі до дня арешту 14 віршів &lt;...&gt;, в яких поро</w:t>
        <w:softHyphen/>
        <w:t>чить радянський державний і суспільний устрій &lt;...&gt;. У 1965—1972 pp. написав 10 документів антирадянського, наклепницького змісту, в тому числі два листи, що починаються словами «Шановний Петре Юхимови</w:t>
        <w:softHyphen/>
        <w:t>чу...» (листи до тодішнього глави Української республіки П. Ю. Шелеста - Т. К).</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Я боровся за демократизацію — а це оцінили як спробу звести наклеп на радянський лад; мою любов до рідного народу, занепокоєння кризовим станом української культури закваліфікували як націоналізм; мої невизнання практики, на ґрунті якої виросли сталінізм, беріївщина та інші подібні явища, визнали як особливо злобний наклеп. Мої вірші, літературно-критичні статті, офіційні звернення до ЦК КП України, Спілки письменників і до інших офіційних органів сприйняли як докази пропа</w:t>
        <w:softHyphen/>
        <w:t>ганди та агітації...».</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І Стус одержав присуд: 5 років таборів суворого режиму і 3 роки заслання. Ув'язнення відбував у в'язниці Мордовської АРСР, заслання — в селищі Матросова Магаданської області. Присуджений термін відбув повністю.</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До Києва повернувся влітку 1979 року. Згодом вступив до Українсь</w:t>
        <w:softHyphen/>
        <w:t>кої Гельсінської спілки, знайшов роботу — формувальником 2-го розря</w:t>
        <w:softHyphen/>
        <w:t>ду в цех лиття на заводі по ремонту та виготовленню засобів механізації будівництва ім. Паризької Комуни. Через хвороби, набуті в зонах, не витримав фізичного навантаження, звільнився. В лютому 1980 р. його зараховують учнем намазувальника затяжної кромки на конвеєр Київсь</w:t>
        <w:softHyphen/>
        <w:t>кого виробничого взуттєвого об'єднання «Спорт», незабаром йому прис</w:t>
        <w:softHyphen/>
        <w:t>воюють II розряд намазувальника затяжної кромки. У травні 1980 р. знову обшук на квартирі, арешт, а восени суд і ще суворіший вирок: 10 років таборів особливого режиму і 5 — заслання. Як писав Андрій Сахаров з Горького 1980 року у відозві «Учасникам Мадридської наради для перевірки Гельсінських угод, головам держав-учасниць Гельсінського акту», на цей раз Стус був «засуджений за згоду вступити в Гельсінську групу». Відбувати особливий режим ув'язнення він був відправлений до табору в селищі Кучино Пермської області, де в ніч з 3 на 4 вересня 1985 року в карцері зустрів свій останній час. Михайло Горинь, що відбував тоді ув'язнення в тій же тюрмі, свідчить: «Ніхто не знає справжнього кінця. Чи то серце. Чи то грюкіт спальної дошки, що опускається лри стіні, і стогін Васил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Збірка поезій «Зимові дерева», що так і не була видрукувана в Ук</w:t>
        <w:softHyphen/>
        <w:t>раїні, «мала звучати як символічне означення стану нашої духовності: замороженість, завмерлість, але й уперте протистояння зимі та назбиру</w:t>
        <w:softHyphen/>
        <w:t>вання сил для весняного пробудження» (І. Дзюба). У ній окреслилися основні три мотиви, які стануть характерними і для подальшої творчості митця: інтимна лірика; «переживання своєї національної сутності», «при</w:t>
        <w:softHyphen/>
        <w:t>четності до національної долі», «навдивовижу інтимне і водночас пророче переживання жертовності задля України», «відчуття історичної скривд</w:t>
        <w:softHyphen/>
        <w:t>женості України» (І. Дзюба); а також мотив «гротескного бачення і сар</w:t>
        <w:softHyphen/>
        <w:t>кастичної інтерпретації буденного низького існування, того, що ми нині звемо бездуховністю, а тоді сприймали як вияви міщанства, обиватель</w:t>
        <w:softHyphen/>
        <w:t>щини» (І. Дзюба). Характерні для другого мотиву вірші «Не можу я без посмішки Івана» (написаний як відгук-протест на арешт поета, літератур</w:t>
        <w:softHyphen/>
        <w:t>ного критика Івана Світличного), «Звіром вити, горілку пити...», цикл «Костомаров у Саратов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ретій мотив виразно звучить в поезіях «Отак живу: як мавпа серед мавп...», «Балухаті мистецтвознавці!..», «У Мар'їнці стоять кукурудзи...». Збірка «Зимові дерева» — це щемливий біль про долю свого по</w:t>
        <w:softHyphen/>
        <w:t>коління, свого краю, провісницьке визначення своєї невтішної долі в розбурханому суспільстві нівеляції особистості:</w:t>
      </w:r>
    </w:p>
    <w:p>
      <w:pPr>
        <w:pStyle w:val="Normal"/>
        <w:widowControl w:val="false"/>
        <w:autoSpaceDE w:val="false"/>
        <w:ind w:left="1440" w:firstLine="720"/>
        <w:jc w:val="both"/>
        <w:rPr>
          <w:i/>
          <w:i/>
          <w:iCs/>
          <w:sz w:val="28"/>
          <w:szCs w:val="20"/>
          <w:lang w:val="uk-UA"/>
        </w:rPr>
      </w:pPr>
      <w:r>
        <w:rPr>
          <w:i/>
          <w:iCs/>
          <w:sz w:val="28"/>
          <w:szCs w:val="20"/>
          <w:lang w:val="uk-UA"/>
        </w:rPr>
        <w:t xml:space="preserve">Моє ж досьє велике, як майбутнє. </w:t>
      </w:r>
    </w:p>
    <w:p>
      <w:pPr>
        <w:pStyle w:val="Normal"/>
        <w:widowControl w:val="false"/>
        <w:autoSpaceDE w:val="false"/>
        <w:ind w:left="1440" w:firstLine="720"/>
        <w:jc w:val="both"/>
        <w:rPr>
          <w:i/>
          <w:i/>
          <w:iCs/>
          <w:sz w:val="28"/>
          <w:szCs w:val="20"/>
          <w:lang w:val="uk-UA"/>
        </w:rPr>
      </w:pPr>
      <w:r>
        <w:rPr>
          <w:i/>
          <w:iCs/>
          <w:sz w:val="28"/>
          <w:szCs w:val="20"/>
          <w:lang w:val="uk-UA"/>
        </w:rPr>
        <w:t xml:space="preserve">Напевно, пропустив котрийсь із трутнів. </w:t>
      </w:r>
    </w:p>
    <w:p>
      <w:pPr>
        <w:pStyle w:val="Normal"/>
        <w:widowControl w:val="false"/>
        <w:autoSpaceDE w:val="false"/>
        <w:ind w:left="1440" w:firstLine="720"/>
        <w:jc w:val="both"/>
        <w:rPr>
          <w:i/>
          <w:i/>
          <w:iCs/>
          <w:sz w:val="28"/>
          <w:szCs w:val="20"/>
          <w:lang w:val="uk-UA"/>
        </w:rPr>
      </w:pPr>
      <w:r>
        <w:rPr>
          <w:i/>
          <w:iCs/>
          <w:sz w:val="28"/>
          <w:szCs w:val="20"/>
          <w:lang w:val="uk-UA"/>
        </w:rPr>
        <w:t xml:space="preserve">Із тих, що білий світ мені окрали, </w:t>
      </w:r>
    </w:p>
    <w:p>
      <w:pPr>
        <w:pStyle w:val="Normal"/>
        <w:widowControl w:val="false"/>
        <w:autoSpaceDE w:val="false"/>
        <w:ind w:left="1440" w:firstLine="720"/>
        <w:jc w:val="both"/>
        <w:rPr>
          <w:rFonts w:ascii="Arial" w:hAnsi="Arial" w:cs="Arial"/>
          <w:sz w:val="28"/>
          <w:lang w:val="uk-UA"/>
        </w:rPr>
      </w:pPr>
      <w:r>
        <w:rPr>
          <w:i/>
          <w:iCs/>
          <w:sz w:val="28"/>
          <w:szCs w:val="20"/>
          <w:lang w:val="uk-UA"/>
        </w:rPr>
        <w:t>Окравши край, окрали спокій мій.</w:t>
      </w:r>
    </w:p>
    <w:p>
      <w:pPr>
        <w:pStyle w:val="Normal"/>
        <w:widowControl w:val="false"/>
        <w:autoSpaceDE w:val="false"/>
        <w:ind w:left="2880" w:firstLine="720"/>
        <w:jc w:val="both"/>
        <w:rPr>
          <w:rFonts w:ascii="Arial" w:hAnsi="Arial" w:cs="Arial"/>
          <w:sz w:val="28"/>
          <w:lang w:val="uk-UA"/>
        </w:rPr>
      </w:pPr>
      <w:r>
        <w:rPr>
          <w:sz w:val="28"/>
          <w:szCs w:val="20"/>
          <w:lang w:val="uk-UA"/>
        </w:rPr>
        <w:t>(«Не можу я без посмішки Івана...»)</w:t>
      </w:r>
    </w:p>
    <w:p>
      <w:pPr>
        <w:pStyle w:val="Normal"/>
        <w:widowControl w:val="false"/>
        <w:autoSpaceDE w:val="false"/>
        <w:ind w:firstLine="720"/>
        <w:jc w:val="both"/>
        <w:rPr>
          <w:rFonts w:ascii="Arial" w:hAnsi="Arial" w:cs="Arial"/>
          <w:sz w:val="28"/>
          <w:szCs w:val="20"/>
          <w:lang w:val="uk-UA"/>
        </w:rPr>
      </w:pPr>
      <w:r>
        <w:rPr>
          <w:rFonts w:cs="Arial" w:ascii="Arial" w:hAnsi="Arial"/>
          <w:sz w:val="28"/>
          <w:szCs w:val="20"/>
          <w:lang w:val="uk-UA"/>
        </w:rPr>
      </w:r>
    </w:p>
    <w:p>
      <w:pPr>
        <w:pStyle w:val="TextBodyIndent"/>
        <w:rPr>
          <w:rFonts w:ascii="Arial" w:hAnsi="Arial" w:cs="Arial"/>
        </w:rPr>
      </w:pPr>
      <w:r>
        <w:rPr/>
        <w:t>У ситуації розгортання наступу на будь-які вияви демократії поета дратує пасивність правдолюбів. Поетичне слово виявляє безкомпромісність і несхитність В. Стуса, що підтвердиться усім його подальшим життям.</w:t>
      </w:r>
    </w:p>
    <w:p>
      <w:pPr>
        <w:pStyle w:val="Normal"/>
        <w:widowControl w:val="false"/>
        <w:autoSpaceDE w:val="false"/>
        <w:ind w:left="1440" w:firstLine="720"/>
        <w:jc w:val="both"/>
        <w:rPr>
          <w:i/>
          <w:i/>
          <w:iCs/>
          <w:sz w:val="28"/>
          <w:szCs w:val="20"/>
          <w:lang w:val="uk-UA"/>
        </w:rPr>
      </w:pPr>
      <w:r>
        <w:rPr>
          <w:i/>
          <w:iCs/>
          <w:sz w:val="28"/>
          <w:szCs w:val="20"/>
          <w:lang w:val="uk-UA"/>
        </w:rPr>
        <w:t xml:space="preserve">Сидять по шпорах всі мужі хоробрі, </w:t>
      </w:r>
    </w:p>
    <w:p>
      <w:pPr>
        <w:pStyle w:val="Normal"/>
        <w:widowControl w:val="false"/>
        <w:autoSpaceDE w:val="false"/>
        <w:ind w:left="1440" w:firstLine="720"/>
        <w:jc w:val="both"/>
        <w:rPr>
          <w:rFonts w:ascii="Arial" w:hAnsi="Arial" w:cs="Arial"/>
          <w:sz w:val="28"/>
          <w:lang w:val="uk-UA"/>
        </w:rPr>
      </w:pPr>
      <w:r>
        <w:rPr>
          <w:i/>
          <w:iCs/>
          <w:sz w:val="28"/>
          <w:szCs w:val="20"/>
          <w:lang w:val="uk-UA"/>
        </w:rPr>
        <w:t>Всі правдолюби, чорт би вас побрав.</w:t>
      </w:r>
    </w:p>
    <w:p>
      <w:pPr>
        <w:pStyle w:val="Normal"/>
        <w:widowControl w:val="false"/>
        <w:autoSpaceDE w:val="false"/>
        <w:ind w:left="2880" w:firstLine="720"/>
        <w:jc w:val="both"/>
        <w:rPr>
          <w:rFonts w:ascii="Arial" w:hAnsi="Arial" w:cs="Arial"/>
          <w:sz w:val="28"/>
          <w:lang w:val="uk-UA"/>
        </w:rPr>
      </w:pPr>
      <w:r>
        <w:rPr>
          <w:sz w:val="28"/>
          <w:szCs w:val="20"/>
          <w:lang w:val="uk-UA"/>
        </w:rPr>
        <w:t>(«Не можу я без посмішки Івана...»)</w:t>
      </w:r>
    </w:p>
    <w:p>
      <w:pPr>
        <w:pStyle w:val="Normal"/>
        <w:widowControl w:val="false"/>
        <w:autoSpaceDE w:val="false"/>
        <w:ind w:firstLine="720"/>
        <w:jc w:val="both"/>
        <w:rPr>
          <w:rFonts w:ascii="Arial" w:hAnsi="Arial" w:cs="Arial"/>
          <w:sz w:val="28"/>
          <w:szCs w:val="20"/>
          <w:lang w:val="uk-UA"/>
        </w:rPr>
      </w:pPr>
      <w:r>
        <w:rPr>
          <w:rFonts w:cs="Arial" w:ascii="Arial" w:hAnsi="Arial"/>
          <w:sz w:val="28"/>
          <w:szCs w:val="20"/>
          <w:lang w:val="uk-UA"/>
        </w:rPr>
      </w:r>
    </w:p>
    <w:p>
      <w:pPr>
        <w:pStyle w:val="TextBodyIndent"/>
        <w:rPr>
          <w:rFonts w:ascii="Arial" w:hAnsi="Arial" w:cs="Arial"/>
        </w:rPr>
      </w:pPr>
      <w:r>
        <w:rPr/>
        <w:t>Збірка «Зимові дерева» побачила світ 1970 року за кордоном, у Брю</w:t>
        <w:softHyphen/>
        <w:t>ссел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Наступну збірку поет називає «Веселий цвинтар», в якій посилюють</w:t>
        <w:softHyphen/>
        <w:t>ся гротескові мотиви, що зумовлюється погіршенням громадського і твор</w:t>
        <w:softHyphen/>
        <w:t>чого становища поета, а також духовною і політичною ситуацією в Ук</w:t>
        <w:softHyphen/>
        <w:t>раїні. Під час арешту ця збірка була конфіскована. Із сорока двох віршів кілька автор відновив по пам'яті, і вони згодом увійшли до збірки «Свіча в свічаді», виданій 1977 р. за кордоном видавництвом «Сучасність». До книжки увійшли також вірші із збірки «Зимові дерева», про які сказано у вироку суду, що вони мають «наклепницький зміст» (зокрема, «Не можу я без посмішки Івана...», «Звіром вити, горілку пити...», «Отак живу: як мавпа серед мавп...», «Балухаті мистецтвознавці!..», «Який це час?..», «У Мар'їнці стоять кукурудзи...» та інші), а також вірші, написані в ув'язненні, і переклади німецьких поетів — Рагеля Фарнгагена (1771 — 1833) та Райнера Марія Рільке (1875—1926).</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ематичне спрямування поезій Василя Стуса дуже влучно визначив І. Дзюба: «Говорячи про ті чи інші мотиви Стусової поезії, слід пам'ятати про умовність їх виокремлення. Власне, всі вони поєднуються в ній у загальну картину. Поезія ця в принципі непрограмована, нетематичн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Або, інакше кажучи, вона вся на одну «тему»: поетове самопочуття, стан його «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ричому це самопочуття викликане максималістськими оцінками насамперед самого себе, самоаналізом, відчуттям трагізму самоусвідом</w:t>
        <w:softHyphen/>
        <w:t>лення, що нерозривно поєднується з відчуттям трагізму національного. У вірші, присвяченому Аллі Горській, читаємо:</w:t>
      </w:r>
    </w:p>
    <w:p>
      <w:pPr>
        <w:pStyle w:val="Normal"/>
        <w:widowControl w:val="false"/>
        <w:autoSpaceDE w:val="false"/>
        <w:ind w:left="2160" w:firstLine="720"/>
        <w:jc w:val="both"/>
        <w:rPr>
          <w:i/>
          <w:i/>
          <w:iCs/>
          <w:sz w:val="28"/>
          <w:szCs w:val="20"/>
          <w:lang w:val="uk-UA"/>
        </w:rPr>
      </w:pPr>
      <w:r>
        <w:rPr>
          <w:i/>
          <w:iCs/>
          <w:sz w:val="28"/>
          <w:szCs w:val="20"/>
          <w:lang w:val="uk-UA"/>
        </w:rPr>
        <w:t xml:space="preserve">Ярій, душе. Ярій, а не ридай! </w:t>
      </w:r>
    </w:p>
    <w:p>
      <w:pPr>
        <w:pStyle w:val="Normal"/>
        <w:widowControl w:val="false"/>
        <w:autoSpaceDE w:val="false"/>
        <w:ind w:left="2160" w:firstLine="720"/>
        <w:jc w:val="both"/>
        <w:rPr>
          <w:rFonts w:ascii="Arial" w:hAnsi="Arial" w:cs="Arial"/>
          <w:sz w:val="28"/>
          <w:lang w:val="uk-UA"/>
        </w:rPr>
      </w:pPr>
      <w:r>
        <w:rPr>
          <w:i/>
          <w:iCs/>
          <w:sz w:val="28"/>
          <w:szCs w:val="20"/>
          <w:lang w:val="uk-UA"/>
        </w:rPr>
        <w:t>У чорній стужі сонце Україн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ереживання під враженням трагічної смерті художниці ведуть поета до узагальнення про незмірні втрати і водночас безсмертні.</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У білій стужі білих голосін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ці ґрона болю, що падуть в глибінь,</w:t>
      </w:r>
    </w:p>
    <w:p>
      <w:pPr>
        <w:pStyle w:val="Normal"/>
        <w:widowControl w:val="false"/>
        <w:autoSpaceDE w:val="false"/>
        <w:ind w:left="2160" w:firstLine="720"/>
        <w:jc w:val="both"/>
        <w:rPr>
          <w:rFonts w:ascii="Arial" w:hAnsi="Arial" w:cs="Arial"/>
          <w:sz w:val="28"/>
          <w:lang w:val="uk-UA"/>
        </w:rPr>
      </w:pPr>
      <w:r>
        <w:rPr>
          <w:i/>
          <w:iCs/>
          <w:sz w:val="28"/>
          <w:szCs w:val="20"/>
          <w:lang w:val="uk-UA"/>
        </w:rPr>
        <w:t>безсмертною бідою окошилис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браз болю у поезії Стуса домінуючий, як і в його долі. Болю за себе, за своє покоління, за скривджену Україну:</w:t>
      </w:r>
    </w:p>
    <w:p>
      <w:pPr>
        <w:pStyle w:val="Normal"/>
        <w:widowControl w:val="false"/>
        <w:autoSpaceDE w:val="false"/>
        <w:ind w:left="2160" w:firstLine="720"/>
        <w:jc w:val="both"/>
        <w:rPr>
          <w:i/>
          <w:i/>
          <w:iCs/>
          <w:sz w:val="28"/>
          <w:szCs w:val="20"/>
          <w:lang w:val="uk-UA"/>
        </w:rPr>
      </w:pPr>
      <w:r>
        <w:rPr>
          <w:i/>
          <w:iCs/>
          <w:sz w:val="28"/>
          <w:szCs w:val="20"/>
          <w:lang w:val="uk-UA"/>
        </w:rPr>
        <w:t xml:space="preserve">Цей біль — як алкоголь агоній, </w:t>
      </w:r>
    </w:p>
    <w:p>
      <w:pPr>
        <w:pStyle w:val="Normal"/>
        <w:widowControl w:val="false"/>
        <w:autoSpaceDE w:val="false"/>
        <w:ind w:left="2160" w:firstLine="720"/>
        <w:jc w:val="both"/>
        <w:rPr>
          <w:rFonts w:ascii="Arial" w:hAnsi="Arial" w:cs="Arial"/>
          <w:sz w:val="28"/>
          <w:lang w:val="uk-UA"/>
        </w:rPr>
      </w:pPr>
      <w:r>
        <w:rPr>
          <w:i/>
          <w:iCs/>
          <w:sz w:val="28"/>
          <w:szCs w:val="20"/>
          <w:lang w:val="uk-UA"/>
        </w:rPr>
        <w:t>як вимерзлий до хрусту жал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Біль прочитується в рядках, де він не згадується словом, але він становить їхню головну суть:</w:t>
      </w:r>
    </w:p>
    <w:p>
      <w:pPr>
        <w:pStyle w:val="TextBodyIndent"/>
        <w:spacing w:lineRule="auto" w:line="240"/>
        <w:ind w:left="2160" w:firstLine="720"/>
        <w:rPr>
          <w:i/>
          <w:i/>
          <w:iCs/>
        </w:rPr>
      </w:pPr>
      <w:r>
        <w:rPr>
          <w:i/>
          <w:iCs/>
        </w:rPr>
        <w:t xml:space="preserve">Давно забуто, що є жити. </w:t>
      </w:r>
    </w:p>
    <w:p>
      <w:pPr>
        <w:pStyle w:val="Normal"/>
        <w:widowControl w:val="false"/>
        <w:autoSpaceDE w:val="false"/>
        <w:ind w:left="2160" w:firstLine="720"/>
        <w:jc w:val="both"/>
        <w:rPr>
          <w:rFonts w:ascii="Arial" w:hAnsi="Arial" w:cs="Arial"/>
          <w:sz w:val="28"/>
          <w:lang w:val="uk-UA"/>
        </w:rPr>
      </w:pPr>
      <w:r>
        <w:rPr>
          <w:i/>
          <w:iCs/>
          <w:sz w:val="28"/>
          <w:szCs w:val="20"/>
          <w:lang w:val="uk-UA"/>
        </w:rPr>
        <w:t>І що є   світ,   і що є ти.</w:t>
      </w:r>
    </w:p>
    <w:p>
      <w:pPr>
        <w:pStyle w:val="Normal"/>
        <w:widowControl w:val="false"/>
        <w:autoSpaceDE w:val="false"/>
        <w:ind w:left="2880" w:firstLine="720"/>
        <w:jc w:val="both"/>
        <w:rPr>
          <w:sz w:val="28"/>
          <w:szCs w:val="20"/>
          <w:lang w:val="uk-UA"/>
        </w:rPr>
      </w:pPr>
      <w:r>
        <w:rPr>
          <w:sz w:val="28"/>
          <w:szCs w:val="20"/>
          <w:lang w:val="uk-UA"/>
        </w:rPr>
        <w:t xml:space="preserve">(«Цей біль — як алкоголь агоній...») </w:t>
      </w:r>
    </w:p>
    <w:p>
      <w:pPr>
        <w:pStyle w:val="Normal"/>
        <w:widowControl w:val="false"/>
        <w:autoSpaceDE w:val="false"/>
        <w:ind w:firstLine="720"/>
        <w:jc w:val="both"/>
        <w:rPr>
          <w:rFonts w:ascii="Arial" w:hAnsi="Arial" w:cs="Arial"/>
          <w:sz w:val="28"/>
          <w:lang w:val="uk-UA"/>
        </w:rPr>
      </w:pPr>
      <w:r>
        <w:rPr>
          <w:sz w:val="28"/>
          <w:szCs w:val="20"/>
          <w:lang w:val="uk-UA"/>
        </w:rPr>
        <w:t>Або:</w:t>
      </w:r>
    </w:p>
    <w:p>
      <w:pPr>
        <w:pStyle w:val="Normal"/>
        <w:widowControl w:val="false"/>
        <w:autoSpaceDE w:val="false"/>
        <w:spacing w:lineRule="auto" w:line="360"/>
        <w:ind w:left="2160" w:firstLine="720"/>
        <w:jc w:val="both"/>
        <w:rPr>
          <w:rFonts w:ascii="Arial" w:hAnsi="Arial" w:cs="Arial"/>
          <w:i/>
          <w:i/>
          <w:iCs/>
          <w:sz w:val="28"/>
          <w:lang w:val="uk-UA"/>
        </w:rPr>
      </w:pPr>
      <w:r>
        <w:rPr>
          <w:i/>
          <w:iCs/>
          <w:sz w:val="28"/>
          <w:szCs w:val="20"/>
          <w:lang w:val="uk-UA"/>
        </w:rPr>
        <w:t>...і збавлений вік проліта схарапудженим птахом...</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Мотив болю особистого переплітається з болем всезагальним.</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Соціальні обставини зводять до мінімуму можливості реалізації твор</w:t>
        <w:softHyphen/>
        <w:t>чої особистості, все потужніше звучать ноти песимізму, безнадії і ро</w:t>
        <w:softHyphen/>
        <w:t>зуміння життя як не життя, а животіння між буттям і смертю.</w:t>
      </w:r>
    </w:p>
    <w:p>
      <w:pPr>
        <w:pStyle w:val="Normal"/>
        <w:widowControl w:val="false"/>
        <w:autoSpaceDE w:val="false"/>
        <w:ind w:left="2160" w:firstLine="720"/>
        <w:jc w:val="both"/>
        <w:rPr>
          <w:i/>
          <w:i/>
          <w:iCs/>
          <w:sz w:val="28"/>
          <w:szCs w:val="20"/>
          <w:lang w:val="uk-UA"/>
        </w:rPr>
      </w:pPr>
      <w:r>
        <w:rPr>
          <w:i/>
          <w:iCs/>
          <w:sz w:val="28"/>
          <w:szCs w:val="20"/>
          <w:lang w:val="uk-UA"/>
        </w:rPr>
        <w:t xml:space="preserve">Що буде завтра? Дасть Біг день і хліба.        </w:t>
      </w:r>
    </w:p>
    <w:p>
      <w:pPr>
        <w:pStyle w:val="Normal"/>
        <w:widowControl w:val="false"/>
        <w:autoSpaceDE w:val="false"/>
        <w:ind w:left="2160" w:firstLine="720"/>
        <w:jc w:val="both"/>
        <w:rPr>
          <w:i/>
          <w:i/>
          <w:iCs/>
          <w:sz w:val="28"/>
          <w:szCs w:val="20"/>
          <w:lang w:val="uk-UA"/>
        </w:rPr>
      </w:pPr>
      <w:r>
        <w:rPr>
          <w:i/>
          <w:iCs/>
          <w:sz w:val="28"/>
          <w:szCs w:val="20"/>
          <w:lang w:val="uk-UA"/>
        </w:rPr>
        <w:t xml:space="preserve">А що, коли не буде того дня? </w:t>
      </w:r>
    </w:p>
    <w:p>
      <w:pPr>
        <w:pStyle w:val="Normal"/>
        <w:widowControl w:val="false"/>
        <w:autoSpaceDE w:val="false"/>
        <w:ind w:left="2160" w:firstLine="720"/>
        <w:jc w:val="both"/>
        <w:rPr>
          <w:i/>
          <w:i/>
          <w:iCs/>
          <w:sz w:val="28"/>
          <w:szCs w:val="20"/>
          <w:lang w:val="uk-UA"/>
        </w:rPr>
      </w:pPr>
      <w:r>
        <w:rPr>
          <w:i/>
          <w:iCs/>
          <w:sz w:val="28"/>
          <w:szCs w:val="20"/>
          <w:lang w:val="uk-UA"/>
        </w:rPr>
        <w:t xml:space="preserve">Тоді вже — гибій, отоді вже гибій, </w:t>
      </w:r>
    </w:p>
    <w:p>
      <w:pPr>
        <w:pStyle w:val="Normal"/>
        <w:widowControl w:val="false"/>
        <w:autoSpaceDE w:val="false"/>
        <w:ind w:left="2160" w:firstLine="720"/>
        <w:jc w:val="both"/>
        <w:rPr>
          <w:rFonts w:ascii="Arial" w:hAnsi="Arial" w:cs="Arial"/>
          <w:sz w:val="28"/>
          <w:lang w:val="uk-UA"/>
        </w:rPr>
      </w:pPr>
      <w:r>
        <w:rPr>
          <w:i/>
          <w:iCs/>
          <w:sz w:val="28"/>
          <w:szCs w:val="20"/>
          <w:lang w:val="uk-UA"/>
        </w:rPr>
        <w:t>простуючи до смерті навмання.</w:t>
      </w:r>
    </w:p>
    <w:p>
      <w:pPr>
        <w:pStyle w:val="Normal"/>
        <w:widowControl w:val="false"/>
        <w:autoSpaceDE w:val="false"/>
        <w:ind w:left="2880" w:firstLine="720"/>
        <w:jc w:val="both"/>
        <w:rPr>
          <w:sz w:val="28"/>
          <w:szCs w:val="20"/>
          <w:lang w:val="uk-UA"/>
        </w:rPr>
      </w:pPr>
      <w:r>
        <w:rPr>
          <w:sz w:val="28"/>
          <w:szCs w:val="20"/>
          <w:lang w:val="uk-UA"/>
        </w:rPr>
        <w:t xml:space="preserve">(«Скінчилися останні сподівання...») </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Чи в іншому вірші:</w:t>
      </w:r>
    </w:p>
    <w:p>
      <w:pPr>
        <w:pStyle w:val="TextBodyIndent"/>
        <w:spacing w:lineRule="auto" w:line="240"/>
        <w:ind w:left="2160" w:firstLine="720"/>
        <w:rPr>
          <w:i/>
          <w:i/>
          <w:iCs/>
        </w:rPr>
      </w:pPr>
      <w:r>
        <w:rPr>
          <w:i/>
          <w:iCs/>
        </w:rPr>
        <w:t xml:space="preserve">Сто твоїх конань, твоїх народжень. </w:t>
      </w:r>
    </w:p>
    <w:p>
      <w:pPr>
        <w:pStyle w:val="Normal"/>
        <w:widowControl w:val="false"/>
        <w:autoSpaceDE w:val="false"/>
        <w:ind w:left="2160" w:firstLine="720"/>
        <w:jc w:val="both"/>
        <w:rPr>
          <w:i/>
          <w:i/>
          <w:iCs/>
          <w:sz w:val="28"/>
          <w:szCs w:val="20"/>
          <w:lang w:val="uk-UA"/>
        </w:rPr>
      </w:pPr>
      <w:r>
        <w:rPr>
          <w:i/>
          <w:iCs/>
          <w:sz w:val="28"/>
          <w:szCs w:val="20"/>
          <w:lang w:val="uk-UA"/>
        </w:rPr>
        <w:t xml:space="preserve">Страх як тяжко висохлим очам.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Хто ecu? Живий чи мрець? Чи, може,           </w:t>
      </w:r>
    </w:p>
    <w:p>
      <w:pPr>
        <w:pStyle w:val="Normal"/>
        <w:widowControl w:val="false"/>
        <w:autoSpaceDE w:val="false"/>
        <w:ind w:left="2160" w:firstLine="720"/>
        <w:jc w:val="both"/>
        <w:rPr>
          <w:rFonts w:ascii="Arial" w:hAnsi="Arial" w:cs="Arial"/>
          <w:sz w:val="28"/>
          <w:lang w:val="uk-UA"/>
        </w:rPr>
      </w:pPr>
      <w:r>
        <w:rPr>
          <w:i/>
          <w:iCs/>
          <w:sz w:val="28"/>
          <w:szCs w:val="20"/>
          <w:lang w:val="uk-UA"/>
        </w:rPr>
        <w:t>і живий, і мрець, і сам на сам.</w:t>
      </w:r>
    </w:p>
    <w:p>
      <w:pPr>
        <w:pStyle w:val="Normal"/>
        <w:widowControl w:val="false"/>
        <w:autoSpaceDE w:val="false"/>
        <w:ind w:left="4320" w:firstLine="720"/>
        <w:jc w:val="both"/>
        <w:rPr>
          <w:rFonts w:ascii="Arial" w:hAnsi="Arial" w:cs="Arial"/>
          <w:sz w:val="28"/>
          <w:lang w:val="uk-UA"/>
        </w:rPr>
      </w:pPr>
      <w:r>
        <w:rPr>
          <w:sz w:val="28"/>
          <w:szCs w:val="20"/>
          <w:lang w:val="uk-UA"/>
        </w:rPr>
        <w:t>(«Сто дзеркал спрямовано на мене...»)</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ідкреслимо, що ці настрої поет висловлює у віршах збірки «Весе</w:t>
        <w:softHyphen/>
        <w:t>лий цвинтар», писаних ще на волі, але дзеркала поетового самоаналізу висвітлюють його стан самотності, німоти, його душі «в сльозах», зреш</w:t>
        <w:softHyphen/>
        <w:t>тою стан високодуховної особистості в умовах духовної і національної кризи в тоталітарному суспільстві.</w:t>
      </w:r>
    </w:p>
    <w:p>
      <w:pPr>
        <w:pStyle w:val="TextBodyIndent"/>
        <w:rPr>
          <w:rFonts w:ascii="Arial" w:hAnsi="Arial" w:cs="Arial"/>
        </w:rPr>
      </w:pPr>
      <w:r>
        <w:rPr/>
        <w:t>Під час слідства, в камері слідчого ізолятора КДБ у Києві, в концта</w:t>
        <w:softHyphen/>
        <w:t>борах, на засланні Василь Стус використовував найменшу можливість, щоб писати, читати, перекладати. Формально йому не було заборонено писати, але фактично його за це переслідували, відбирали написане. Дякуючи друзям, чимало його творів збереглося, потрапило на волю, і за кордоном, коли вже не стало поета, була видрукувана збірка «Палімпсести» (видавництво «Сучасність», 1986). Про неї Стус говорив: «У новій збірці — вірші, написані між 1971 — 1977 роками. В ній — мої болі й радощі, мрії й передуми, спогади й сніння, образки життя». Сама назва символічна і багатозначна. Палімпсестами називалися пергаменти, з яких стерто первинний запис і зроблено новий, але крізь нього іноді можна розпізнати старий. Отже, йдеться, можливо, про співвідношення нового і старого, а водночас і про підтекст, що прочитується у філософських узагальненнях, алегоричних образах. Характеризуючи цю збірку, українсь</w:t>
        <w:softHyphen/>
        <w:t>кий літературознавець з діаспори Юрій Шевельов писав: «Стус не добирав літературного епіграфа до своїх «Палімпсестів». Не добирав, бо не мав змоги добирати, писавши у варварських обставинах радянських в'язниць і таборів, під кожночасною загрозою конфіскації і знищення написаного й дикої кари за вдіяний «злочин». Не мав він так само змоги циклізувати свої поезії, пересівати їх, відсортовувати цілком довершене від начерків для майбутнього. Списуючи свої рядки крадькома й лихоманкове, він міг мріяти хіба про те, щоб ці клаптики паперу, заповнені найдрібнішими літерами, використовуючи кожний міліметр білого простору, якось діста</w:t>
        <w:softHyphen/>
        <w:t>лися поза мури його вужчої і його ширшої всерадянської тюрми, якось потрапили до рук тих, хто знає ціну людському духові, вільній думці й добірному слов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віршах періоду ув'язнення і заслання — будні політв'язня: «Вже цілий місяць обживаю хату...», «Така хруска, така гучна уся моя кімна</w:t>
        <w:softHyphen/>
        <w:t>та», «Усе моє життя в інвентарі розбите і розписане по графах»; гостре відчуття самотності, приреченості: «Невже оце ти й є, бідо, що стала посестрою щастя?», «Чотири вітри — полощуть душу...» і несхитне ба</w:t>
        <w:softHyphen/>
        <w:t>жання вистоят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Потрібен ангел помсти. Мій захисник,</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мій щит, що не дозволить підупаст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не дасть зотліти в пеклі дорікань</w:t>
      </w:r>
    </w:p>
    <w:p>
      <w:pPr>
        <w:pStyle w:val="Normal"/>
        <w:widowControl w:val="false"/>
        <w:autoSpaceDE w:val="false"/>
        <w:ind w:left="2160" w:firstLine="720"/>
        <w:jc w:val="both"/>
        <w:rPr>
          <w:rFonts w:ascii="Arial" w:hAnsi="Arial" w:cs="Arial"/>
          <w:sz w:val="28"/>
          <w:lang w:val="uk-UA"/>
        </w:rPr>
      </w:pPr>
      <w:r>
        <w:rPr>
          <w:i/>
          <w:iCs/>
          <w:sz w:val="28"/>
          <w:szCs w:val="20"/>
          <w:lang w:val="uk-UA"/>
        </w:rPr>
        <w:t>великосвітніх</w:t>
      </w:r>
      <w:r>
        <w:rPr>
          <w:sz w:val="28"/>
          <w:szCs w:val="20"/>
          <w:lang w:val="uk-UA"/>
        </w:rPr>
        <w:t>.</w:t>
      </w:r>
    </w:p>
    <w:p>
      <w:pPr>
        <w:pStyle w:val="TextBodyIndent"/>
        <w:rPr>
          <w:rFonts w:ascii="Arial" w:hAnsi="Arial" w:cs="Arial"/>
        </w:rPr>
      </w:pPr>
      <w:r>
        <w:rPr/>
        <w:t xml:space="preserve">Поет підтверджує передбачення власної долі: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Сховатися од долі — нe судилос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Ударив грім —  зразу шкереберт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пішло життя. І ось ти — все, що снилось</w:t>
      </w:r>
    </w:p>
    <w:p>
      <w:pPr>
        <w:pStyle w:val="Normal"/>
        <w:widowControl w:val="false"/>
        <w:autoSpaceDE w:val="false"/>
        <w:ind w:left="2160" w:firstLine="720"/>
        <w:jc w:val="both"/>
        <w:rPr>
          <w:rFonts w:ascii="Arial" w:hAnsi="Arial" w:cs="Arial"/>
          <w:sz w:val="28"/>
          <w:lang w:val="uk-UA"/>
        </w:rPr>
      </w:pPr>
      <w:r>
        <w:rPr>
          <w:i/>
          <w:iCs/>
          <w:sz w:val="28"/>
          <w:szCs w:val="20"/>
          <w:lang w:val="uk-UA"/>
        </w:rPr>
        <w:t>як смерте снування й життєсмерт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силюються передчуття смерті: «Ми твої коханці, смерте: життя нам світить крізь туман», «Тюремних вечорів смертельні алкоголі» і тут же: «А сто мерців, обсівши серце, ждуть моєї смерті, а своєї волі».</w:t>
      </w:r>
    </w:p>
    <w:p>
      <w:pPr>
        <w:pStyle w:val="TextBodyIndent"/>
        <w:rPr>
          <w:rFonts w:ascii="Arial" w:hAnsi="Arial" w:cs="Arial"/>
        </w:rPr>
      </w:pPr>
      <w:r>
        <w:rPr/>
        <w:t>В особистому прочитується всезагальна біда, в якій звучить мотив історичної долі Україн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Народе мій, коли тобі проститься            </w:t>
      </w:r>
    </w:p>
    <w:p>
      <w:pPr>
        <w:pStyle w:val="Normal"/>
        <w:widowControl w:val="false"/>
        <w:autoSpaceDE w:val="false"/>
        <w:ind w:left="2160" w:firstLine="720"/>
        <w:jc w:val="both"/>
        <w:rPr>
          <w:i/>
          <w:i/>
          <w:iCs/>
          <w:sz w:val="28"/>
          <w:szCs w:val="20"/>
          <w:lang w:val="uk-UA"/>
        </w:rPr>
      </w:pPr>
      <w:r>
        <w:rPr>
          <w:i/>
          <w:iCs/>
          <w:sz w:val="28"/>
          <w:szCs w:val="20"/>
          <w:lang w:val="uk-UA"/>
        </w:rPr>
        <w:t xml:space="preserve">крик передсмертний і тяжка сльоза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розстріляних, замучених, забитих              </w:t>
      </w:r>
    </w:p>
    <w:p>
      <w:pPr>
        <w:pStyle w:val="Normal"/>
        <w:widowControl w:val="false"/>
        <w:autoSpaceDE w:val="false"/>
        <w:ind w:left="2160" w:firstLine="720"/>
        <w:jc w:val="both"/>
        <w:rPr>
          <w:rFonts w:ascii="Arial" w:hAnsi="Arial" w:cs="Arial"/>
          <w:sz w:val="28"/>
          <w:lang w:val="uk-UA"/>
        </w:rPr>
      </w:pPr>
      <w:r>
        <w:rPr>
          <w:i/>
          <w:iCs/>
          <w:sz w:val="28"/>
          <w:szCs w:val="20"/>
          <w:lang w:val="uk-UA"/>
        </w:rPr>
        <w:t>по соловках, сибірах, магаданах?</w:t>
      </w:r>
      <w:r>
        <w:rPr>
          <w:sz w:val="28"/>
          <w:szCs w:val="20"/>
          <w:lang w:val="uk-UA"/>
        </w:rPr>
        <w:t xml:space="preserve">               </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браз України постійно в думках поета, в його поетичному слові. Він майже розпачливо запитує: «І як ти озовешся — з такої німоти?» Відповідь в іншому вірші, співзвучна з Шевченковою, приголомшує:</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Немає Господа на цій землі:</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не стерпів Бог — з-перед очей тікає,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аби не бачити нелюдських кривд,              </w:t>
      </w:r>
    </w:p>
    <w:p>
      <w:pPr>
        <w:pStyle w:val="Normal"/>
        <w:widowControl w:val="false"/>
        <w:autoSpaceDE w:val="false"/>
        <w:ind w:left="2160" w:firstLine="720"/>
        <w:jc w:val="both"/>
        <w:rPr>
          <w:rFonts w:ascii="Arial" w:hAnsi="Arial" w:cs="Arial"/>
          <w:sz w:val="28"/>
          <w:lang w:val="uk-UA"/>
        </w:rPr>
      </w:pPr>
      <w:r>
        <w:rPr>
          <w:i/>
          <w:iCs/>
          <w:sz w:val="28"/>
          <w:szCs w:val="20"/>
          <w:lang w:val="uk-UA"/>
        </w:rPr>
        <w:t>диявольських тортур і окрутенств.</w:t>
      </w:r>
    </w:p>
    <w:p>
      <w:pPr>
        <w:pStyle w:val="TextBodyIndent"/>
        <w:rPr>
          <w:rFonts w:ascii="Arial" w:hAnsi="Arial" w:cs="Arial"/>
        </w:rPr>
      </w:pPr>
      <w:r>
        <w:rPr/>
        <w:t>Поетова любов до Вкраїни стає його невигойною раною, незатихаючим болем і гнівом водночас. І виникають в чужині візії рідної землі: «За мною Київ тягнеться у снах...»; у вірші «Знову друзів додому веду...» в ідилічну картину життя вривається усвідомлення, що «ані жити немає, ні вмерти, ані вільно дихнути нема!». А в образах «голосної Біди», що голосить, коня, що ірже на зорі, вовка, що виє «в голодні висі» (вірш «Вже вечір тіні склав у стоси») прочитується гнітюча соціальна атмосфе</w:t>
        <w:softHyphen/>
        <w:t>ра тоталітарного суспільства, яку з надзвичайним трагізмом переживає поетична натура. Вірші збірки — це як єдиний твір, у якому гнів, біль, розпач, краса і любов, але над усім превалює безвихідь:</w:t>
      </w:r>
    </w:p>
    <w:p>
      <w:pPr>
        <w:pStyle w:val="Normal"/>
        <w:widowControl w:val="false"/>
        <w:autoSpaceDE w:val="false"/>
        <w:ind w:left="2160" w:firstLine="720"/>
        <w:jc w:val="both"/>
        <w:rPr>
          <w:i/>
          <w:i/>
          <w:iCs/>
          <w:sz w:val="28"/>
          <w:szCs w:val="20"/>
          <w:lang w:val="uk-UA"/>
        </w:rPr>
      </w:pPr>
      <w:r>
        <w:rPr>
          <w:i/>
          <w:iCs/>
          <w:sz w:val="28"/>
          <w:szCs w:val="20"/>
          <w:lang w:val="uk-UA"/>
        </w:rPr>
        <w:t xml:space="preserve">Який бездонний цей горішній сон! </w:t>
      </w:r>
    </w:p>
    <w:p>
      <w:pPr>
        <w:pStyle w:val="Normal"/>
        <w:widowControl w:val="false"/>
        <w:autoSpaceDE w:val="false"/>
        <w:ind w:left="2160" w:firstLine="720"/>
        <w:jc w:val="both"/>
        <w:rPr>
          <w:i/>
          <w:i/>
          <w:iCs/>
          <w:sz w:val="28"/>
          <w:szCs w:val="20"/>
          <w:lang w:val="uk-UA"/>
        </w:rPr>
      </w:pPr>
      <w:r>
        <w:rPr>
          <w:i/>
          <w:iCs/>
          <w:sz w:val="28"/>
          <w:szCs w:val="20"/>
          <w:lang w:val="uk-UA"/>
        </w:rPr>
        <w:t xml:space="preserve">Яка блакить — зелена і тривожна! </w:t>
      </w:r>
    </w:p>
    <w:p>
      <w:pPr>
        <w:pStyle w:val="Normal"/>
        <w:widowControl w:val="false"/>
        <w:autoSpaceDE w:val="false"/>
        <w:ind w:left="2160" w:firstLine="720"/>
        <w:jc w:val="both"/>
        <w:rPr>
          <w:i/>
          <w:i/>
          <w:iCs/>
          <w:sz w:val="28"/>
          <w:szCs w:val="20"/>
          <w:lang w:val="uk-UA"/>
        </w:rPr>
      </w:pPr>
      <w:r>
        <w:rPr>
          <w:i/>
          <w:iCs/>
          <w:sz w:val="28"/>
          <w:szCs w:val="20"/>
          <w:lang w:val="uk-UA"/>
        </w:rPr>
        <w:t xml:space="preserve">Ні тобі збожеволіти не можна, </w:t>
      </w:r>
    </w:p>
    <w:p>
      <w:pPr>
        <w:pStyle w:val="Normal"/>
        <w:widowControl w:val="false"/>
        <w:autoSpaceDE w:val="false"/>
        <w:ind w:left="2160" w:firstLine="720"/>
        <w:jc w:val="both"/>
        <w:rPr>
          <w:rFonts w:ascii="Arial" w:hAnsi="Arial" w:cs="Arial"/>
          <w:sz w:val="28"/>
          <w:lang w:val="uk-UA"/>
        </w:rPr>
      </w:pPr>
      <w:r>
        <w:rPr>
          <w:i/>
          <w:iCs/>
          <w:sz w:val="28"/>
          <w:szCs w:val="20"/>
          <w:lang w:val="uk-UA"/>
        </w:rPr>
        <w:t>ані зродити із грудей прокльон.</w:t>
      </w:r>
    </w:p>
    <w:p>
      <w:pPr>
        <w:pStyle w:val="TextBodyIndent"/>
        <w:rPr>
          <w:rFonts w:ascii="Arial" w:hAnsi="Arial" w:cs="Arial"/>
        </w:rPr>
      </w:pPr>
      <w:r>
        <w:rPr/>
        <w:t>Поет переповнений болем і водночас він твердо заявляє: «Як добре те, що смерті не боюсь я...» Саме відчуття духовної вищості допомагає йому вистояти в нелюдських умовах існування, не клонитися перед суд</w:t>
        <w:softHyphen/>
        <w:t>дями і не набратися «скверни, ненависті, прокльону, каяття». Усвідомленість своєї правоти допомагає йому пройти чесно до кінця мучениць</w:t>
        <w:softHyphen/>
        <w:t>кий шлях з вірою, що з народом він порідниться, поєднається, хоча б у смерті, адже стан душі поета, його творче кредо, його життєва позиція були викликані соціальним і національним станом рідного народу. Про це каже і сам поет у зверненні «Двоє слів читачеві»: «Поет — це людина. Насамперед. А людина — це насамперед добродій. Якби було краще жити, я б віршів не писав, а робив би коло земл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стання поетична збірка Василя Стуса «Птах душі» творилася по</w:t>
        <w:softHyphen/>
        <w:t>етом під час другого ув'язнення, її склали три сотні віршів. Написане за ніч під час щоранішнього ретельного трусу відбиралося в автора, якому заборонялося писати. Але він, незважаючи ні на що, писав, перекладав. Як свідчать Євген Сверстюк, Іван Світличний, В'ячеслав Чорновіл, «до останку залишались з ним найближчі — Ґете, Рільке».</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На вимогу поета повернути твори, йому відповідали, що все спалено. Так це чи ні?</w:t>
      </w:r>
    </w:p>
    <w:p>
      <w:pPr>
        <w:pStyle w:val="Normal"/>
        <w:widowControl w:val="false"/>
        <w:autoSpaceDE w:val="false"/>
        <w:spacing w:lineRule="auto" w:line="360"/>
        <w:ind w:firstLine="720"/>
        <w:jc w:val="both"/>
        <w:rPr>
          <w:sz w:val="28"/>
          <w:szCs w:val="20"/>
          <w:lang w:val="uk-UA"/>
        </w:rPr>
      </w:pPr>
      <w:r>
        <w:rPr>
          <w:sz w:val="28"/>
          <w:szCs w:val="20"/>
          <w:lang w:val="uk-UA"/>
        </w:rPr>
        <w:t>Листопад 1989 року приніс Україні відкриття її сина — поета-борця, котрий загинув ще 1985 року на Уралі у спецтаборі для політв'язнів. Та лише тепер, коли перезахоронювали його тіло на Батьківщині, у Києві, на Байковому цвинтарі, приходило пізнання великої особистості і тяжкої втрати, якої зазнала українська культура, українська духовність. І скільки таких втрат упродовж столітт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43:00Z</dcterms:created>
  <dc:creator/>
  <dc:description>www.ukrreferat.com</dc:description>
  <dc:language>en-US</dc:language>
  <cp:lastModifiedBy>Zan</cp:lastModifiedBy>
  <dcterms:modified xsi:type="dcterms:W3CDTF">2004-07-28T09:21:00Z</dcterms:modified>
  <cp:revision>22</cp:revision>
  <dc:subject/>
  <dc:title/>
</cp:coreProperties>
</file>