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drawing>
          <wp:inline distT="0" distB="0" distL="0" distR="0">
            <wp:extent cx="1097280" cy="1304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 xml:space="preserve">ВАСИЛЬ СТУС 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(1938—1985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севдонім — Василь Петрик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Василь Стус народився 6 січня 1938 р. на Вінничині в с. Рахнівка Гайсинського району в сім'ї Семена Дем'яновича та Їлини Яківни Стусів. Був четвертою дитиною в родині. У 1940 р. родина переїздить до м. Сталіно (сучасний Донецьк), де батьки отриму</w:t>
        <w:softHyphen/>
        <w:t>ють роботу на одному з хімічних заводі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ротягом 1944—1954 pp. В. Стус навчався в середній школі № 75 м. Сталін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1954—1959 pp. навчався в Сталінському педагогічному ін</w:t>
        <w:softHyphen/>
        <w:t>ституті за спеціальністю «Українська мова та література», після закінчення працював учителем у Таужнянській середній школі Гайворонського району Кіровоградської област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1959—1961 pp. В. Стус служив у лавах радянської армії, потім у 1961 —1963 pp. працював учителем української мови та літератури в середній школі № 23 м. Горлівки Донецької області, працював також підземним плитовим шахти «Октябрьская» у Донецьку, літературним редактором газети «Социалистический Донбасе», у 1963р. стає аспірантом Інституту літератури АН УРСР ім. Т. Г. Шевченка зі спеціальності «Теорія літератури». Переїздить до Києв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1964 р. В. Стус віддає до видавництва «Молодь» першу збірку своїх віршів, що має назву «Круговерть»» (у 1965 p., од</w:t>
        <w:softHyphen/>
        <w:t>разу після виступу в кінотеатрі «Україна», набір збірки було «розсипано»). 4 вересня 1965р. поет виступив в київському кі</w:t>
        <w:softHyphen/>
        <w:t>нотеатрі «Україна» з протестом проти серпневих арештів україн</w:t>
        <w:softHyphen/>
        <w:t>ської інтелігенції, а 20 вересня 1965 р. його відраховано з аспі</w:t>
        <w:softHyphen/>
        <w:t>рантури за «систематичне порушення норм поведінки аспірантів та співробітників наукового закладу», тобто за виступ у кінотеа</w:t>
        <w:softHyphen/>
        <w:t>трі «Україна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В. Стус працює в будівельній бригаді, а згодом кочегаром в Українському науково-дослідному інституті садівництва у Фео</w:t>
        <w:softHyphen/>
        <w:t>фанії під Києвом. Одружується з Валентиною Попелюх. Наступ</w:t>
        <w:softHyphen/>
        <w:t>ного року працює спочатку молодшим, невдовзі — старшим на</w:t>
        <w:softHyphen/>
        <w:t>уковим співробітником Центрального державного історичного архіву УРСР. Змушений звільнитися з «традиційним» формулю</w:t>
        <w:softHyphen/>
        <w:t>ванням: звільнений за власним бажання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З 1966р. і до арешту В. Стус працює старшим інженером від</w:t>
        <w:softHyphen/>
        <w:t>ділу технічної інформації проектно-конструкторського бюро Мі</w:t>
        <w:softHyphen/>
        <w:t>ністерства промисловості будівельних матеріалів Києва, а пото</w:t>
        <w:softHyphen/>
        <w:t>му — старшим інженером проектно-технологічного об'єднанн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брюссельському видавництві «Зимові дерева» 1970 р. ви</w:t>
        <w:softHyphen/>
        <w:t>йшла друком друга збірка поета — «Зимові дерева» (у 1968р. поет подав рукопис цієї книги до видавництва «Радянський пись</w:t>
        <w:softHyphen/>
        <w:t>менник», але, добре усвідомлюючи, що надії на видання немає, прийняв рішення про передачу її за кордон). Факт публікації книги за кордоном особливо обурював суддів на процесі над В. Стусом у 1972 р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1970р. В. Стус видав у самвидаві свою третю експеримен</w:t>
        <w:softHyphen/>
        <w:t>тальну книгу віршів— «Веселий цвинтар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12 січня 1972 р. — поета вперше заарештован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7 вересня 1972 р. відбувся суд, згідно з вироком якого Василя Стуса засуджено до п'яти років ув'язнення та трьох років засланн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1972р., перебуваючи в камері попереднього ув'язнення Ки</w:t>
        <w:softHyphen/>
        <w:t>ївського КДБ, поет створює свою четверту книгу — «Час твор</w:t>
        <w:softHyphen/>
        <w:t xml:space="preserve">чості / </w:t>
      </w:r>
      <w:r>
        <w:rPr>
          <w:rFonts w:cs="Arial" w:ascii="Arial" w:hAnsi="Arial"/>
          <w:color w:val="000000"/>
          <w:sz w:val="24"/>
          <w:szCs w:val="24"/>
          <w:lang w:val="de-DE"/>
        </w:rPr>
        <w:t>Dichtenszeit</w:t>
      </w:r>
      <w:r>
        <w:rPr>
          <w:rFonts w:cs="Arial" w:ascii="Arial" w:hAnsi="Arial"/>
          <w:color w:val="000000"/>
          <w:sz w:val="24"/>
          <w:szCs w:val="24"/>
          <w:lang w:val="uk-UA"/>
        </w:rPr>
        <w:t>», що складена з оригінальних віршів та пере</w:t>
        <w:softHyphen/>
        <w:t>кладів віршів Ґете. Оригінальні творі стали основою майбутньої книги всього життя Стуса — «Палімпсести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ротягом 1972—1977 pp. поет відбував покарання в таборах Мордовії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З листопада 1975 по лютий 1976 pp. він перебував у спеціа</w:t>
        <w:softHyphen/>
        <w:t>лізованій ленінградській лікарні з приводу операції на шлунк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З 5 березня 1977 р. поет засланий у селище їм. Матросова Тенькінеького району Магаданської області; працював «учнем проходчика гірської підземної ділянки» та машиністом скрепера на рудні ім. Матросова об'єднання «Севервостокзолото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1978р. митець прийнятий до PEN-клубу; у 1979р. він по</w:t>
        <w:softHyphen/>
        <w:t>вертається до Києва, вступає до Української Гельсінської груп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З жовтня цього ж року за поетом встановлено адміністратив</w:t>
        <w:softHyphen/>
        <w:t>ний нагляд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1971 —1980 рр. В. Стус остаточно підготував до друку кілька варіантів збірки «Палімпсести» (у 1985р. Г. Бьолль за цю книгу висував Стуса на здобуття Нобелівської премії, а вперше окремим виданням вона вийшла у видавництві «Сучасність» у ,1986р.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1979—1980 pp. В. Стус працював формувальником II роз</w:t>
        <w:softHyphen/>
        <w:t>ряду ливарного цеху на заводі ім. Паризької комун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З 1 лютого 1980 р. ідо арешту він працював у цеху № 5 укра</w:t>
        <w:softHyphen/>
        <w:t>їнського промислового об'єднання «Укрвзуттєпром» фабрики взуття «Спорт» намажчиком затяжної кромки на конвеєр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14 травня 1980 р. поет вдруге заарештовани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Наприкінці Вересня 1980 р. відбувся суд, на якому поета було засуджено до десятирічного ув'язнення та п'яти років засланн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З листопада 1980р. він відбував покарання в таборі особливо</w:t>
        <w:softHyphen/>
        <w:t>го режиму ВС-389/36 с. Кучино Чусовського району Пермської області. Навесні: 1981р. В. Стус востаннє побачився з рідними. 1982 р. — рік перебуванням камері-одиночці. Протягом 1980— 1985 рр; В; Стус написав останню збірку віршів «Птах душі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оет помер уніч з 3 на 4 вересня 1985 р., у карцері під час голо</w:t>
        <w:softHyphen/>
        <w:t>дування; поховали його в безіменній могилі на табірному цвинта</w:t>
        <w:softHyphen/>
        <w:t>рі. Чотири роки потому, 19 листопада 1989 p., прах Василя Стуса перевезений до Києва й перепохований на Байковому цвинтар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ерша в Україні збірка вибраних поезій В, Стуса – «Дорога болю» вийшла у 1990р., а 1991 p..— за цю збірку Василеві Стусові присуджено Державну премію України ім. Т. Шевченка (по</w:t>
        <w:softHyphen/>
        <w:t>смертно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Василь Стус належав до опозиційно настроєної національно свідомої молодої інтелігенції, яка одверто протиставила себе то</w:t>
        <w:softHyphen/>
        <w:t>талітарному режимові. Йому випало жити в надзвичайно склад</w:t>
        <w:softHyphen/>
        <w:t>ний час. Час, коли людина мала вибирати: мовчати попри всі утиски та приниження і зберегти своє життя чи зберегти в собі Людину, навіть ціною власної смерті. Василь Стус вибрав друге. Та й не міг він вчинити інакше, навіть якби дуже хотів. Щоб у цьо</w:t>
        <w:softHyphen/>
        <w:t xml:space="preserve">му переконатись, досить познайомитись </w:t>
      </w:r>
      <w:r>
        <w:rPr>
          <w:rFonts w:cs="Arial" w:ascii="Arial" w:hAnsi="Arial"/>
          <w:smallCaps/>
          <w:color w:val="000000"/>
          <w:sz w:val="24"/>
          <w:szCs w:val="24"/>
          <w:lang w:val="uk-UA"/>
        </w:rPr>
        <w:t xml:space="preserve">Зі </w:t>
      </w:r>
      <w:r>
        <w:rPr>
          <w:rFonts w:cs="Arial" w:ascii="Arial" w:hAnsi="Arial"/>
          <w:color w:val="000000"/>
          <w:sz w:val="24"/>
          <w:szCs w:val="24"/>
          <w:lang w:val="uk-UA"/>
        </w:rPr>
        <w:t>його творами, Переламним у житті поета став 1965 рік, коли ЗО серпня 1965 року було заарештовано Івана Світличного — лідера української нон</w:t>
        <w:softHyphen/>
        <w:t>конформістської культури 1960-х років, Саме арешт близького-товариша боляче відізвався в свідомості Стуса, змусивши чітко визначитися, хто свій, а хто чужий. Поет приєднався до виступу-протесту Івана Дзюби проти репресій у колі української інтелі</w:t>
        <w:softHyphen/>
        <w:t>генції 4 вересня 1965 року, що відбувся в. київському кінотеатрі «Україна» перед прем'єрою фільму С. Параджанова «Тіні забу</w:t>
        <w:softHyphen/>
        <w:t>тих предків». «Хто проти тиранії — встаньте!» — вигукнув В. Стус, коли в залі заревли сирени, заглушуючи голос І. Дзюби. Багато хто встав, хоча й усвідомлював, які наслідки матиме цей протест. Для поета цей протест, якщо навіть не враховувати від</w:t>
        <w:softHyphen/>
        <w:t>рахування з аспірантури, безробіття, арешти, повернувся абсо</w:t>
        <w:softHyphen/>
        <w:t>лютною редакційною ізоляцією.. Тому не дивно, що Захід, «від</w:t>
        <w:softHyphen/>
        <w:t>крив» для себе поезію Стуса раніше, аніж Батьківщин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Творчий доробок поета, незважаючи на вкрай несприятливі умови для творчості (адже, за його словами, «легше було напи</w:t>
        <w:softHyphen/>
        <w:t>сати, аніж зберегти») — дуже великий. Першу збірку «Зимові дерева» наприкінці 60-х років поет запропонував видавництву «Радянський письменник». У ній відтворено атмосферу 60-х ро</w:t>
        <w:softHyphen/>
        <w:t>ків з її пристрасним осмисленням болючих проблем національно</w:t>
        <w:softHyphen/>
        <w:t>го розвитку, прагнення вписатися у визвольні традиції рідної культури. Незважаючи на схвальні рецензії (І. Драча, Є. Адельгейма), збірка не побачила світу. Та й саме ім'я Стуса було вже тоді під забороно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1970р. без будь-якої надії на опублікування Стус підготував третю збірку під промовистою назвою «Веселий цвинтар» — своєрідний поетичний репортаж із «цвинтаря розстріляних ілю</w:t>
        <w:softHyphen/>
        <w:t>зій», словами В. Симоненка. Написана вона була в 1968— 1970рр., а її фінальним акордом стали вірші, присвячені пам'яті, по-бандитськи вбитої працівниками радянських спецслужб, ху</w:t>
        <w:softHyphen/>
        <w:t>дожниці Алли Горської. Поезії сповнені авторського передчуття неминучої Голгофи, готовності лишитися собою наперекір тиско</w:t>
        <w:softHyphen/>
        <w:t>ві, не роздвоїтися «на себе і страх», як герой його вірша «Ево</w:t>
        <w:softHyphen/>
        <w:t>люція поета». Водночас у тональності збірки прочитується спро</w:t>
        <w:softHyphen/>
        <w:t>тив цвинтарному настро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Вершинна частина Стусового доробку — збірка «Палімпсести». Назвою цією (палімпсестами в давнину називали пергамен</w:t>
        <w:softHyphen/>
        <w:t>ти, на яких стирали первісний текст, щоб написати по ньому но</w:t>
        <w:softHyphen/>
        <w:t>вий) об'єднано все створене поетом у неволі зі вкрапленнями деяких ранніх поезій. Збірка не має стабільного змісту, в ній складно переплітаються різні духовні площини. В одному з най</w:t>
        <w:softHyphen/>
        <w:t>глибших філософських віршів «За читанням Ясунарі Кавабати» — виразні відгомони східної філософії. У таких специфічно японських «чотирьох татамі», на яких «розпросторюється» душа поета, вгадується знак хреста. Дорога до Бога для Стуса — «все-дорога». Не раз зринають у його поезії символіка «високого вог</w:t>
        <w:softHyphen/>
        <w:t xml:space="preserve">ню», мотиви богообраності й жертовності. </w:t>
      </w:r>
      <w:r>
        <w:rPr>
          <w:rFonts w:cs="Arial" w:ascii="Arial" w:hAnsi="Arial"/>
          <w:smallCaps/>
          <w:color w:val="000000"/>
          <w:sz w:val="24"/>
          <w:szCs w:val="24"/>
          <w:lang w:val="uk-UA"/>
        </w:rPr>
        <w:t xml:space="preserve">«Бог» і </w:t>
      </w:r>
      <w:r>
        <w:rPr>
          <w:rFonts w:cs="Arial" w:ascii="Arial" w:hAnsi="Arial"/>
          <w:color w:val="000000"/>
          <w:sz w:val="24"/>
          <w:szCs w:val="24"/>
          <w:lang w:val="uk-UA"/>
        </w:rPr>
        <w:t>«Україна» в його душі й в поезії творять двоєдине ціле. Для поета Украї</w:t>
        <w:softHyphen/>
        <w:t>на — не просто образ рідної землі. Це неодмінна складова його душі, яка водночас і приносить страждання, і лікує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i/>
          <w:i/>
          <w:iCs/>
          <w:color w:val="000000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О земле втрачена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i/>
          <w:iCs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явися бодай у зболеному сн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i/>
          <w:i/>
          <w:iCs/>
          <w:color w:val="000000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І лазурово простелися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і душу порятуй мен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оетичне слово Стуса — в кращих своїх проявах — енергій</w:t>
        <w:softHyphen/>
        <w:t>не, м'язисте, гранично виразне попри безперечну ускладненість і рафінованість його словника, сповнене внутрішнього вогню, що</w:t>
        <w:softHyphen/>
        <w:t>миті готового вибухнути. Найкращі здобутки поета постають на гребені зіткнення, з єдності протилежностей: з одного боку, не</w:t>
        <w:softHyphen/>
        <w:t>самовита пристрасність, нагнітання, злет («Ярій, душе»), з друго</w:t>
        <w:softHyphen/>
        <w:t>го — філософська заглибленість, розважливість. Стус — поет інтелектуальний, поет читаючий, який свідомо, цілеспрямовано й критично опанував досвід світової поезії, та й не тільки поезії, багато у нього перекладів: з Рільке, Гарсіа Лорки, з Ґете, Б. Брехта. Райніса, Цвєтаєвої. Та особливе місце в поезії Стуса належить досвідові Т. Шевченка. Це щось незмірно вагоміше від суто літе</w:t>
        <w:softHyphen/>
        <w:t>ратурного впливу. Його вся поезія його вся пройнята більш або менш відчутними, очевидно, підсвідомими ремінісценціями з Шев</w:t>
        <w:softHyphen/>
        <w:t>ченка, вони проступають, як «пратекст» у палімпсестах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оезія Стуса — цілісний поетичний організм зі своїми стали</w:t>
        <w:softHyphen/>
        <w:t>ми образно-смисловими комплексами. Тут своя улюблена лекси</w:t>
        <w:softHyphen/>
        <w:t>ка, свої поетизми — неологізми й напівнеологізми, в основі яких — актуалізація архаїчних або маловживаних словоформ (голубиня, спогадування, протобажання, сніння). У Стуса поруч сусідують і своєрідно підтримують одне одного різні за стилісти</w:t>
        <w:softHyphen/>
        <w:t>кою, за характером образності вірші. Глибока філософська ускладненість «Гойдається вечора зламана віть» — і фольклорні інтонації «Два вогні горять», своєрідний символічний примітив «Синіє сніг по краю серця» — і прозора розважливість, і тамо</w:t>
        <w:softHyphen/>
        <w:t>ваний біль «За читанням Ясунарі Кавабати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Ім'я Стуса увійшло в нашу історію як важливий чинник наці</w:t>
        <w:softHyphen/>
        <w:t>онального пробудження й самоусвідомлення, стало символом ду</w:t>
        <w:softHyphen/>
        <w:t>ховної незламності й свободи. На часі глибоке пізнання власне поетичного доробку цього самобутнього митця, і не лише в укра</w:t>
        <w:softHyphen/>
        <w:t>їнському літературному контекст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ОСНОВНІ ТВОРИ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Збірки поезій «Зимові дерева», «Веселий цвинтар», «Па-лімпсести», «Час творчості», збірка вибраних поезій «Дорога болю».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ДОДАТКОВА ЛІТЕРАТУРА: 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1. Усе для школи. Українська література: програмні тексти, ілюстрації, пояснення, завдання, тести: 11 кл.—К., Львів, 2001. 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2. «Не відлюбив свою тривогу ранню...». Василь Стус — поет і людина.—К., 1993. 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3. Стус Д. Життя і творчість Василя Сту</w:t>
        <w:softHyphen/>
        <w:t xml:space="preserve">са.—-К., 1992. 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4. Шерех Ю. Трунок і трутизна. Про «Палімпсести» Василя Стуса// Шерех Ю. Третя сторожа.—К., 199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17:02:00Z</dcterms:created>
  <dc:creator>Evgeny Vasiliev</dc:creator>
  <dc:description/>
  <cp:keywords/>
  <dc:language>en-US</dc:language>
  <cp:lastModifiedBy>Evgeny Vasiliev</cp:lastModifiedBy>
  <dcterms:modified xsi:type="dcterms:W3CDTF">2005-11-28T17:12:00Z</dcterms:modified>
  <cp:revision>25</cp:revision>
  <dc:subject/>
  <dc:title> </dc:title>
</cp:coreProperties>
</file>