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Тема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34"/>
          <w:szCs w:val="28"/>
        </w:rPr>
      </w:pPr>
      <w:r>
        <w:rPr>
          <w:b/>
          <w:color w:val="000000"/>
          <w:sz w:val="34"/>
          <w:szCs w:val="28"/>
        </w:rPr>
        <w:t>Роман М.Стельмаха „Правда і кривда”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І. Проблемати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мпозиці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Марко Безсмерт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Євген Дибенк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Антон Безборотьк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хайло Стельмаха глибоко хвилювали проблеми вічні, глобальні. Ними він жив - художньо переплавлював у місткі образи. Про це свідчать метафоричні назви більшості його романів, п’єс, повістей, оповідань та поезій:  „Гуси-лебеді летять...”, „Чотири броди”, „Хліб і сіль”, „Гуси-лебеді летять...”, „Правда і кривда”, „Кров - людська - не водиця”, „Зачарований вітряк”, „Мак цвіте”, „Березовий сік...”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чатку 1959 року Стельмах з трибуни 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з’їзду письменників України вперше розповів про те, що працює над новим романом про сучасника, про людину, яка ламала залізний карк фашизму, а зараз щовесни і щоосені засіває землю житом і пшеницею на щастя, на здоров'я і на добрий розу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же показ життя українського села в останні роки війни та перше повоєнне літо, переборення хліборобами неймовірних труднощів у відбудові народного господарства, зруйнованого гітлерівцями, - така провідна тема роману „Правда і кривда (Марко Безсмертний) (1961). З фарватерною лінією переплітаються інші - не мені важливі: одвічна боротьба правди і  кривди, добра і зла; безсмертя трудового народу як творця всіх матеріальних і духовних цінностей на землі; подолання згубних наслідків культу особи Сталіна; моральна чистота; порядність, чесність людини праці. В епілозі твору головний герой Марко Безсмертний зізнається Григорієві Задніпровському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рджуся твоєю останньою книгою! - обняв побратима Марко, - її братиму із собою в пол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ді? - розчулено подивився в карі очі з тими золотистими обідочками, в глибинах яких то чаївся, то снувався легенький туманець. Що ж у мій дійшло до тебе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самперед, Григорію, правда! Хай вона часом і гіркою, і нелег</w:t>
        <w:softHyphen/>
        <w:t>кою,  і напівголодною була, але це правд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омані „Правда і кривда” (Марко Безсмертний) Михайло Стельмах розробляє тему народу і величі його духу, правди, що перемагає і в кровопролитих боях, і в післявоєнних трудноща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гатопроблемність зумовлю й багатоплановість роману „Правда і кривда”: на життя героїв (наприкінці другої світової війни - незабутня весна переможного 1945 року) дуже часто в кіне</w:t>
        <w:softHyphen/>
        <w:t>матографі чиєму напливі    „накладається” й давне (передвоєнні роки), й недавнє (початок війни) минул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центрі уваги Стельмаха-романіста - художнє дослідження характерів. Передусім - Марка Безсмертного. Не випадково його ім'я й прізвище винесені в другий заголовок, твору. Таким чином, компо</w:t>
        <w:softHyphen/>
        <w:t>зиція образу Марка Безсмертного - це композиція провідної сюжетної лінії; її доповнюють, розширюють й поглиблюють і такі не менш важливі суєтні лінії, як-от: Григорій Задніпровський – Поцілуйко, Броварник – Кисіль, Марко Безсмертний - Степанида, Євмен Дибенко – Антон Безборотько, Григорій Задніпровській - Катерина Кульбабенко, Безбородько - Марія Покритченко, Поцілуйко - Василина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инятково важливу ідейно-композиційну роль у складному переплетенні і взаємозв’язку сюжетних ліній відіграють не тільки численні розповіді, екскурси в минуле, спогади персонажів, а й авторські ліричні відступи та мистецькі виписані картини природи. Ось як, наприклад, Стельмах-психолог розкривав   найпотаємніші роз</w:t>
        <w:softHyphen/>
        <w:t>думи і найінтимніші переживання Степаниди, коли вона заново відкриває для себе чар „сизої світанкової і рожевої вечірньої роси”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валося б, ще таке роса? Звичайні опади, та й годі. А для селянської дитини, та ще з мрійною вдачею, - це чарівний початок світу, коли він з дійсності й казки розгортав зелену, росицею скроплену землю; це найкращі спомини, коли прокинешся у хаті і чуєш, як у розлогій долині тато косою підрізав ніч і на волю широко виходить блакитноокий світанок; це соромлива заплакана ромашка в святковім віночку і радість, коли ти сама, як ромашка, у білій хустинці весело ступаєш по травах, несучи снідання косаря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не, це не тільки викінчена пейзажна зарисовка, а справжня поезія в прозі: тут і веселковий світ дитинства, і все глибше пізнання таємниць краси природи , і пробудження найсвітлішого й найсвятішого почуття..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ведений вище уривок з роману „Правда і кривда” яскраве підтвердження того, як віртуозний майстер </w:t>
      </w:r>
      <w:r>
        <w:rPr>
          <w:color w:val="FF0000"/>
          <w:sz w:val="28"/>
          <w:szCs w:val="28"/>
        </w:rPr>
        <w:t>оранічно</w:t>
      </w:r>
      <w:r>
        <w:rPr>
          <w:color w:val="000000"/>
          <w:sz w:val="28"/>
          <w:szCs w:val="28"/>
        </w:rPr>
        <w:t xml:space="preserve"> вмонтовує спогади в  художню тканин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маніст найкраще спроможний відтворити історичні та психо</w:t>
        <w:softHyphen/>
        <w:t>логічні процеси. Як художнє дослідження історичних закономірностей епохи, соціальних доль людських роман у принципі, „не мав собі рівних ні поміж інших літературних жанрів, ні поміж інших видів мистецтва”. Свідчення цьому „Правда і кривда” - один із найвизнач</w:t>
      </w:r>
      <w:r>
        <w:rPr>
          <w:bCs/>
          <w:color w:val="000000"/>
          <w:sz w:val="28"/>
          <w:szCs w:val="28"/>
        </w:rPr>
        <w:t xml:space="preserve">ніших </w:t>
      </w:r>
      <w:r>
        <w:rPr>
          <w:color w:val="000000"/>
          <w:sz w:val="28"/>
          <w:szCs w:val="28"/>
        </w:rPr>
        <w:t>творів української літератури початку шістдесятих рокі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йповніше розкривається психологічне мистецтво Стельмаха-художника при „ліпленні образу Марка Безсмертног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Зспів </w:t>
      </w:r>
      <w:r>
        <w:rPr>
          <w:color w:val="000000"/>
          <w:sz w:val="28"/>
          <w:szCs w:val="28"/>
        </w:rPr>
        <w:t>роману „Правда і кривда” вводить читача в пекельний вир битви, неймовірних випробувань:  „Вогонь був таким, що в повітрі снаряди стрічалися з снарядами, міни з мінами, гранати з гранатами”: „Божеволіло залізо, божеволіли коні і шаленіли люди. Відблиски вибухів спалахували в їхніх очах, у відблисках вибухів темно масніли калюжі крові. І на тлі цього пекельного бою - богатирська витримка і стійкість наших воїнів. Уже тут визначається масштабність і символічність образу Безсмертног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 ще не бачили й не чули Марка, а вже покладено перші різкі мазки його образу (через опис бою і прізвище), підкреслено його характері типове. Зовнішність персонажа домальовується в контрастному освітленні. Спочатку через сприйняття дівчинки-підлітка („Ондечки, поруч з Георгієм Побєдоносцем лежить...”), потім - медсестри і полковника (Вони потихеньку пішли в глибину церкви, зупинились перед двома воїнами; мальованим - небесним і пораненим -земним. Навколо небесного воїна біліли клубочки хмар, навколо земного - темніли плями крові”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тєва правдивість образу Марка Безсмертного поглиблюється коли Стельмах-художник детальніше вимальовує його зовнішні риси (і  знову ж - через світовідчуття іншого персонажа): „Полковник опустився на коліно, пильно, з жалем поглянув на безкровне, смагляве, нерівною підківковою вусів обличчя солдата...” Ця деталь, „нерівна підківка вусів”, у портреті Марка Безсмертного весь час набуватиме нового освітленн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коли серцю героя уже не вистачало крові і „воно” зупинялось, стихало, мов пісня”, Оксана, перелякано торкаючись його плечей закричала: „Не вмирайте...”. Гіперболічна сила Марка-воїна і Марка сіяча піднесені Стельмахом до епічності („Я не в...мираю. Я в... видужую”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ітари принесли Безсмертного в підземелля, хтось шарпнув за ногу, потім за другу й здивувався: „Ви погляньте на цього новака - у нього замість онуч роздертий есесівський прапор”. Деталь разюча, вона підносить образ Марка на вершину нечуваної витримки й мужності, нездоланної віри в перемогу: „Топчу фашизм! Топчу кривду!” - хотів сказати Марко, але слова його були такими кволими, що не могли розтулити уст”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 ж нас найбільше вражає а образі-характері Марка Безсмертного? Передусім державна масштабність роздумів і прагнень персонажа, його тверда безкомпромісність, поетична окриленість душі, чуйність до краси, вірність матері; коханій, громадянському обов'язку, непримиренність до нехтування інтересами трудівника, до черствості, егоїзму, безвір’я. Непримиренність у боротьбі за відстоювання правди, любов до рідної землі, людяність - ось що характеризує воїна, трудів</w:t>
        <w:softHyphen/>
        <w:t>ника, творц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льмах-патріот увесь час загострює увагу читачів на великій людяності Марка Безсмертного: він у своїй землиці дає притулок сироті Хведьку; з ніжністю звертається до покаліченої пташини: „Не бійся, маленьке, я ніколи не кривдив ваш рід ні для забави, ні для їжі”... Чуєш, не вмирай пташино, живи і виводі свою пісню, виводь діток, бо як не буде птахів, то і людське серце стане черствішім”. Перенісши нечувані болі  і страждання, надивившись смерті в вічі і перемігши її, Марко Безсмертний став ще чутливішим до світської правди і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и. Коли фронтовик побачив, як Антон Безборотько губить здоров'я і материнство жінок, він уже інакше не міг вчинити і загнав жосткосердя в крижану вод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й вчинок - хоч якоюсь мірою і непродуманий - якраз у характері Марка. На пленумі райкому Безсмертний так пояснює свою поведінку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не змалку батько-матір учили шанувати і жіночу красу, і жіночу працю, і особливе материнство, бо як цього буде менше на світі, то куцішою стане любов і віддаль між людиною і мавпою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й вчинок,  загострює сюжет, відіграв першорядну роль не лише в розкритті образу Марка Безсмертного, а й у зриванні „масок” з Безборотько, Мамури й Кисел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кінці роману „Правда і кривда”, коли Марко Безсмертний досяг жаданого (біля нього „дитячою мовою жебоніло зерно”)/, Михайло Стельмах стає ще стриманішим і скупішим у довершенні образу: підкреслюється велика радість героя і його незгасна любов („Я люблю вас”), і в той же час - його простота в усьому - великому і малом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Євмен Дибенко в романі „Правда і  кривда” втілює тему народу, величі його духу, перемогу правди. З „діда з критикою” б’є кличем розумний іскрометний сміх. Дошкульним словом він глузує з тих керівників, які зловживають службовим становищем, ганяються за збагаченням; з дружиною і друзями добродушно жартує, не „переходячи межі”. При створенні цього колоритного характеру Стельмах-художник скористався мудрою порадою  Остапа Вишні: „Ловіть, спосте</w:t>
        <w:softHyphen/>
        <w:t>рігайте контрасти - буде сміх!”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 однієї суто дибенківської фрази: „Покисла трохи і відкисай” Марко Безсмертний відразу ж пізнає діда-гострослова. Євмен у зображенні Стельмаха-художника ніби з картини зійшов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Ще хтось </w:t>
      </w:r>
      <w:r>
        <w:rPr>
          <w:color w:val="FF0000"/>
          <w:sz w:val="28"/>
          <w:szCs w:val="28"/>
        </w:rPr>
        <w:t>затупав</w:t>
      </w:r>
      <w:r>
        <w:rPr>
          <w:color w:val="000000"/>
          <w:sz w:val="28"/>
          <w:szCs w:val="28"/>
        </w:rPr>
        <w:t xml:space="preserve"> угорі, скрипнули двері, і в підбитому одвірку, наче в рамці непокірний портрет, заворушився невисокий, міцножилий в свитці на рохристі дід..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чення „непокірний” подано на першому місці. А потім окреслено контури зовнішності - надто скупі, наскільки дозволяв світло в землянці. Освітлені лише дві характерні риси: дід Євмен „невисокий, міцнотілий”. І ще неначе мимохідь - „в свитці на розхристі”. Але який промовистий цей штрих! У такій звичці - риса характеру старого..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 найвиразніше виясняє свою вдачу  Євмен через мовну індивідуалізацію. Слово в нього іскрометне і барвисте. Фраза енергійна, з внутрішнім зарядом. Говорить Дибенко - і відразу ж відчуєш: людина він мудра, дотепна, з багатішим життєвим досвідом. Прямий, наполеглив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усе в житті старий любить доглядати коней. „А я  - війна не війна – увесь час біля коней човпію і в рай чи в пекло на конях думаю трапити, бо такий мій талан кінський. А весь час мене елементом називають”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що ж так приліплено Дибенкові цей - з явним відтінком недовіри, підозрілості – бюрократичний ярлик? „За язик. Діду, тільки тільки за язик, - з насмішкою обізвався світлоокий Василь Тримайвода. - Довгий він у вас.”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имайвода сказав, аби звести розмову на веселий тон. Й його репліці немає й тіні принизливої насмішки, лише добродушний натяк на надмірну балакучість старого. Але дід Євмен і тут „знайшовся”, обернув натяк Василя на свою користь: „А ти його міряв? У мене, бісова макітро, коли хочеш знати, нічого куцого нема. І вік мій довгий, і труд, і стаж, і язик. Та говорить він тільки правду, а ви її в резолюції не записуєте.”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ми словами Євмен Дибенко - народний заступник і справедливість - ніби підсумував найсвященіше, розкрив „секрет” своєї непримеренної вдачі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цілуйко теж намагається найболючіше вразити Дибенка: „Недаром вас елементом називають”. На це дід Євмен з гідністю відповідає: „Такі прозивають. А на ділі елементами виходять такі, як ти”. Як набундючений пристосуванець Кисіль. Як розтлінний горе-керівник Безборотько . Проти них й веде нищівну боротьбу Євмен Дибенко - один з найрельєфніших і надсильніших образів не лише в творчості Михайла Стельмаха, а й в усій українській прозі 60-х рок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бенко називав голову колгоспну „викрутнем”, „недбальцем, який „совість прогуляв”, як червінець, а хитрості напозичався”. Із цієї гострої, але справедливої характеристики довідуємося, що Антон Безборотько „паплюжник”, „шеляговий правитель”. Вкрай негативно оцінив дії пристосування й учитель Григорій Задніпровський:” Безборотько з підземним лабіринтом крота”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одинці  з собою горе-голова не кривить душею, не прикидається, не лицимірить. Тут він відвертий до кінця. Його мало турбує що люди мерзнуть у низьких і вогких землянках, що на фермі вже давно нема сіна. Безборотько зайнятий найбільше своїм особистим благополуччям. Колгоспники „тицяють пальцями на його оселю”, яку він нечесно збудува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 приїздом Марка Безсмертного Антон Безборотько втратив спокій: „І принесло ж цього Марка ще до закінчення війни, буде кому води каламутити, - це такий, що не всидить і не влежать. Гляди, ще й потурить з головування” . Тож „на людях, де міг і як міг, а найбільше намагався „підвезти базу, ідейну чи економічну”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он Безборотько задля власної нагоди ладен породичатися з ким завгодно,  хоч і  з чортом. Він хитрий і передбачливий, як ота стара баба з безсмертної гуморески Степана Руданського „Треба всюди приятеля мати”: „Не судіте, люди! Ніхто того не відає, Де по смерті буде!.. Чи у небі , чи у пеклі скажуть вікувати...”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Шеляговий правитель” лицемірить навіть перед своїм колишнім однодумцем і спільником, холоднокровне прикидає в думці : „Не одна ниточка зв’язувала його раніше з Поцілуйком - це такий ловкач-доробкевич, що сьогодні під льодом торохтить, а завтра, гляди, в якомусь міністерстві вирине”. Хто-хто, а Безборотько вже знав всі „кротячі ходи” підлого Поцілуйка. Тому й побоюється його, тому й запобігав перед ни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душі „паплюжник” сповідав одне (проклинає на чім світ стоїть Поцілуйка), на словах же – зовсім протилежне: ”Безборотько, лаючись і розкидаючи на всі боки розумом, швидке одягається, одчиняє двері і привітно з стрічав гост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пізнились ви, Гнате Радіоновичу. Вже й перші півні скоро співатимуть.”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криваючи Безбородька як тип недбалого керівника-пристосуванця, Михайло Стельмах зображав його гротескно, у гумористичному ключі. На все в Антона одна стереотипна відповідь: „Трохи пособила держава, а найбільше не можна, бо війна”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 непримиренний Євмен Дибенко і цю маску зривав з обличчя лицеміри: „На її плечі (війни І.С.) усе можна скинути - 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радене, і згноєне. Але цією байкою не нагодуєш худоби.”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А коли нікчемний Безборотько пропонує добити голодних коней, старий Дибенко жбурляв йому вслід найобразливіші і найдошкульніші визначення – характеристики: „Геть, душогубе, іроде, звідси! 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Конфлікт досягає свого апогея. Зіткнулися два погляди, два характери – полярно протилежні. В ставленні до народного майна найповніше виявилося, як ревно вболіває за добробут трудівників Євмен Дибенко і, навпаки, який бездушно-жорстокий і байдужий до всього цього Безбородько - п’яниц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Кисіль – кар’єрист значно більшого масштабу, ніж Безбородько. В нього „обличчя з печаттю грубої владності і зрозумілості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Начальник обласного управління сільського господарства „не належить до тих керівників, які „люблять приносити людям радість, втіху чи хоча б обдарувати їх звичайною посмішкою..” Грубе адміністрування, залякування, переслідування – ось методи „керівництва” Киселя”: „Приїхав - поїхав... не  розібрався, накричав і поїхав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Розумний чи обмежений, головне – аби у номенклатурні святці” був занесений. За таких специфічних обставин й „виринути” на своїх посадах „ловкачі-доробкевичі” киселі та безборотьки. Це вони разом з некомпетентними „керівниками” вищого масштабу привели країну до тієї прірви над якою ми зупинилис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 образах Марка Безсмертного, Григорія Задніпровського, Євмена Дибенка та інших позитивних героїв роману „Правда чи кривда” Михайло Стельмах втілює ідею безсмертя народу, перемоги правди і величі народу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7:47:00Z</dcterms:created>
  <dc:creator/>
  <dc:description>www.ukrreferat.com</dc:description>
  <dc:language>en-US</dc:language>
  <cp:lastModifiedBy>User</cp:lastModifiedBy>
  <dcterms:modified xsi:type="dcterms:W3CDTF">2003-04-05T19:26:00Z</dcterms:modified>
  <cp:revision>12</cp:revision>
  <dc:subject/>
  <dc:title/>
</cp:coreProperties>
</file>