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19"/>
        </w:rPr>
      </w:pPr>
      <w:r>
        <w:rPr>
          <w:rFonts w:cs="Arial" w:ascii="Arial" w:hAnsi="Arial"/>
          <w:b/>
          <w:bCs/>
          <w:color w:val="000000"/>
          <w:sz w:val="28"/>
          <w:szCs w:val="19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40"/>
          <w:szCs w:val="19"/>
        </w:rPr>
      </w:pPr>
      <w:r>
        <w:rPr>
          <w:rFonts w:cs="Arial" w:ascii="Arial" w:hAnsi="Arial"/>
          <w:b/>
          <w:bCs/>
          <w:color w:val="000000"/>
          <w:sz w:val="40"/>
          <w:szCs w:val="19"/>
        </w:rPr>
        <w:t>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52"/>
          <w:szCs w:val="19"/>
        </w:rPr>
        <w:t>Тема народу та величі його духу</w:t>
      </w:r>
    </w:p>
    <w:p>
      <w:pPr>
        <w:sectPr>
          <w:type w:val="nextPage"/>
          <w:pgSz w:w="11906" w:h="16838"/>
          <w:pgMar w:left="1417" w:right="850" w:gutter="0" w:header="0" w:top="850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center"/>
        <w:rPr>
          <w:rFonts w:ascii="Arial" w:hAnsi="Arial" w:cs="Arial"/>
          <w:i/>
          <w:i/>
          <w:iCs/>
          <w:sz w:val="52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52"/>
          <w:szCs w:val="19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52"/>
          <w:szCs w:val="19"/>
        </w:rPr>
        <w:t>в романі Михайла Стельмаха  «Правда і кривда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  <w:t xml:space="preserve">М. Стельмах (1912 – 1983), український письменник, Герой Праці (1972). Автор багатьох романів, оповідань, віршів, п’єс та книг для дітей. Найвідоміші з них: “Хліб і сіль” – роман-трилогія (1959), “Кров людська – не водиця” (1957), “Велика рідня” (1949-50); романи “Думка про тебе” (1969), “Чотири броди” (1979). Однак саме роман “Правда і кривда” є чи не найвизначнішим твором письменника. Настільки образно, влучно він передає усі військові лихоліття і труднощі післявоєнного часу Україн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>Більше ніж півстоліття вже минуло після Великої Вітчиз</w:t>
        <w:softHyphen/>
        <w:t>няної війни... І ніколи не загояться рани в серцях і душах учас</w:t>
        <w:softHyphen/>
        <w:t>ників жорстокої битви за право жити, любити, надіятися і віри</w:t>
        <w:softHyphen/>
        <w:t>ти. Ми схиляємося перед мужністю людей, які пройшли через те страшне пек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>Закінчивши 1961 року трилогію «Хліб і сіль», «Кров люд</w:t>
        <w:softHyphen/>
        <w:t>ська — не водиця», «Велика рідня», Михайло Стельмах продов</w:t>
        <w:softHyphen/>
        <w:t>жує розробляти тему народу і величі його духу, тему безсмертя народної правди, що перемагає і в війні, і в післявоєнному важ</w:t>
        <w:softHyphen/>
        <w:t>кому жит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>У романі «Правда і кривда» розповідається про життя україн</w:t>
        <w:softHyphen/>
        <w:t xml:space="preserve">ського села в останні роки війни та перше невоєнне літо. Відомо, що український народ зазнав чималого лиха під час Великої вітчизняної війни. Стільки розрухи і стільки жертв не знав ні один народ Радянського Союзу. Саме український народ відчув на собі тяготи війни, важкість відбудови зруйнованих сіл, міст, повернення до мирного житт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>Автор показує також богатирську Стійкість і витримку воїнів на тлі пекельних випробувань: «Вогонь був таким, що в повітрі снаряди стрічалися з снарядами, міни з мінами, гранати з гра</w:t>
        <w:softHyphen/>
        <w:t>натами». Багато хто з воїнів не сподівався вижити, але всі вони чесно виконували свої обов'язки кожен на своєму міс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>Згадаймо один епізод, у якому виразно відчувається сим</w:t>
        <w:softHyphen/>
        <w:t>волічність прізвища головного героя роману - Марка Безсмерт</w:t>
        <w:softHyphen/>
        <w:t>ного. У церкву, де розмістили поранених, не ввійшов, а влетів молодий полковник. «Він запита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 xml:space="preserve">— </w:t>
      </w:r>
      <w:r>
        <w:rPr>
          <w:color w:val="000000"/>
          <w:sz w:val="30"/>
          <w:szCs w:val="22"/>
        </w:rPr>
        <w:t>Тут Марко Безсмертний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 xml:space="preserve">— </w:t>
      </w:r>
      <w:r>
        <w:rPr>
          <w:color w:val="000000"/>
          <w:sz w:val="30"/>
          <w:szCs w:val="22"/>
        </w:rPr>
        <w:t>Тут всі безсмертні! — суворо відповів немолодий воїн, в кого груди і всі ордени були залиті кров'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 xml:space="preserve">— </w:t>
      </w:r>
      <w:r>
        <w:rPr>
          <w:color w:val="000000"/>
          <w:sz w:val="30"/>
          <w:szCs w:val="22"/>
        </w:rPr>
        <w:t>Вірно, вояче, — відструнився полковник. — Тут всі без</w:t>
        <w:softHyphen/>
        <w:t>смертні!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 xml:space="preserve">— </w:t>
      </w:r>
      <w:r>
        <w:rPr>
          <w:color w:val="000000"/>
          <w:sz w:val="30"/>
          <w:szCs w:val="22"/>
        </w:rPr>
        <w:t>Справді, народ, який переміг у такій війні, —</w:t>
      </w:r>
      <w:r>
        <w:rPr>
          <w:color w:val="000000"/>
          <w:sz w:val="30"/>
          <w:szCs w:val="22"/>
          <w:vertAlign w:val="superscript"/>
        </w:rPr>
        <w:t>:</w:t>
      </w:r>
      <w:r>
        <w:rPr>
          <w:color w:val="000000"/>
          <w:sz w:val="30"/>
          <w:szCs w:val="22"/>
        </w:rPr>
        <w:t xml:space="preserve"> безсмерт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>Коли ми ближче знайомимося в романі Михайла Стельма</w:t>
        <w:softHyphen/>
        <w:t>ха з Марком Безсмертним, впевнюємося, що народ, серед якого народжуються такі мужні і самовіданні люди, матиме завжди незламаний дух. «Хоч би на яких вогнях довелося горіти мені, я буду до останнього служити людям», — таке життєве кредо Марка — воїна, трудівника, людини-творц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>Марко мріяв, щоб життя було мирним і він міг орати, сіяти, милуватися землею, любити. Викликає симпатію його лю</w:t>
        <w:softHyphen/>
        <w:t>дяність, доброта, прагнення всіх зробити щасливими. Він радить молодій вчительці, що прибула до села, не тільки вчити дітей читати й писати, а й наповнювати дитячі серця любов'ю, людя</w:t>
        <w:softHyphen/>
        <w:t>ністю. Сам Марко, за словами діда Євмена, справжній чоловік, «що в голові і в душі має понятіє і до землі, і до людей, і до коней, і до хліба святого...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30"/>
          <w:szCs w:val="24"/>
        </w:rPr>
      </w:pPr>
      <w:r>
        <w:rPr>
          <w:color w:val="000000"/>
          <w:sz w:val="30"/>
          <w:szCs w:val="22"/>
        </w:rPr>
        <w:t>Особиста трагедія — дружину Оленку німці розстріляли, доч</w:t>
        <w:softHyphen/>
        <w:t>ку відвезли до Німеччини — не очерствила душу його, а зроби</w:t>
        <w:softHyphen/>
        <w:t>ла особливо чутливою до людського горя. Він бере до себе хлопчика Федька, який залишився сиротою, потребував особливої уваги, і це робить образ Марка особливо привабливим.</w:t>
      </w:r>
    </w:p>
    <w:p>
      <w:pPr>
        <w:pStyle w:val="TextBodyIndent"/>
        <w:rPr>
          <w:rFonts w:ascii="Arial" w:hAnsi="Arial" w:cs="Arial"/>
          <w:szCs w:val="24"/>
        </w:rPr>
      </w:pPr>
      <w:r>
        <w:rPr/>
        <w:t>Символічною є остання сцена роману, коли Марко звертається до свого бронзового погруддя, що стоїть у квітучому саду в сяйві двох Зірок Героя, і застерігає: «Ну, коли вже тобі випало сто</w:t>
        <w:softHyphen/>
        <w:t>яти і днями, і ночами, то стій, дивись, щоб із темряви не випов</w:t>
        <w:softHyphen/>
        <w:t xml:space="preserve">зла кривда чи якась погань, а нам треба діло робити — орати, сіяти...» Так, справді, вічні турботи селянина про хліб на селі завжди будуть перемагати і смерть, і зло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  <w:t xml:space="preserve">Михайло Стельмах, будучи правдолюбом і життєлюбом, у романі переконливо довів перемогу добра над зло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  <w:t>Повертаєть</w:t>
        <w:softHyphen/>
        <w:t>ся з чужини донька Марка, Безсмертний знаходить своє кохан</w:t>
        <w:softHyphen/>
        <w:t>ня, люди в колгоспі стали жити краще — усе це виражає оп</w:t>
        <w:softHyphen/>
        <w:t>тимізм і надію. Та й кожен з образів допомагає нам зрозуміти мудрість життя, любов до нього. Отже, безсмертя народу — в його правоті, правдивості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rFonts w:ascii="Arial" w:hAnsi="Arial" w:cs="Arial"/>
      <w:b/>
      <w:bCs/>
      <w:color w:val="000000"/>
      <w:sz w:val="72"/>
      <w:szCs w:val="1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color w:val="000000"/>
      <w:sz w:val="3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7:39:00Z</dcterms:created>
  <dc:creator/>
  <dc:description>www.ukrreferat.com</dc:description>
  <dc:language>en-US</dc:language>
  <cp:lastModifiedBy>Igor</cp:lastModifiedBy>
  <dcterms:modified xsi:type="dcterms:W3CDTF">2002-03-13T17:55:00Z</dcterms:modified>
  <cp:revision>8</cp:revision>
  <dc:subject/>
  <dc:title/>
</cp:coreProperties>
</file>