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 xml:space="preserve">Ідея безсмертя народу </w:t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в романі Михайла Стельмаха  «Правда і кривда»</w:t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Більше ніж півстоліття вже минуло після Великої Вітчиз</w:t>
        <w:softHyphen/>
        <w:t>няної війни... І ніколи не загояться рани в серцях і душах учас</w:t>
        <w:softHyphen/>
        <w:t>ників жорстокої битви за право жити, любити, надіятися і віри</w:t>
        <w:softHyphen/>
        <w:t>ти. Ми схиляємося перед мужністю людей, які пройшли через те страшне пекло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Закінчивши 1961 року трилогію «Хліб і сіль», «Кров люд</w:t>
        <w:softHyphen/>
        <w:t>ська — не водиця», «Велика рідня», Михайло Стельмах продов</w:t>
        <w:softHyphen/>
        <w:t>жує розробляти тему народу і величі його духу, тему безсмертя народної правди, що перемагає і в війні, і в післявоєнному важ</w:t>
        <w:softHyphen/>
        <w:t>кому житті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У романі «Правда і кривда» розповідається про життя україн</w:t>
        <w:softHyphen/>
        <w:t>ського села в останні роки війни та перше невоєнне літо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Автор показує також богатирську Стійкість і витримку воїнів на тлі пекельних випробувань: «Вогонь був таким, що в повітрі снаряди стрічалися з снарядами, міни з мінами, гранати з гра</w:t>
        <w:softHyphen/>
        <w:t>натами». Багато хто з воїнів не сподівався вижити, але всі вони чесно виконували свої обов'язки кожен на своєму місці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Згадаймо один епізод, у якому виразно відчувається сим</w:t>
        <w:softHyphen/>
        <w:t>волічність прізвища головного героя роману~Марка Безсмерт</w:t>
        <w:softHyphen/>
        <w:t>ного. У церкву, де розмістили поранених, не ввійшов, а влетів молодий полковник. «Він запитав: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Тут Марко Безсмертний?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Тут всі безсмертні! — суворо відповів немолодий воїн, в кого груди і всі ордени були залиті кров'ю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ірно, вояче, — відструнився полковник. — Тут всі без</w:t>
        <w:softHyphen/>
        <w:t>смертні!»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>Справді, народ, який переміг у такій війні, —</w:t>
      </w:r>
      <w:r>
        <w:rPr>
          <w:color w:val="000000"/>
          <w:sz w:val="28"/>
          <w:szCs w:val="28"/>
          <w:vertAlign w:val="superscript"/>
        </w:rPr>
        <w:t>:</w:t>
      </w:r>
      <w:r>
        <w:rPr>
          <w:color w:val="000000"/>
          <w:sz w:val="28"/>
          <w:szCs w:val="28"/>
        </w:rPr>
        <w:t xml:space="preserve"> безсмертний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Коли ми ближче знайомимося в романі Михайла Стельма</w:t>
        <w:softHyphen/>
        <w:t>ха з Марком Безсмертним, впевнюємося, що народ, серед якого народжуються такі мужні і самовіданні люди, матиме завжди незламаний дух. «Хоч би на яких вогнях довелося горіти мені, я буду до останнього служити людям», — таке життєве кредо Марка — воїна, трудівника, людини-творця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Марко мріяв, щоб життя було мирншм і він міг орати, сіяти, милуватися землею, любити. Викликаєжшру симпатію його лю</w:t>
        <w:softHyphen/>
        <w:t>дяність, доброта, прагнення всіх зробити щасливими. Він радить молодій вчительці, що прибула до села, не тільки вчити дітей читати й писати, а й наповнювати дитячі серця любов'ю, людя</w:t>
        <w:softHyphen/>
        <w:t>ністю. Сам Марко, за словами діда Євмена, справжній чоловік, «що в голові і в душі має понятіє і до землі, і до людей, і до коней, і до хліба святого...»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Особиста трагедія — дружину Оленку німці розстріляли, доч</w:t>
        <w:softHyphen/>
        <w:t>ку відвезли до Немеччини — не очерствила душу його, а зроби</w:t>
        <w:softHyphen/>
        <w:t>ла особливо чутливою до людського горя. Він бере до себе хлоп-188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чика Федька, який залишився сиротою, потребував особливої уваги, і це робить образ Марка особливо привабливим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Символічною є остання сцена роману, коли Марко звертається до свого бронзового погруддя, що стоїть у квітучому саду в сяйві двох Зірок Героя, і застерігає: «Ну, коли вже тобі випало сто</w:t>
        <w:softHyphen/>
        <w:t>яти і днями, і ночами, то стій, дивись, щоб із темряви не випов</w:t>
        <w:softHyphen/>
        <w:t>зла кривда чи якась погань, а нам треба діло робити — орати, сіяти...» Так, справді, вічні турботи селянина про хліб .на селі завжди будуть перемагати і смерть, і зло. ^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Михайло Стельмах, будучи правдолюбом і життєлюбом, у романі переконливо довів перемогу добра над злом. Повертаєть</w:t>
        <w:softHyphen/>
        <w:t>ся з чужини донька Марка, Безсмертний знаходить своє кохан</w:t>
        <w:softHyphen/>
        <w:t>ня, люди в колгоспі стали жити краще — усе це'виражає оп</w:t>
        <w:softHyphen/>
        <w:t>тимізм і надію. Та й кожен з образів допомагає нам зрозуміти мудрість життя, любов до нього. Отже, безсмертя народу — в його правоті, правдивості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Вітрами й сонцем Бог мій шлях помітив»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за поезією Олени Теліги)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Доля... часто ми зітхаємо, кажучи: «Ах, якби знати, що з нами буде в майбутньому!» А я, коли чую ці слова, дякую Бо</w:t>
        <w:softHyphen/>
        <w:t>гові за те, що не знаю. Неймовірно важко жити, коли знаєш своє майбутнє, але нічого не можеш змінити. Але деякі — ро</w:t>
        <w:softHyphen/>
        <w:t>зуміють, відчувають, знаюігь, і все одно йдуть вперед. До таких обраних і належить Олена Іванівна Те ліга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Жінка, яку Бог наділив красою і талантом, ніжністю і силою, жінка, яка знайшла свій шлях, щоб залишитися на ньому своїм життям, а потім — останній словом, поглядом, подихом..1 Наше кривав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століття не здивуєш смертю людини, не налякаєш знищенням митця. Скільки вже таких митців прийняла наша земля! Але ця втрата — особливо жахлива, тому, що ми втрати</w:t>
        <w:softHyphen/>
        <w:t>ли і забули, Забули на довгі роки..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Доля Теліги вразила мене. Дівчинка, яка народилася в Пе</w:t>
        <w:softHyphen/>
        <w:t>тербурзі, пройшла довгий шлях за свої такі короткі тридцять п'ять років. Все було в її житті: алети і падіння, туга і радість, — не було тільки спокою. Та вона йбгр і не хотіла: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Якогось вітру, сміху чи злоби! Щоб рвались душі крізь іржаві ґрати, Щоб крикнув хтось — ненавидь і люби, — І варто буде жити і вмирати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еретворення Єлени Прекрасної (як називали Олену Телі-гу російські емігранти) на полум'яну українську патріотку ста</w:t>
        <w:softHyphen/>
        <w:t>лося, коли дівчина дочула, з якою зневагою російські монархі</w:t>
        <w:softHyphen/>
        <w:t>сти говорять про мову її батьків. З того часу вона почала спілкуватися, а потім і писати виключно українською мовою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/>
      <w:jc w:val="center"/>
    </w:pPr>
    <w:rPr>
      <w:b/>
      <w:bCs/>
      <w:color w:val="000000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13:29:00Z</dcterms:created>
  <dc:creator/>
  <dc:description>www.ukrreferat.com</dc:description>
  <dc:language>en-US</dc:language>
  <cp:lastModifiedBy>comp8</cp:lastModifiedBy>
  <dcterms:modified xsi:type="dcterms:W3CDTF">2003-06-20T05:21:00Z</dcterms:modified>
  <cp:revision>3</cp:revision>
  <dc:subject/>
  <dc:title/>
</cp:coreProperties>
</file>