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езія Володимира Сосюр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 xml:space="preserve">Натхненним співцем України став у літературі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ст.  Володимир Сосюра. Його поетичну музу називають «Голосом ніжним, як пісня у солов'я, громом молодим» під час суспільних заграв і бур. Син шахтаря і сам шахтар з Донбасу, він увійшов у літературу рідного народу і разом з ним пройшов тернистий шлях зростання та утвердження як один з улюблених поетів-ліриків Украї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Продовжуючи традиції Шевченка, Франка, Лесі Українки та ін., він збагатив поезію новими темами, образами, почуттями, 3 особливою любов'ю поет оспівав рідну Україну, зокрема — край свого дитинст</w:t>
        <w:softHyphen/>
        <w:t>ва — Донбас, Так, у вірші «Знов село» (1932) подано типовий образ юнака з шахтарського селища, який пройшов важкий шлях хлопця з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1"/>
        </w:rPr>
        <w:t>бідної родини до відомого українського поета. Рідний край, земля бать</w:t>
        <w:softHyphen/>
        <w:t>ків, стежки дитинства і перший вчитель — все це викликає у нього теплі й зворушливі спогади, роздуми про життя.</w:t>
      </w:r>
    </w:p>
    <w:p>
      <w:pPr>
        <w:pStyle w:val="Normal"/>
        <w:shd w:fill="FFFFFF" w:val="clear"/>
        <w:spacing w:lineRule="auto" w:line="360"/>
        <w:ind w:left="2007"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Працювать, працювать, безумовно! </w:t>
      </w:r>
    </w:p>
    <w:p>
      <w:pPr>
        <w:pStyle w:val="Normal"/>
        <w:shd w:fill="FFFFFF" w:val="clear"/>
        <w:spacing w:lineRule="auto" w:line="360"/>
        <w:ind w:left="2007"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Кожній хвилі нема ж вороття! </w:t>
      </w:r>
    </w:p>
    <w:p>
      <w:pPr>
        <w:pStyle w:val="Normal"/>
        <w:shd w:fill="FFFFFF" w:val="clear"/>
        <w:spacing w:lineRule="auto" w:line="360"/>
        <w:ind w:left="2007"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Ні! Я зовсім ще не заповнив </w:t>
      </w:r>
    </w:p>
    <w:p>
      <w:pPr>
        <w:pStyle w:val="Normal"/>
        <w:shd w:fill="FFFFFF" w:val="clear"/>
        <w:spacing w:lineRule="auto" w:line="360"/>
        <w:ind w:left="2007"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Золотої анкети житт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Образ рідного краю схвильовано подає поет і у вірші «Як передать, Донбас, твою красу і силу» (1952). Любов до шахтарів, до донецької землі така глибока, що поет часто ілюзорно уявляє її майбутнє, бо ж він — син Украї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У роки Великої Вітчизняної війни його патріотична лірика, його палке поетичне слово, звернене до українського народу, відігравало ви</w:t>
        <w:softHyphen/>
        <w:t>значну роль у мобілізації їхніх трудових, духовних сил для боротьби з ворогом. Цій темі присвячені збірки Сосюри «Під гул кривавий», «В годину гніву», «Олег Кошовий». Особливою популярністю користувався «Лист до земляків», надрукований як листівка і поширюваний з літаків на території окупованої України. Написаний у формі віршованого по</w:t>
        <w:softHyphen/>
        <w:t>слання, вірш устами поета-патріота закликав воїнів до помсти над віро</w:t>
        <w:softHyphen/>
        <w:t>ломним ворогом:</w:t>
      </w:r>
    </w:p>
    <w:p>
      <w:pPr>
        <w:pStyle w:val="Normal"/>
        <w:shd w:fill="FFFFFF" w:val="clear"/>
        <w:spacing w:lineRule="auto" w:line="360"/>
        <w:ind w:left="720"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Бийте ворога скрізь, хай в крові своїй чорній потоне </w:t>
      </w:r>
    </w:p>
    <w:p>
      <w:pPr>
        <w:pStyle w:val="Normal"/>
        <w:shd w:fill="FFFFFF" w:val="clear"/>
        <w:spacing w:lineRule="auto" w:line="360"/>
        <w:ind w:left="720"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Злий нападник під розгойданий гул батар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В. Сосюра вірить у світле майбутнє України, бо переконаний, що такий народ, з такими багатовіковими традиціями скорити, поставити на коліна неможливо;</w:t>
      </w:r>
    </w:p>
    <w:p>
      <w:pPr>
        <w:pStyle w:val="Normal"/>
        <w:shd w:fill="FFFFFF" w:val="clear"/>
        <w:spacing w:lineRule="auto" w:line="360"/>
        <w:ind w:left="1440"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Там, де попіл тепер, де жаліються в небо руїни, </w:t>
      </w:r>
    </w:p>
    <w:p>
      <w:pPr>
        <w:pStyle w:val="Normal"/>
        <w:shd w:fill="FFFFFF" w:val="clear"/>
        <w:spacing w:lineRule="auto" w:line="360"/>
        <w:ind w:left="1440"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Встануть села ясні, загуркочуть міста золоті, </w:t>
      </w:r>
    </w:p>
    <w:p>
      <w:pPr>
        <w:pStyle w:val="Normal"/>
        <w:shd w:fill="FFFFFF" w:val="clear"/>
        <w:spacing w:lineRule="auto" w:line="360"/>
        <w:ind w:left="1440"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Буде кращою ще неосяжна моя Україна </w:t>
      </w:r>
    </w:p>
    <w:p>
      <w:pPr>
        <w:pStyle w:val="Normal"/>
        <w:shd w:fill="FFFFFF" w:val="clear"/>
        <w:spacing w:lineRule="auto" w:line="360"/>
        <w:ind w:left="1440"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І не стане вже ніч на її переможнім пу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Урочистим гімном рідному краю, рідній Україні звучить вірш В. Сосюри «Любіть Україну». В цій невеличкій за обсягом поезії— весь Володимир Сосюра з його полум'яною любов'ю до розтерзаної України та її незламного, гордого й мужнього народу. Написаний у рік повного визволення України (1944), вірш відтворює незабутній образ «вишневої України», змальовує красу ЇЇ природи, звитяжну історію, волелюбний український народ з його багатющою культурою і солов'їною мов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Звертаючись до юнака й дівчини, поет передає їм естафету свого розуміння необхідності досконало знати свою рідну українську мову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Не можна любити народів других, Коли ти не любиш Вкраї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Сила любові до України посилюється у вірші Сосюри свіжими бар</w:t>
        <w:softHyphen/>
        <w:t>вами, художніми деталями, влучними порівняннями: краса ЇЇ вічно жива і нова, вона, як сонце, вітер, трави і води, як пісня; вона — в квітці, в пташині, в електровогнях, у дитячій усмішці, у зойках гудків. Вічність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нетлінність, безсмертя українського народу, його культури розкрива</w:t>
        <w:softHyphen/>
        <w:t>ється порівнянням її з купиною — вічнозеленим кущем, що горить І не згоряє:</w:t>
      </w:r>
    </w:p>
    <w:p>
      <w:pPr>
        <w:pStyle w:val="Normal"/>
        <w:shd w:fill="FFFFFF" w:val="clear"/>
        <w:spacing w:lineRule="auto" w:line="360"/>
        <w:ind w:left="1440"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Всім серцем любіть Україну свою—</w:t>
      </w:r>
    </w:p>
    <w:p>
      <w:pPr>
        <w:pStyle w:val="Normal"/>
        <w:shd w:fill="FFFFFF" w:val="clear"/>
        <w:spacing w:lineRule="auto" w:line="360"/>
        <w:ind w:left="1440"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І вічно ми будемо з нею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1"/>
          <w:lang w:val="en-US"/>
        </w:rPr>
      </w:pPr>
      <w:r>
        <w:rPr>
          <w:b/>
          <w:bCs/>
          <w:color w:val="000000"/>
          <w:sz w:val="28"/>
          <w:szCs w:val="21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Образ рідного краю в кіноповісті О. Довженка «Зачарована Десна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В записнику О. Довженка від 5 квітня 1942 р. читаємо нотатку, яка свідчить про те, що він з літами все частіше згадував рідну хату, бла</w:t>
        <w:softHyphen/>
        <w:t>гословенний край свого дитинства. Згадуючи зачаровану річку Десну, сінокіс, діда, батька, матір, письменник «сміявся і плакав». На схилі свого вкороченого сталінізмом життя до нього все частіше приходили спогади. Вони мучили його й без того змучену душу, відвідували у не</w:t>
        <w:softHyphen/>
        <w:t>спокійних, тривожних сн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В одному з листів до матері й сестри Довженко сповіщав: «Пишу одну повість про діда, батька, матір і про все, одне слово, наше союзницьке життя, ще коли я був маленьким». Проте задум написати поему в прозі, в якій оспівати рідний край, його працьовитих, добрих людей був здійснений письменником лише в 1955 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Чіткого сюжету і послідовності розповіді в «Зачарованій Десні» не</w:t>
        <w:softHyphen/>
        <w:t>має, бо твір писався не тільки для читання, а й для екранізації. Основну сюжетну лінію створюють оповіді-спогади автора, овіяні романтикою сільського життя, любов'ю до пташиного щебету в саду, до плескоту весняної повені, до ніжно-журливого кумкання жаб у болоті, до дівочих співів, колядок, щедрівок, обжинок, до «гупання яблук у саду», до сіль</w:t>
        <w:softHyphen/>
        <w:t>ської музики — високого й чистого дзвону коси,— все це викликало радість і втіху, яку Довженко трепетно й ніжно згадує як незабутнє, що живе в його доброму й поетичному серц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Всі події кіноповісті проходять через призму оцінки їх малим Саш</w:t>
        <w:softHyphen/>
        <w:t>ком Довженком, що надає оповіді щирості, непідробного ліризму й задушевності, тонкого гумору. Описуючи своє дитинство, яке проходило на лоні живописної природи, Довженко з любов'ю згадує свою родину — схожого на бога Саваофа діда, що ніколи не розлучався з псалтирем, лайливу прабабу, яка проклинала всіх, хто потрапляв їй на очі, напрочуд доброго батька, який любив розповідати синові про Дес</w:t>
        <w:softHyphen/>
        <w:t>ну, про трави, про таємничі озера; тиху, люблячу матір, яка кохалась у рослинах І саджала їх у своєму невеличкому городі, “щоб проізростали”, добрих знайомих і просто хороших людей, які, як і його батько, рятували селян від смерті, від повені, від лих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Ліричні поетичні описи — дивний сон хлопчика — чергуються із сценами, написаними в стилі українського народного гумору. Такою є картина великодньої повені, коли вся загребельська парафія сиділа на стріхах з несвяченими пасками, а рев худоби по кошарах, крики людей «рятуйте!» ніскільки не бентежили отця Кирила, що з дяком І старостою роз'їжджав на човні і святив паски чистою деснянською вод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Згадуючи минуле своєї родини, свого народу, Довженко не раз під</w:t>
        <w:softHyphen/>
        <w:t>креслював, що в його житті було і багато «неладу, плачу, темряви й жалю». Автор звернувся до спогадів свого дитинства не тому, що убо</w:t>
        <w:softHyphen/>
        <w:t>лівав за старовиною, минулим. «Я не приверженець старого села, ні старих людей, ні старовини в цілому,— писав Довженко у повісті.— Я син свого часу і весь належу сучасникам своїм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Привертають увагу й роздуми письменника про людей праці, про покликання митця і витоки його патріотизму. Закоханий у рідний край, у працелюбний І красивий душею український народ, Довженко вважає обов'язком письменника показати світові, що життя саме по собі пре</w:t>
        <w:softHyphen/>
        <w:t>красне. Тому він з таким замилуванням виводить у повісті світлий і неповторний образ зачарованої Десни, цієї «незайманої дівиці», згаду</w:t>
        <w:softHyphen/>
        <w:t>ючи про яку письменник «добрішав, почував себе невичерпно багатим і щедрим». До річки свого дитинства Довженко звертається з неприхо</w:t>
        <w:softHyphen/>
        <w:t>ваною любов'ю: «Далека краса моя! Щасливий я, що народився на тво</w:t>
        <w:softHyphen/>
        <w:t>єму березі, пив у незабутні роки твою м'яку, веселу сиву воду, ходив босий по твоїх казкових висипах, слухав рибальських розмов на твоїх човнах і сказання старих про давнину, що лічив у тобі зорі на пере</w:t>
        <w:softHyphen/>
        <w:t>вернутому небі...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Благословляючи Десну — «далеку красу мого дитинства» — за щедрі дарунки, письменник показав, що людина, «яку посаду не займала б, стає безбарвною, сліпою, якщо вона в історії свого народу, в житті своїх предків нічого не бачить дорогого, близького, рідного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о що б не говорив письменник, усе йому дороге і близьке. Про основу естетики Довженка і зміст його кіноповісті образно сказав М. Рильський у статті «Олександр Довженко”: «Його «Зачарована Дес</w:t>
        <w:softHyphen/>
        <w:t>на» — це задушевна лірична сповідь, по вінця напоєна любов'ю до рідного краю, до трудового народу, до України з її великим, але скорб</w:t>
        <w:softHyphen/>
        <w:t>ним минулим, з її великим і радісним майбутнім». «Зачарована Дес</w:t>
        <w:softHyphen/>
        <w:t>на» — це гімн красі, природі, рідному краю, поетична картина трудо</w:t>
        <w:softHyphen/>
        <w:t>вого життя народу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7:22:00Z</dcterms:created>
  <dc:creator/>
  <dc:description>www.ukrreferat.com</dc:description>
  <dc:language>en-US</dc:language>
  <cp:lastModifiedBy>comp8</cp:lastModifiedBy>
  <dcterms:modified xsi:type="dcterms:W3CDTF">2003-06-19T07:22:00Z</dcterms:modified>
  <cp:revision>2</cp:revision>
  <dc:subject/>
  <dc:title/>
</cp:coreProperties>
</file>