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0"/>
          <w:lang w:val="uk-UA"/>
        </w:rPr>
      </w:pPr>
      <w:r>
        <w:rPr>
          <w:rFonts w:cs="Arial" w:ascii="Arial" w:hAnsi="Arial"/>
          <w:sz w:val="30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0"/>
          <w:lang w:val="uk-UA"/>
        </w:rPr>
      </w:pPr>
      <w:r>
        <w:rPr>
          <w:rFonts w:cs="Arial" w:ascii="Arial" w:hAnsi="Arial"/>
          <w:sz w:val="30"/>
        </w:rPr>
        <w:t>Леонід Смілянський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</w:rPr>
        <w:t xml:space="preserve">(1904 — 1966)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0"/>
        </w:rPr>
        <w:t>Леонід Смілянський прийшов у літературу в другій половині 20-х років, одразу  приставши до ідейно-естетичних платформ ВУСППу і «Молодняка». Тож письменник не  був вільним від тогочасних літературних стереотипів, пробував виводити «на чисту  воду» буржуазних спеців, розвінчував непманів, художньо осмислював «реакційну  суть дрібновласницької стихії». Усе це є в його першій збірці оповідань «Нові  оселі» (1928). Тоді ж письменник почав освоювати «велику» прозу, написавши  повість «Машиністи» (1927), присвячену складним подіям громадянської війни в  Україні.  На перевалі 20 — 30-х років творчою уявою Л. Смілянського повністю заволоділа  ідея «жити комуною». Одна за одною пишуться повісті «Мехзавод» (1930),  «Периферія» (1933), «Полонений» (1934), пізніше дописана і трансформована в  роман «Зустрічі» (1935).  Другим «масивом» творчості Л. Смілянського є проза про Велику Вітчизняну війну.  За період з 1941 по 1950 рік він присвятив цій темі роман, п'ять повістей, ряд  оповідань і новел, ставши чи не найпліднішим літописцем війни в 40-ві роки.  Перші ж повісті — «Золоті ворота» і «Дума про Кравчиху» (1942) засвідчили, що  прозаїк виразного реалістичного стилю вдався до лірико-романтичної манери  письма. У «Золотих воротах» — своєрідному ліричному етюді — найперше приваблює  щирість почуттів «я — героя», котрий став на захист рідного Києва. Але пунктирно  окреслені характери героїв, як і «пунктирний» сюжет та очевидна приблизність  фактажу, дещо знижують естетичну цінність повісті. Цілісніше враження справляє  «Дума про Кравчиху», виразна патріотична ідейність якої досить органічно  переплітається з народнопісенною символікою, «думністю», що допомогло авторові  створити переконливий образ матері, в якому вміщуються поняття і жінки-матері, й  матері-Вітчизни.  У романі «Євшан-зілля» (1943) прозаїк знову повертається до реалістичного стилю  художнього мислення і відображає боротьбу народних месників в окупованій  фашистами Україні. Дослідники слушно вказували на вторинність деяких персонажів,  надмірну белетризацію зображуваного.  Лише недавно знято тавро забуття з повісті «Софія», яка була надрукована тільки  в журнальному варіанті (Укр. літ. 1944. № 1). У центрі уваги автора повісті —  представники української інтелігенції — архітектори, науковці, діячі культури,  митці, які евакуювалися з України за Урал. Одним із могутніх життєдайних джерел  у повісті виступає національна самосвідомість героїв, їхні поривання до рідної  землі.  Устами Софії письменник висловлює заповітну мрію, що після переможного  завершення війни почнеться незрівнянно краще життя, ніж було до війни:  «Зміняться наші серця, в наших поглядах і вимогах до життя станеться нове  відродження». Ця думка-мрія в Л. Смілянського була вистражданою, не випадковою,  бо суголосні їй зустрічаємо і в наступній воєнній повісті «Зеленогорський хрест»  (1945), герой якої командир партизанської групи Григорій Ромашка переконаний, що  після війни «інших людей родитиме земля і все кращих і кращих, наче пшеницю...».  Повість «Сашко» (1950), популярна й досі серед школярів, стала останнім твором  письменника про війну.  Третій цикл творчості Л. Смілянського — історико-біографічна проза і  драматургія. На відміну від попередніх двох — робітничого і воєнного — творився  він у різні періоди письменницького життя. Історико-біографічна тема, починаючи  від повісті «Михайло Коцюбинський» (1940), була для письменника своєрідним  прихистом, певним відходом од немилосердної сучасності. Л. Смілянського  привабили найбільші постаті в українському письменстві — Шевченко, Франко, Леся  Українка, Коцюбинський. «Вічні огні вершин» — так називав їх автор. Характерним  для творів було те, що письменник обирав для зображення невеликий, але вагомий  часовий відтинок у житті України, такий, що давав змогу показати кожного з  героїв митцем і громадянином. Водночас у цих творах маємо надмірну привнесеність  ідеологічних, політичних акцентів у відтворенні як головних персонажів, так і  оточення, особливо «ліберально-буржуазного».  Найкращим твором письменника на історико-біографічну тему є роман у двох книгах  «Поетова молодість» (кн. І — 1960, кн. II — 1963). Авторові пощастило органічно  поєднати тут історичну фактологію з обгрунтованим і достовірним художнім  домислом.  Леонід Смілянський залишив по собі досить значну і нерівноцінну мистецьку  спадщину. Його перу належать і кіносценарії та ціла низка зразків «малої» прози.    В. Поліщук  Історія української літератури ХХ ст. — Кн. 2. — К.: Либідь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9:44:00Z</dcterms:created>
  <dc:creator> </dc:creator>
  <dc:description>www.ukrreferat.com</dc:description>
  <dc:language>en-US</dc:language>
  <cp:lastModifiedBy>zz</cp:lastModifiedBy>
  <dcterms:modified xsi:type="dcterms:W3CDTF">2005-10-01T09:45:00Z</dcterms:modified>
  <cp:revision>1</cp:revision>
  <dc:subject/>
  <dc:title> </dc:title>
</cp:coreProperties>
</file>