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6"/>
        </w:rPr>
      </w:pPr>
      <w:r>
        <w:rPr>
          <w:sz w:val="66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на тему:</w:t>
      </w:r>
    </w:p>
    <w:p>
      <w:pPr>
        <w:pStyle w:val="Heading1"/>
        <w:rPr>
          <w:rFonts w:ascii="Haettenschweiler" w:hAnsi="Haettenschweiler" w:cs="Haettenschweiler"/>
          <w:b w:val="false"/>
          <w:b w:val="false"/>
          <w:bCs w:val="false"/>
          <w:shadow/>
          <w:sz w:val="132"/>
        </w:rPr>
      </w:pPr>
      <w:r>
        <w:rPr>
          <w:rFonts w:cs="Haettenschweiler" w:ascii="Haettenschweiler" w:hAnsi="Haettenschweiler"/>
          <w:b w:val="false"/>
          <w:bCs w:val="false"/>
          <w:shadow/>
          <w:sz w:val="132"/>
        </w:rPr>
        <w:t>“</w:t>
      </w:r>
      <w:r>
        <w:rPr>
          <w:rFonts w:cs="Haettenschweiler" w:ascii="Haettenschweiler" w:hAnsi="Haettenschweiler"/>
          <w:b w:val="false"/>
          <w:bCs w:val="false"/>
          <w:shadow/>
          <w:sz w:val="132"/>
        </w:rPr>
        <w:t>ВАСИЛЬ  СЛАПЧУК”</w:t>
      </w:r>
    </w:p>
    <w:p>
      <w:pPr>
        <w:pStyle w:val="Normal"/>
        <w:spacing w:lineRule="auto" w:line="360"/>
        <w:jc w:val="both"/>
        <w:rPr>
          <w:rFonts w:ascii="Haettenschweiler" w:hAnsi="Haettenschweiler" w:cs="Haettenschweiler"/>
          <w:b/>
          <w:b/>
          <w:bCs/>
          <w:shadow/>
          <w:sz w:val="28"/>
          <w:lang w:val="uk-UA"/>
        </w:rPr>
      </w:pPr>
      <w:r>
        <w:rPr>
          <w:rFonts w:cs="Haettenschweiler" w:ascii="Haettenschweiler" w:hAnsi="Haettenschweiler"/>
          <w:b/>
          <w:bCs/>
          <w:shadow/>
          <w:sz w:val="28"/>
          <w:lang w:val="uk-UA"/>
        </w:rPr>
      </w:r>
    </w:p>
    <w:p>
      <w:pPr>
        <w:pStyle w:val="Normal"/>
        <w:spacing w:lineRule="auto" w:line="360"/>
        <w:ind w:left="63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63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ідною рисою цього поета є його органічність, природність. В.Слапчук - уже зрілий поет, тому тяжіє до циклів, складноструктурованих поетичних полотен. У своєму доробку має вінки сонетів, причому версифікаційно бездоганні, які сьогодні не часто зустрінеш і у міських рафінованих естетів. Лірика В.Слапчука виразно філософічна, глибоко закорінена в українському фольклорі. В інтонаціях його поезій постійно мерехтить тиха селянська правда. Проте, це цілком сучасна поезія, в якій імена культуртрегерів підносяться до символічного звучання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оже, поверни К'єркегоров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іну Ольсен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и гріхом вагітна свобо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зомлі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споди, нехай кожен са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ішує, що є його Ісаа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ольклоризм верлібрів В.Слапчука вносить до текстів якийсь особливий український дух, в якому міти й традиції, забобони й тонка іронія. Поза всяким сумнівом і без зайвого пафосу сього поета можна вважати справжнім виразником праукраїнських цінностей. Цей зміст до того ж передається в сучасній довершеній формі. Мініатюри В.Слапчука часто набувають афористичного змісту, гостро заправлені гумором, іронією, подекуди - сатирою. Його поезія демонструє правдиву органічність у співіснуванні людини й природи, людини і Бога, природи і Бога. Це світ поетичний і справедливий, і, що головне, можна повірити, що все це цілком реально, і не де-небудь, а саме тут, у нас, на Богом обраній (sіс!) землі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би жайворонки в неб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погубилися - в кожног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рібний дзвоник на шиї виси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як коров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пасовиська вертаючись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нце рогами за обрій закотять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ша настає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сподар жайворонк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огу моли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Слапчук в сучасній українській поезії - окремішня постать зі своїм неповторним силуетом. Міцні зв'язки з національними традиціями та непомильне відчуття слова сформували чіткий авторський почерк. Якщо Ви зустрінете таку строфу-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лови вийшов князь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очеться над світ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алтарі вес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дуть дівчата цно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тахи - проча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тхненно палять н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займана вес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же вагітна літом, -</w:t>
      </w:r>
    </w:p>
    <w:p>
      <w:pPr>
        <w:pStyle w:val="TextBodyIndent"/>
        <w:rPr/>
      </w:pPr>
      <w:r>
        <w:rPr/>
        <w:t>то можете бути певним: перед Вами - Василь Слапчук. Поет, яких у нас небагато. Поет, що вийшов з народу і не соромиться сього факту. Ось такі вони є, поети, умовно поєднані під обкладинкою антології "Позадесятники 2". Що їх єднає? Про який феномен говориться у назві сього післямовного тексту? Зібрані разом у цій Антології, поети-позадесятники творять певне явище. Разом вони творять нову якість у контексті сучасної української поезії. Отримавши на багатьох сторінках Антології відчуття правдивої насолоди, автор сих рядків сподівається, що це не остання зустріч із цими поетами. Їх шестеро. Шестеро поза каноном. І дай Бог. Можливо, колись їх стане більше. Але й шестеро - це чимало. Якщо це поети. Справжні поети, що не соромляться бути такими, якими є. А "навколо ж радості так мало"... Так мало свят. А втім, кожна зустріч з поезією - це уже маленьке свято й маленька радість. Як би пафосно й смішно це не звуча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громаджуючи читацький досвід поезії, все більше схильний поділяти твердження Слабчука про те, що “вірші — це те, що споживається через соломинку”. Ось я й признався в одному з авторів , чий поетичний досвід сьогодні мені найбільш імпонує. Не вдаюся до жодних застережень, хоча, звичайно, хтось і захоче скористатися моїм признанням для звинувачення в “теріторіяльному лобіюванні” окремих літературних постат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ва поетична книга “Укол годинниковою стрілкою” В. Слабчука сприймається цілісно. Автор відмовляється од ролі мітинґового поета чи такого собі європеїзованого денді, закоханого у власне вміння красиво говорити. В. Слабчук розмірковує вголос, а звідси форма і тон викладу — ненав’язливих, самоіронічних, здебільшого парадоксальних висловлювань, що несподівано зринають, мов звуки пострілу в лісовій тиш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онеділ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яємо світл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темряв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вівтор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яємо вод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вод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ереду…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ждень закінчився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ле нема в кого спита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и ж ми людьми станемо?</w:t>
      </w:r>
    </w:p>
    <w:p>
      <w:pPr>
        <w:pStyle w:val="Normal"/>
        <w:spacing w:lineRule="auto" w:line="360"/>
        <w:ind w:left="283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зб. “Черевики Ван-Гоґа”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доксальність висловлювання теж не є самометою поетичних рефлексій автора. Слапчук вже давно не хоче нікого дивувати. Він є екзистенціалістом у найяскравішому його вияві: лише світ природи, світ гармонії, світ людини, яка дивним чином опирається, а то й руйнує цю світову гармонію, — це його світ, який він відкриває людя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й світ самотній і німий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н потребує помочі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ому ти такий сум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огдане-Ігоре Антоничу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тонич ріс, росла трава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ава та нині скоше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і немовлені слова —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фіра осені.</w:t>
      </w:r>
    </w:p>
    <w:p>
      <w:pPr>
        <w:pStyle w:val="Normal"/>
        <w:spacing w:lineRule="auto" w:line="360"/>
        <w:ind w:left="283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зб. “Черевики Ван-Гоґа”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й світ не уявляється Слабчукові без Жінки, яка надає йому сенсу, таємничості; яка творить і руйнує чоловічі уявлення про цей сві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лічив краплини дощу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рі порахував…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скільки жін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небом — не віда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тобі збиваюся.</w:t>
      </w:r>
    </w:p>
    <w:p>
      <w:pPr>
        <w:pStyle w:val="Normal"/>
        <w:spacing w:lineRule="auto" w:line="360"/>
        <w:ind w:left="283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зб. “Малювання в темряві”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ажно В. Слапчук говорить про речі, які всім відомі; про “банальні речі” говорить поет, але він не боїться видатися “банальним”, знову і знову повертається до давно б здавалося відомого. Чимось його ліричний нагадує мені сліпого Шевченкового кобзаря — Перебендю. А то й швидше мандрівного філософа нашого — Грицька Сковороду: “Моя розмова стосується лише людинолюбних душ, чесних станів і благословенних видів промислів, які не суперечать Божому й людському законові, а складають плодоносний церкви, ясніше кажучи, суспільства сад, як окремі частини складають годинниковий механізм”. Звідси у поезіях В. Слабчука певна простота (не спрощеність!), прозорість думки, діалогічність побудов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устрічний: дай Бог здоров’я!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тик: нав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устрічний: як поживаєте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тик: щоб і ви так поживал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 пересварився Вітик таким чино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з усіма односельцями.</w:t>
      </w:r>
    </w:p>
    <w:p>
      <w:pPr>
        <w:pStyle w:val="Normal"/>
        <w:spacing w:lineRule="auto" w:line="360"/>
        <w:ind w:left="283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“П’ять історій про те…”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ичайно, ця ненав’язливість Слабчукових поезій сьогодні є його позицією. І як кожна позиція, вона може відштовхувати, якщо людина внутрішньо не готова її прийняти. Але на її користь говорить те, що сам поет не абсолютизує її, не робить з неї “фетиша” своєї поезії і світогляду загалом. Він вистраждав її, він має на неї право. А ми не маємо морального права заганяти поета в “прокрустове ложе” власних естетичних амбіцій ї баче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апчукове “трикнижжя” вирізняється ясністю і якістю поетичного письма. Але така вже здатність людини до порівнянь, тим більше, коли автор пропонує читачеві певний вибір. Як на мене, друга книга “Малювання в темряві” дещо блідіше виглядає від першої і третьої. Не гіршою, а саме блідішою. Можливо автор несвідомо спровокував таку оцінку, відавши перевагу в цій книзі описово-елеґійному, а не контрастно-метаформичному елементові. Хоча в цілому вона залишає враження тонкої, майстерної інкрустації без недоречних в даному конкретному задумові барокових фор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вітле і чисте письмо поезій В. Слапчука. Попри певне трагічне обрамлення окремих тем, його поезії сповнені надії у Людину. Слапчук дуже тактовний у слові, він дуже ніжний у слові що однак не заважає йому залишатися мужнім і твердим у переконаннях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н з’явився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ле ніхто не спита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то ти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и він залишив їх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іхто не спита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він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 то й пісня ц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про нього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про тих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 зосталися.</w:t>
      </w:r>
    </w:p>
    <w:p>
      <w:pPr>
        <w:pStyle w:val="Normal"/>
        <w:spacing w:lineRule="auto" w:line="360"/>
        <w:ind w:left="212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“Пісня чоловіків” із зб. “Крилатий чоловік”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на говорити ще довго про поезію В. Слапчука, але краще слухати її, читати вголос і міркувати про поета, “мовчання якого у слові не поміщається”…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на енциклопедія. В 4-х томах. – К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а та зарубіжна культура. – К., 2000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08:00Z</dcterms:created>
  <dc:creator/>
  <dc:description>www.ukrreferat.com</dc:description>
  <dc:language>en-US</dc:language>
  <cp:lastModifiedBy>dima</cp:lastModifiedBy>
  <dcterms:modified xsi:type="dcterms:W3CDTF">2004-07-12T09:13:00Z</dcterms:modified>
  <cp:revision>12</cp:revision>
  <dc:subject/>
  <dc:title/>
</cp:coreProperties>
</file>