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Реферат на тему: 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Життя і творчість 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60"/>
        </w:rPr>
      </w:pPr>
      <w:r>
        <w:rPr>
          <w:rFonts w:cs="Times New Roman" w:ascii="Times New Roman" w:hAnsi="Times New Roman"/>
          <w:i/>
          <w:iCs/>
          <w:sz w:val="60"/>
        </w:rPr>
        <w:t>Григорія Сковороди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1722 — 1794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грудня 1722 року — народження Григорія Саввича Сковороди в селі Чорнухи Лубянської округи Київського намісниц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38 р. —вступає до Києво-Могилянської Академ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42 р. — Григорій Сковорода прийнятий півчим до придворної капел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44 р. — з валкою Єлізавєти Петрівни повертається до Києва й продовжує навчання в Академії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50 р. — подорож до Венгрії і далі по країнах Західної Європ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53 р. — повернення із-за кордон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 липня 1753 року написаний перший датований вірш Сковороди, присвячений вступові на єпископську кафедру в місті Переяславі Іоанна Козлович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53 — 1754 — час написання трактату </w:t>
      </w:r>
      <w:r>
        <w:rPr>
          <w:sz w:val="28"/>
        </w:rPr>
        <w:t>«Рассуждение о поэзии и руководство к искусству оной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54 р. — усунення Сковороди з посади вчителя піїтики в Переяславській семінарії. Григорій наймається домашнім вчителем до маєтку Каврай поміщика Степана Томар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55 р. — подорож до Москви і перебування в Троїце-Сергіївій лавр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55 — 1758 — Сковорода знову живе в селі Каврай в Степана Томар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59 р. — Григорія Сковороду запрошено на посаду вчителя поезії до Харківського колегіум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літку 1760 року після сварки з архімандритом Гервасієм Сковорода йде з колегіум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60 — 1761 — перебування в селі Стариц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літку 1761 року — повернення до Харківського колегіум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61 — 1764 — Сковорода — вчитель синтаксису та грецької мови в колегіум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64 р. — подорож до Киє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66 р. — складено лекцію </w:t>
      </w:r>
      <w:r>
        <w:rPr>
          <w:sz w:val="28"/>
        </w:rPr>
        <w:t xml:space="preserve">«Начальная дверь ко христианскому добронравию». </w:t>
      </w:r>
      <w:r>
        <w:rPr>
          <w:sz w:val="28"/>
          <w:lang w:val="uk-UA"/>
        </w:rPr>
        <w:t xml:space="preserve">Цього ж року Сковорода усамітнюється в гужвінському лісі на околицях Харкова і створює свій перший філософський діалог </w:t>
      </w:r>
      <w:r>
        <w:rPr>
          <w:sz w:val="28"/>
        </w:rPr>
        <w:t>«Наркисс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67 р. — написано діалог </w:t>
      </w:r>
      <w:r>
        <w:rPr>
          <w:sz w:val="28"/>
        </w:rPr>
        <w:t>«Асхань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68 — 1769 — Сковорода викладає катехізис в додаткових класах при Харківському колегіум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69 р. — початок странницького періоду в житті Григорія Сковород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70 р. — останні відвідини Києва. Сковорода три місяці живе в Китаєвій пустині, звідки перебирається до ахтирського Троїцького монастир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72 р. — написаний </w:t>
      </w:r>
      <w:r>
        <w:rPr>
          <w:sz w:val="28"/>
        </w:rPr>
        <w:t xml:space="preserve">«Разглагол о древнем мире», </w:t>
      </w:r>
      <w:r>
        <w:rPr>
          <w:sz w:val="28"/>
          <w:lang w:val="uk-UA"/>
        </w:rPr>
        <w:t xml:space="preserve">одразу після нього — </w:t>
      </w:r>
      <w:r>
        <w:rPr>
          <w:sz w:val="28"/>
        </w:rPr>
        <w:t>«Разговор пяти путников о истинном щастии в жизни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1774 р. — з початку цього року Сковорода живе в селі Бабаї на околиці Харкова. Тут він закінчує </w:t>
      </w:r>
      <w:r>
        <w:rPr>
          <w:sz w:val="28"/>
        </w:rPr>
        <w:t xml:space="preserve">«Басни Харьковския» </w:t>
      </w:r>
      <w:r>
        <w:rPr>
          <w:sz w:val="28"/>
          <w:lang w:val="uk-UA"/>
        </w:rPr>
        <w:t xml:space="preserve">і дописує діалог </w:t>
      </w:r>
      <w:r>
        <w:rPr>
          <w:sz w:val="28"/>
        </w:rPr>
        <w:t>«Кольцо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75 р. — Григорій Саввич присвячує В. С. Тевяшову свою нову роботу — діалог </w:t>
      </w:r>
      <w:r>
        <w:rPr>
          <w:sz w:val="28"/>
        </w:rPr>
        <w:t>«Алфавит, или букварь мира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76 р. — написано трактат </w:t>
      </w:r>
      <w:r>
        <w:rPr>
          <w:sz w:val="28"/>
        </w:rPr>
        <w:t>«Икона Алкивиадская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81 р. — подорож до Таганрог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83 р. — в Бабаях Сковорода закінчує роботу над діалогом </w:t>
      </w:r>
      <w:r>
        <w:rPr>
          <w:sz w:val="28"/>
        </w:rPr>
        <w:t>«Брань архистратига Михаила со сатаною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1783 — 1785 — в цей період написані три праці: «Беседа 1, нареченная </w:t>
      </w:r>
      <w:r>
        <w:rPr>
          <w:sz w:val="28"/>
          <w:lang w:val="en-US"/>
        </w:rPr>
        <w:t>observatorium</w:t>
      </w:r>
      <w:r>
        <w:rPr>
          <w:sz w:val="28"/>
          <w:lang w:val="uk-UA"/>
        </w:rPr>
        <w:t xml:space="preserve">»; «Беседа 2, нареченная </w:t>
      </w:r>
      <w:r>
        <w:rPr>
          <w:sz w:val="28"/>
          <w:lang w:val="en-US"/>
        </w:rPr>
        <w:t>obserwamorium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pecula</w:t>
      </w:r>
      <w:r>
        <w:rPr>
          <w:sz w:val="28"/>
          <w:lang w:val="uk-UA"/>
        </w:rPr>
        <w:t>»; діалог «Пря бесу с Варсавою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85 — 1790 — Сковорода живе переважно в селах Гусинка, Маначиновка та Великий Бурлук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87 р. — він присвячує Федору Диському діалог «Убогий жайворонок», цього ж року пише свій другий педагогічний діалог «Благодарный Еродий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1790 р. — дарує Я. М. Донцю-Захаржевському </w:t>
      </w:r>
      <w:r>
        <w:rPr>
          <w:sz w:val="28"/>
        </w:rPr>
        <w:t xml:space="preserve">«Книжечку Плутархову о спокойствии души». </w:t>
      </w:r>
      <w:r>
        <w:rPr>
          <w:sz w:val="28"/>
          <w:lang w:val="uk-UA"/>
        </w:rPr>
        <w:t>Цього ж року переїжджає жити до села Іванів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91 р. — присвячує Михайлу Коваленському свій останній філософський діалог «Потоп Змиин», що був написаний наприкінці вісімдесятих років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792 р. — весь цей рік Григорій Саввич знову живе у Гусинц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1794 р. — навесні цього року в Івановці художник Лук</w:t>
      </w:r>
      <w:r>
        <w:rPr>
          <w:sz w:val="28"/>
        </w:rPr>
        <w:t>’</w:t>
      </w:r>
      <w:r>
        <w:rPr>
          <w:sz w:val="28"/>
          <w:lang w:val="uk-UA"/>
        </w:rPr>
        <w:t>янов пише портрет Г. С. Сковороди;</w:t>
      </w:r>
    </w:p>
    <w:p>
      <w:pPr>
        <w:pStyle w:val="Normal"/>
        <w:spacing w:lineRule="auto" w:line="360"/>
        <w:ind w:left="128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влітку Сковорода відвідує Коваленського в його орловському маєтку — селі Хотетов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29 жовтня 1794 року Г. С. Сковорода помер в селі Іванівка, заповівши написати на своєму надгробку: </w:t>
      </w:r>
      <w:r>
        <w:rPr>
          <w:sz w:val="28"/>
        </w:rPr>
        <w:t>«Мир ловил меня, но не поймал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6:32:00Z</dcterms:created>
  <dc:creator>User</dc:creator>
  <dc:description>www.ukrreferat.com</dc:description>
  <dc:language>en-US</dc:language>
  <cp:lastModifiedBy>User</cp:lastModifiedBy>
  <dcterms:modified xsi:type="dcterms:W3CDTF">2002-07-15T06:32:00Z</dcterms:modified>
  <cp:revision>2</cp:revision>
  <dc:subject/>
  <dc:title>Григорій Сковорода</dc:title>
</cp:coreProperties>
</file>