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320" w:after="0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</w:t>
      </w:r>
    </w:p>
    <w:p>
      <w:pPr>
        <w:pStyle w:val="Normal"/>
        <w:spacing w:lineRule="auto" w:line="360" w:before="320" w:after="0"/>
        <w:ind w:left="6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. Сковорода про розумове, моральне та трудове виховання дітей</w:t>
      </w:r>
      <w:r>
        <w:br w:type="page"/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Розумовий розвиток людини, за Г.Сковородою, необхідний для пізнання навколишнього світу і самої себе - щоб дійти до істини. Джерелом усіх знань він вважав досвід, практику, життя. Природно, що вчений обстоював необхідність навчання всіх ді</w:t>
        <w:softHyphen/>
        <w:t>тей, незалежно від їх соціального стану. Загалом школи мають бути рідномовними та доступними для навчання. Крім рідномовності, вчений обґрунтовував необхідність таких навчальних принципів, як доступність, зв'язок навчання з практикою, враху</w:t>
        <w:softHyphen/>
        <w:t>вання інтересів кожної особистост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змісту освіти педагог включав граматику, математику, фі</w:t>
        <w:softHyphen/>
        <w:t>зику, механіку, музику, філософію, медицину, юриспруденцію, географію, іноземні мови, хімію, астрономію, землеробство, мо</w:t>
        <w:softHyphen/>
        <w:t>раль. Чим глибше і повніше оволодіває людина знаннями, тим більшу потребу вона відчуває у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вний інтерес становлять поради Сковороди щодо роботи над книгою. Основою навчання Сковорода вважав наявність ін</w:t>
        <w:softHyphen/>
        <w:t>тересу, бажання пізнати нове, до чого має спонукати вчитель. Серед засобів та методів навчання педагог виділяв лекції, допові</w:t>
        <w:softHyphen/>
        <w:t>ді, бесіди, розмови, диспути. В процесі навчання треба, на його думку, враховувати нахили і здібності дітей, вікові та їх індивіду</w:t>
        <w:softHyphen/>
        <w:t>альні особливості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слуговують на увагу нетрадиційні форми навчання, що їх використовував сам педагог-просвітитель. Це уроки серед приро</w:t>
        <w:softHyphen/>
        <w:t>ди з вихованцями Харківського колегіуму, просвітницькі уроки серед простого люду. Щодо останніх, то саме під час проведення таких педагог розмірковував про право люди на свободу, щастя та гідний спосіб життя. Дещо по-новому Сковорода використову</w:t>
        <w:softHyphen/>
        <w:t>вав листування як метод навчання. В численних своїх листах він, враховуючи яскраву самобутність й індивідуальність кожного з своїх учнів, надавав їм конкретні поради у роботі з книго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ї питань самоосвіти та самовдосконаленн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ворода одним з перших в українській педагогіці звсрш ється до особистості вчителя. На його думку, вчитель мас пасам перед дбати і сприяти розкриттю та формуванню .у процесі п;&gt; вчання природних нахилів та можливостей дитини. Важливим у цьому зв'язку с його положення про взаємоповагу і дружбу між учителем і учнем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  <w:t>Вчитель, вихователь має бути нерозривно пов'язаний з наро</w:t>
        <w:softHyphen/>
        <w:t>дом. Учитель - це дбайливий садівник, який, активно втручаю</w:t>
        <w:softHyphen/>
        <w:t>чись у природний хід розвитку вихованця, веде його по наперед наміченому шляху. Але для того, щоб педагог добре виконувач свої обов'язки, він сам повинен мати "спорідненість" до вчитель</w:t>
        <w:softHyphen/>
        <w:t>ської діяльності, до місії наставника молоді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  <w:t>Зазначимо, що й сам Сковорода був у свій час прекрасним вчителем, чудовим майстром бесід на різноманітні моральні те</w:t>
        <w:softHyphen/>
        <w:t>ми. У викладанні в Переяславському та Харківському колегіу</w:t>
        <w:softHyphen/>
        <w:t>мах, у бесідах з простими селянами, в листах до учнів і друзів просвітитель показав високі зразки логічного, вдумливого й дієвого переконання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  <w:t>До вчителя мислитель ставив великі вимоги: насамперед гли</w:t>
        <w:softHyphen/>
        <w:t>бокі знання, відданість своєму народу, гуманність, повагу до тих, кого він навчає, здатність переконливо володіти словом, терпля</w:t>
        <w:softHyphen/>
        <w:t>чість, безкорисливість та ін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  <w:t>Спираючись на народне розуміння праці, педагог обстоював необхідність підготовки дітей до "спорідненої" трудової діяльно</w:t>
        <w:softHyphen/>
        <w:t>сті. За його переконанням, краще бути талановитим бондарем, ніж бездарним письменником. Природно, що в праці людина з найбільшою повнотою реалізує свої можливості, приносячи най</w:t>
        <w:softHyphen/>
        <w:t>більшу користь суспільству. Саме через працю реалізується мо</w:t>
        <w:softHyphen/>
        <w:t>ральне самовдосконалення людини. За Г.Сковородою, успіх у діяльності людини зумовлюється не лише її здібностями, а й та</w:t>
        <w:softHyphen/>
        <w:t>кими якостями, як працьовитість, терплячість, вміння яолодіти собою, поміркованість, доброчесність, справедливість, доброзич</w:t>
        <w:softHyphen/>
        <w:t>ливість, вдячність, скромність, бадьорість духу ("кураж"), а та</w:t>
        <w:softHyphen/>
        <w:t>кож гуманізм та милосердя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  <w:t>Моральне виховання має спиратися на відзначенні подяки. "У подяці заховалося всяке благо як вогонь і світло причаїлося в кремені. Вірую і сповідаю. Бо хто зможе покласти руки на чуже, якщо раніше не загубить вдячність, як вдовольняється власним своїм, котра посилається їй від Бога? З невдячності смуток, неувага і жадоба, з жадоби - заздрість, а з заздрості - лестощі, роз</w:t>
        <w:softHyphen/>
        <w:t>крадання, кровопролиття і всяка прірва беззаконів"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Запорукою успішного виховання дітей, за Г.Сковородою, ма</w:t>
        <w:softHyphen/>
        <w:t>ють бути добрі настанови, викорінення поганих звичок. Він ре</w:t>
        <w:softHyphen/>
        <w:t>комендував у зв'язку з цим такі методи виховання, як бесіда, роз'яснення, приклад, поради та ін. Виховуючи дітей, радив він, необхідно вдаватися до переконань, привчати їх критично аналі</w:t>
        <w:softHyphen/>
        <w:t>зувати свої вчинки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еликого значення у розвитку мотивації моральної поведінки особистості Сковорода надавав почуттям. Останні найяскравіше виявились у його вченні про "серце" людини. Серце, за Сковоро</w:t>
        <w:softHyphen/>
        <w:t>дою, - це єдність думок, почуттів і прагнень людини. Ця єд</w:t>
        <w:softHyphen/>
        <w:t>ність, очевидно, полягає в тому, що думки, зумовлюючи почуття особистості, в той же час самі стають глибоко інтимними, заду</w:t>
        <w:softHyphen/>
        <w:t>шевними. Вони, виходячи із глибини душі особистості, зігріті її почуттями, стають переконаннями, визначаючи тим самим її дії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изначальним у моральному вихованні, за його переконан</w:t>
        <w:softHyphen/>
        <w:t>ням, є формування звичок високоморальної поведінки молоді, оскільки звичка "не в знании живет, по в делании". Результатом морального виховання е особистість, котра прагне стати кращою. Виходячи з цих положень. Сковорода звертає також особливу увагу на виняткове значення поваги і любові до дітей, гуманного ставлення до них з боку батьків старших, вчителів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Загалом виховання, за Г. Сковородою, повинно здійснювати</w:t>
        <w:softHyphen/>
        <w:t>ся насамперед через працю, яку він вважав основою суспільного життя, як "начало" і "вінець" щастя, як сенс життя людин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вага і жадоба, з жадоби - заздрість, а з заздрості - лестощі, роз</w:t>
        <w:softHyphen/>
        <w:t>крадання, кровопролиття і всяка прірва беззаконів"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Запорукою успішного виховання дітей, за Г.Сковородою, ма</w:t>
        <w:softHyphen/>
        <w:t>ють бути добрі настанови, викорінення поганих звичок. Він ре</w:t>
        <w:softHyphen/>
        <w:t>комендував у зв'язку з цим такі методи виховання, як бесіда, роз'яснення, приклад, поради та ін. Виховуючи дітей, радив він, необхідно вдаватися до переконань, привчати їх критично аналі</w:t>
        <w:softHyphen/>
        <w:t>зувати свої вчинки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еликого значення у розвитку мотивації моральної поведінки особистості Сковорода надавав почуттям. Останні найяскравіше" виявились у його вченні про "серце" людини. Серце, за Сковоро</w:t>
        <w:softHyphen/>
        <w:t>дою, - це єдність думок, почуттів і прагнень людини. Ця єд</w:t>
        <w:softHyphen/>
        <w:t>ність, очевидно, полягає в тому, що думки, зумовлюючи почуття особистості, в той же час самі стають глибоко інтимними, заду</w:t>
        <w:softHyphen/>
        <w:t>шевними. Вони, виходячи із глибини душі особистості, зігріті її почуттями, стають переконаннями, визначаючи тим самим її дії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изначальним у моральному вихованні, за його переконан</w:t>
        <w:softHyphen/>
        <w:t>ням, є формування звичок високоморальної поведінки молоді, оскільки звичка "не в знатні живет, по в долання". Результатом морального виховання є особистість, котра прагне стати кращою. Виходячи з цих положень. Сковорода звертає також особливу увагу на виняткове значення поваги і любові до дітей, гуманного ставлення до них з боку батьків старших, вчителів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Загалом виховання, за Г. Сковородою, повинно здійснювати</w:t>
        <w:softHyphen/>
        <w:t>ся насамперед через працю, яку він вважав основою суспільного життя, як "начало" і "вінець" щастя, як сенс життя людини.</w:t>
      </w:r>
    </w:p>
    <w:sectPr>
      <w:footerReference w:type="default" r:id="rId2"/>
      <w:type w:val="nextPage"/>
      <w:pgSz w:w="11906" w:h="16820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5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8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0" w:firstLine="567"/>
      <w:outlineLvl w:val="0"/>
    </w:pPr>
    <w:rPr>
      <w:b/>
      <w:bCs/>
      <w:i/>
      <w:i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0" w:firstLine="320"/>
    </w:pPr>
    <w:rPr>
      <w:sz w:val="3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567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8:38:00Z</dcterms:created>
  <dc:creator> </dc:creator>
  <dc:description>www.ukrreferat.com</dc:description>
  <dc:language>en-US</dc:language>
  <cp:lastModifiedBy>zz</cp:lastModifiedBy>
  <cp:lastPrinted>2005-01-18T10:09:00Z</cp:lastPrinted>
  <dcterms:modified xsi:type="dcterms:W3CDTF">2005-08-10T08:10:00Z</dcterms:modified>
  <cp:revision>5</cp:revision>
  <dc:subject/>
  <dc:title>  </dc:title>
</cp:coreProperties>
</file>