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/>
      </w:pPr>
      <w:r>
        <w:rPr>
          <w:rFonts w:cs="Tahoma" w:ascii="Tahoma" w:hAnsi="Tahoma"/>
          <w:i/>
          <w:iCs/>
          <w:sz w:val="72"/>
        </w:rPr>
        <w:t>ТВОРЧА РОБОТА</w:t>
      </w:r>
      <w:r>
        <w:rPr>
          <w:rFonts w:cs="Tahoma" w:ascii="Tahoma" w:hAnsi="Tahoma"/>
          <w:i/>
          <w:i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lang w:val="en-US"/>
        </w:rPr>
      </w:pPr>
      <w:r>
        <w:rPr>
          <w:rFonts w:cs="Tahoma" w:ascii="Tahoma" w:hAnsi="Tahoma"/>
          <w:b/>
          <w:bCs/>
          <w:i/>
          <w:i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cs="Tahoma" w:ascii="Tahoma" w:hAnsi="Tahoma"/>
          <w:b/>
          <w:bCs/>
          <w:i/>
          <w:iCs/>
          <w:sz w:val="40"/>
          <w:lang w:val="uk-UA"/>
        </w:rPr>
        <w:t>на тему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rFonts w:ascii="DS Rada;Souvenir Lt BT" w:hAnsi="DS Rada;Souvenir Lt BT" w:cs="DS Rada;Souvenir Lt BT"/>
          <w:i/>
          <w:i/>
          <w:sz w:val="108"/>
        </w:rPr>
      </w:pPr>
      <w:r>
        <w:rPr>
          <w:rFonts w:cs="Times New Roman" w:ascii="Times New Roman" w:hAnsi="Times New Roman"/>
          <w:i/>
          <w:sz w:val="108"/>
        </w:rPr>
        <w:t>Григор</w:t>
      </w:r>
      <w:r>
        <w:rPr>
          <w:rFonts w:cs="Times New Roman" w:ascii="Times New Roman" w:hAnsi="Times New Roman"/>
          <w:i/>
          <w:sz w:val="108"/>
          <w:lang w:val="en-US"/>
        </w:rPr>
        <w:t>i</w:t>
      </w:r>
      <w:r>
        <w:rPr>
          <w:rFonts w:cs="Times New Roman" w:ascii="Times New Roman" w:hAnsi="Times New Roman"/>
          <w:i/>
          <w:sz w:val="108"/>
        </w:rPr>
        <w:t>й Сковорода.</w:t>
      </w:r>
      <w:r>
        <w:rPr>
          <w:rFonts w:cs="DS Rada;Souvenir Lt BT" w:ascii="DS Rada;Souvenir Lt BT" w:hAnsi="DS Rada;Souvenir Lt BT"/>
          <w:i/>
          <w:sz w:val="108"/>
        </w:rPr>
        <w:t xml:space="preserve"> </w:t>
      </w:r>
      <w:r>
        <w:rPr>
          <w:rFonts w:cs="Times New Roman" w:ascii="Times New Roman" w:hAnsi="Times New Roman"/>
          <w:i/>
          <w:sz w:val="108"/>
        </w:rPr>
        <w:t>Тематична р</w:t>
      </w:r>
      <w:r>
        <w:rPr>
          <w:rFonts w:cs="Times New Roman" w:ascii="Times New Roman" w:hAnsi="Times New Roman"/>
          <w:i/>
          <w:sz w:val="108"/>
          <w:lang w:val="en-US"/>
        </w:rPr>
        <w:t>i</w:t>
      </w:r>
      <w:r>
        <w:rPr>
          <w:rFonts w:cs="Times New Roman" w:ascii="Times New Roman" w:hAnsi="Times New Roman"/>
          <w:i/>
          <w:sz w:val="108"/>
        </w:rPr>
        <w:t>зноман</w:t>
      </w:r>
      <w:r>
        <w:rPr>
          <w:rFonts w:cs="Times New Roman" w:ascii="Times New Roman" w:hAnsi="Times New Roman"/>
          <w:i/>
          <w:sz w:val="108"/>
          <w:lang w:val="en-US"/>
        </w:rPr>
        <w:t>i</w:t>
      </w:r>
      <w:r>
        <w:rPr>
          <w:rFonts w:cs="Times New Roman" w:ascii="Times New Roman" w:hAnsi="Times New Roman"/>
          <w:i/>
          <w:sz w:val="108"/>
        </w:rPr>
        <w:t>тн</w:t>
      </w:r>
      <w:r>
        <w:rPr>
          <w:rFonts w:cs="Times New Roman" w:ascii="Times New Roman" w:hAnsi="Times New Roman"/>
          <w:i/>
          <w:sz w:val="108"/>
          <w:lang w:val="en-US"/>
        </w:rPr>
        <w:t>i</w:t>
      </w:r>
      <w:r>
        <w:rPr>
          <w:rFonts w:cs="Times New Roman" w:ascii="Times New Roman" w:hAnsi="Times New Roman"/>
          <w:i/>
          <w:sz w:val="108"/>
        </w:rPr>
        <w:t>сть твор</w:t>
      </w:r>
      <w:r>
        <w:rPr>
          <w:rFonts w:cs="Times New Roman" w:ascii="Times New Roman" w:hAnsi="Times New Roman"/>
          <w:i/>
          <w:sz w:val="108"/>
          <w:lang w:val="en-US"/>
        </w:rPr>
        <w:t>i</w:t>
      </w:r>
      <w:r>
        <w:rPr>
          <w:rFonts w:cs="Times New Roman" w:ascii="Times New Roman" w:hAnsi="Times New Roman"/>
          <w:i/>
          <w:sz w:val="108"/>
        </w:rPr>
        <w:t>в.</w:t>
      </w:r>
    </w:p>
    <w:p>
      <w:pPr>
        <w:pStyle w:val="Normal"/>
        <w:rPr>
          <w:rFonts w:ascii="DS Rada;Souvenir Lt BT" w:hAnsi="DS Rada;Souvenir Lt BT" w:cs="DS Rada;Souvenir Lt BT"/>
          <w:i/>
          <w:i/>
          <w:sz w:val="108"/>
          <w:lang w:val="uk-UA"/>
        </w:rPr>
      </w:pPr>
      <w:r>
        <w:rPr>
          <w:rFonts w:cs="DS Rada;Souvenir Lt BT" w:ascii="DS Rada;Souvenir Lt BT" w:hAnsi="DS Rada;Souvenir Lt BT"/>
          <w:i/>
          <w:sz w:val="10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>План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ороткі біографічні відомості із життя Г. Сковоро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ірична збірка “Сад божественних пісень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Байки Г. Сковоро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итчі – оповіді алегорично-навчального характе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начення творчості Г. Сковороди.</w:t>
      </w:r>
      <w:r>
        <w:br w:type="page"/>
      </w:r>
    </w:p>
    <w:p>
      <w:pPr>
        <w:pStyle w:val="Normal"/>
        <w:spacing w:lineRule="auto" w:line="360"/>
        <w:ind w:firstLine="568"/>
        <w:jc w:val="both"/>
        <w:rPr>
          <w:lang w:val="uk-UA"/>
        </w:rPr>
      </w:pPr>
      <w:r>
        <w:rPr>
          <w:lang w:val="uk-UA"/>
        </w:rPr>
        <w:t>Григорій Савич Сковорода – оригінальний мислитель і письменник, виразник ідей гуманізму та селянського просвітництва.</w:t>
      </w:r>
    </w:p>
    <w:p>
      <w:pPr>
        <w:pStyle w:val="TextBodyIndent"/>
        <w:spacing w:lineRule="auto" w:line="360"/>
        <w:rPr/>
      </w:pPr>
      <w:r>
        <w:rPr/>
        <w:t>Народився 3 грудня 1722 року в с. Чорнухах Лубенського полку на Полтавщині, у сім‘ї малоземельного козака. У 1734 – 1753 роках з переривами навчався в Києво-Могилянсткій академії.</w:t>
      </w:r>
    </w:p>
    <w:p>
      <w:pPr>
        <w:pStyle w:val="Normal"/>
        <w:spacing w:lineRule="auto" w:line="360"/>
        <w:ind w:firstLine="568"/>
        <w:jc w:val="both"/>
        <w:rPr>
          <w:lang w:val="uk-UA"/>
        </w:rPr>
      </w:pPr>
      <w:r>
        <w:rPr>
          <w:lang w:val="uk-UA"/>
        </w:rPr>
        <w:t>У 1750 році викладав поетику в Переяславській  гімназії, деякий час працював і домашнім учителем у поміщика С. Томари у с. Ковраях. Тут написав свої перші вірші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lang w:val="uk-UA"/>
        </w:rPr>
        <w:t xml:space="preserve">Останні 25 років життя провів у мандрах по </w:t>
      </w:r>
      <w:r>
        <w:rPr/>
        <w:t xml:space="preserve"> </w:t>
      </w:r>
      <w:r>
        <w:rPr>
          <w:lang w:val="uk-UA"/>
        </w:rPr>
        <w:t>Слобожанській Україні. Саме в цей час були написані його філософські твори (трактати, діалоги, притчі). Художня спадщина Сковороди складається з віршів зібраних у книзі “Сад божественних пісень” і збірки байок “Басня харьковская”.</w:t>
      </w:r>
    </w:p>
    <w:p>
      <w:pPr>
        <w:pStyle w:val="Normal"/>
        <w:spacing w:lineRule="auto" w:line="360"/>
        <w:ind w:firstLine="568"/>
        <w:jc w:val="both"/>
        <w:rPr>
          <w:lang w:val="uk-UA"/>
        </w:rPr>
      </w:pPr>
      <w:r>
        <w:rPr>
          <w:lang w:val="uk-UA"/>
        </w:rPr>
        <w:t>Помер 9 листопада 1794р. в с. Іванівні на Харківщині.</w:t>
      </w:r>
    </w:p>
    <w:p>
      <w:pPr>
        <w:pStyle w:val="Normal"/>
        <w:spacing w:lineRule="auto" w:line="360"/>
        <w:ind w:firstLine="56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56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ад божественних пісень.</w:t>
      </w:r>
    </w:p>
    <w:p>
      <w:pPr>
        <w:pStyle w:val="TextBodyIndent"/>
        <w:spacing w:lineRule="auto" w:line="360"/>
        <w:rPr/>
      </w:pPr>
      <w:r>
        <w:rPr/>
        <w:t>Ліричний герой збірки-весь в пошуках правди, добра, щастя. Він як і автор великий народолюбець, гуманіст, кличе до єднання людини з природою. Відкриваючи перед читачем свою благородну , чутливу душу, ліричний герой виливає журбу, тривогу, роздуми. Його мучать нудьга проклята і докучлива печаль. У багатьох творах автор милується красою рідної природи, духовно збагачується її чарами. Красу природи автор висвітлює в віршах “В город не піду багатий – у полях я буду жить” та багатьох інших.</w:t>
      </w:r>
    </w:p>
    <w:p>
      <w:pPr>
        <w:pStyle w:val="TextBodyIndent"/>
        <w:spacing w:lineRule="auto" w:line="360"/>
        <w:rPr/>
      </w:pPr>
      <w:r>
        <w:rPr/>
        <w:t>Серед поезій збірки трапляються панегірики (“Іде, хоче нас лишити”, “На день народження Василя Томари”), але від панегіричних віршів попередників Сковороди вони відрізняються чистотою і щирістю почуттів, простотою образів.</w:t>
      </w:r>
    </w:p>
    <w:p>
      <w:pPr>
        <w:pStyle w:val="TextBodyIndent"/>
        <w:spacing w:lineRule="auto" w:line="360"/>
        <w:rPr/>
      </w:pPr>
      <w:r>
        <w:rPr/>
        <w:t>Сковорода  на кожному кроці бачив закріпачений люд і пристрасно жадав для нього волі  - свої роздуми з приводу цього висловив  у пісні “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liberate</w:t>
      </w:r>
      <w:r>
        <w:rPr/>
        <w:t>” (“Про свободу”). У ній оспівує волю як найбільше багатство. Золото, порівняне з волею – ніщо – болото. Найбільша турбота ліричного героя про те, щоб не позбутися волі. Тому автор і славить Богдана Хмельницького, називає його героєм, батьком вольності. У своїх творах поет-любомудр відбив надію народу по майбутні часи, коли земля стане “царством любові.. без ворожнечі і чвар”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айки.</w:t>
      </w:r>
    </w:p>
    <w:p>
      <w:pPr>
        <w:pStyle w:val="TextBodyIndent"/>
        <w:spacing w:lineRule="auto" w:line="360"/>
        <w:rPr/>
      </w:pPr>
      <w:r>
        <w:rPr/>
        <w:t>Григорій Сковорода – не лише талановитий поет-лірик, а й видатний байкар. Сковорода надавав байці жанрової самостійності він створив понад 30 прозових байок. Відтворити істину й висловити критичне ставлення до суспільних явищ – таке завдання і призначення байки, на думку Сковороди. Тому його байки гостро сатиричні, наприклад “Олениця і кабан”.</w:t>
      </w:r>
    </w:p>
    <w:p>
      <w:pPr>
        <w:pStyle w:val="TextBodyIndent"/>
        <w:spacing w:lineRule="auto" w:line="360"/>
        <w:rPr/>
      </w:pPr>
      <w:r>
        <w:rPr/>
        <w:t>Розумову обмеженість висміяно в байці “Жайворонки”. Молодий жайворонок сприйняв за орла черепаху, коли та з великим шумом і грюкотом  упала на камінь. З приводу такої нерозсудливості старий жайворонок зауважує “Не той орел, що літа, а той, що легко сідає”.</w:t>
      </w:r>
    </w:p>
    <w:p>
      <w:pPr>
        <w:pStyle w:val="TextBodyIndent"/>
        <w:spacing w:lineRule="auto" w:line="360"/>
        <w:rPr/>
      </w:pPr>
      <w:r>
        <w:rPr/>
        <w:t>Чванство й самодурство панства засуджено в байці “Голова і тулуб”; в якій бундючний тулуб у розкішній франтовій одежі величається перед головою – невибагливою, здатною обійтися малим, та кмітливою. Простота і розум протиставлені пихатості й глухості.</w:t>
      </w:r>
    </w:p>
    <w:p>
      <w:pPr>
        <w:pStyle w:val="TextBodyIndent"/>
        <w:spacing w:lineRule="auto" w:line="360"/>
        <w:rPr/>
      </w:pPr>
      <w:r>
        <w:rPr/>
        <w:t>Байка “Чиж і Щиглик” навчає скромності і волелюбності. Чиж, який потрапив у неволю, бо спокусили його солодкий харч і гарна клітка, тепер зрозумів, що краще вже “сухар з водою, ніж цукор із бідою”.</w:t>
      </w:r>
    </w:p>
    <w:p>
      <w:pPr>
        <w:pStyle w:val="TextBodyIndent"/>
        <w:spacing w:lineRule="auto" w:line="360"/>
        <w:rPr/>
      </w:pPr>
      <w:r>
        <w:rPr/>
        <w:t>Ідею “сродної” праці розвив Сковорода в байці “Бджола і Шершень” разом з тим байка є протиставленням трудящих і нероб.</w:t>
      </w:r>
    </w:p>
    <w:p>
      <w:pPr>
        <w:pStyle w:val="TextBodyIndent"/>
        <w:spacing w:lineRule="auto" w:line="360"/>
        <w:rPr/>
      </w:pPr>
      <w:r>
        <w:rPr/>
        <w:t>Шершні – паразити “що живуть крадіжкою чужою”. Бджола – це мудра людина “що у своєму сродному ділі працює”. Шершні – це ті люди, що дивляться на науку, як на засіб власного збагачення, які не хочуть бути корисними людству.</w:t>
      </w:r>
    </w:p>
    <w:p>
      <w:pPr>
        <w:pStyle w:val="TextBodyIndent"/>
        <w:spacing w:lineRule="auto" w:line="360"/>
        <w:rPr/>
      </w:pPr>
      <w:r>
        <w:rPr/>
        <w:t>Головне джерело байок Сковороди – українська народна казка. Особливість байок Сковороди: мораль, яку він називає силою, буває в кілька разів більшою, ніж основна частина байки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тчі.</w:t>
      </w:r>
    </w:p>
    <w:p>
      <w:pPr>
        <w:pStyle w:val="TextBodyIndent"/>
        <w:spacing w:lineRule="auto" w:line="360"/>
        <w:rPr/>
      </w:pPr>
      <w:r>
        <w:rPr/>
        <w:t>Г. Сковорода є також автором ряду притч-оповідей алегорично-повчального характеру. Притча за жанром споріднення є байкою, бо вона так само як байка має сюжет, діалог, мораль. У притчах Сковорода висловлював свої філософські, естетичні і педагогічні погляди. Наприклад, у притчі “Вдячний Еродій” йдеться про велику роль природних нахилів людини у справі виховання і навчання.</w:t>
      </w:r>
    </w:p>
    <w:p>
      <w:pPr>
        <w:pStyle w:val="TextBodyIndent"/>
        <w:spacing w:lineRule="auto" w:line="360"/>
        <w:rPr/>
      </w:pPr>
      <w:r>
        <w:rPr/>
        <w:t>Притча “Вбогий Жайворонок” навчає судити про людину не за обличчям, а за розумом і серцем. Вістря твору спрямоване проти зажерливості панів, їхнього паразитичного існування. Жити треба чесно, стережися : “споживати чуже добро”, - радить Сковорода. – Що не поклав – то не руш. Письменник закликає до гуманності: “Хай болить тебе горе ближнього”.</w:t>
      </w:r>
    </w:p>
    <w:p>
      <w:pPr>
        <w:pStyle w:val="TextBodyIndent"/>
        <w:spacing w:lineRule="auto" w:line="360"/>
        <w:rPr/>
      </w:pPr>
      <w:r>
        <w:rPr/>
        <w:t>Прозираючи думкою в майбутнє, Сковорода замислювався, якою буде людина прийдешнього суспільства. Йому мріялось, що людина буде в майбутньому досконалою – розумною, доброю, порядною, справедливою, тоді виникало запитання: як же досягти такої досконалості?</w:t>
      </w:r>
    </w:p>
    <w:p>
      <w:pPr>
        <w:pStyle w:val="TextBodyIndent"/>
        <w:spacing w:lineRule="auto" w:line="360"/>
        <w:rPr/>
      </w:pPr>
      <w:r>
        <w:rPr/>
        <w:t>Поширенням знань насамперед. У філософських листах і працях Сковорода утверджував культ розуму. Також його твори допомагають нам збагнути шляхи їх досягнення, без якого наше життя  не має жодного сенсу. Одним з свідчень глибини творів Сковороди є їх афористичність. Не одна крилата фраза пішла мандрувати по світу з його писань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і про що не турбуватись – значить не жити, а бути мертвим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любов виникає з любові, коли я хочу, щоб мене любили, я сам перший люблю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е все те отрута, що неприємне на смак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з усіх втрат – втрата часу – найгірш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один – у багатстві бідний, а інший у бідності багатий.</w:t>
      </w:r>
    </w:p>
    <w:p>
      <w:pPr>
        <w:pStyle w:val="TextBodyIndent"/>
        <w:spacing w:lineRule="auto" w:line="360"/>
        <w:rPr/>
      </w:pPr>
      <w:r>
        <w:rPr/>
        <w:t>Григорій Сковорода змінив основи багатьох наук в Україні. Його просвітницька діяльність сприяла відкриттю першого (в Харкові) на Україні університету. У своїх творах, які наче підсумували найвищі здобутки давньої української літератури, Сковорода оспівував красу природи України, її працьовитих людей, їх прагнення до волі і щастя, висміяв панівну верхівку за її паразитизм і знущання з народу, проголосив людину та її волю – найвищою цінністю. Сковорода розвинув ідею гуманізму, вніс  в нашу літературу нові теми й образи. Його сатира підготувала ґрунт для появи політичної сатири Шевченка. Сковорода – перший з українських письменників по-новому поставився до народної творчості, розірвавши ланцюг заборон, який сковував митців. Народна мудрість стала основою в трактуванні письменником-філософом багатьох процесів суспільного життя.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Спадщина Сковороди – справедливо зауважив літературознавець Іван Піль щук, - є свідченням тієї істини, що в тяжкі часи історичних роздоріж український народ носив в собі невгасиму жагу волелюбства, яка вселилася в поезії і роздумах великих мислителів. Спадщина Сковороди є добрим надбанням української національної і світової культури”.</w:t>
      </w:r>
    </w:p>
    <w:p>
      <w:pPr>
        <w:pStyle w:val="TextBodyIndent"/>
        <w:spacing w:lineRule="auto" w:line="360"/>
        <w:rPr/>
      </w:pPr>
      <w:r>
        <w:rPr/>
        <w:t>Пророче передбачаючи майбуття, а в ньому долю свого народу, великий письменник і філософ – писав: “Ми створимо світ кращий. В майбутній Україні бачу все нове: нових людей, нове творіння і нову славу”. Можливо, ми українці ХХІ століття, є тими людьми, які творять нашу нову славу, нашої оновленої землі, на цій землі завжди житиме в серцях вдячних правнуків легендарний любомудр, наша гордість і слава – Григорій Сковорода.</w:t>
      </w:r>
    </w:p>
    <w:p>
      <w:pPr>
        <w:pStyle w:val="Normal"/>
        <w:spacing w:lineRule="auto" w:line="360"/>
        <w:ind w:firstLine="568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DS Rada">
    <w:altName w:val="Souvenir L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lang w:val="uk-UA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9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3:48:00Z</dcterms:created>
  <dc:creator>comp9</dc:creator>
  <dc:description/>
  <cp:keywords/>
  <dc:language>en-US</dc:language>
  <cp:lastModifiedBy>Evgeny Vasiliev</cp:lastModifiedBy>
  <cp:lastPrinted>2001-05-22T10:53:00Z</cp:lastPrinted>
  <dcterms:modified xsi:type="dcterms:W3CDTF">2005-12-11T23:37:00Z</dcterms:modified>
  <cp:revision>12</cp:revision>
  <dc:subject/>
  <dc:title>Творча робота на тему:</dc:title>
</cp:coreProperties>
</file>