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56"/>
          <w:szCs w:val="56"/>
          <w:lang w:val="uk-UA"/>
        </w:rPr>
      </w:pPr>
      <w:r>
        <w:rPr>
          <w:rFonts w:cs="Times New Roman" w:ascii="Times New Roman" w:hAnsi="Times New Roman"/>
          <w:i w:val="false"/>
          <w:sz w:val="72"/>
          <w:szCs w:val="72"/>
          <w:lang w:val="uk-UA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56"/>
          <w:szCs w:val="56"/>
          <w:lang w:val="uk-UA"/>
        </w:rPr>
      </w:pPr>
      <w:r>
        <w:rPr>
          <w:rFonts w:cs="Times New Roman" w:ascii="Times New Roman" w:hAnsi="Times New Roman"/>
          <w:i w:val="false"/>
          <w:sz w:val="56"/>
          <w:szCs w:val="56"/>
          <w:lang w:val="uk-UA"/>
        </w:rPr>
        <w:t>на тему:</w:t>
      </w:r>
    </w:p>
    <w:p>
      <w:pPr>
        <w:pStyle w:val="Normal"/>
        <w:jc w:val="center"/>
        <w:rPr>
          <w:b w:val="false"/>
          <w:b w:val="false"/>
          <w:sz w:val="32"/>
          <w:szCs w:val="66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66"/>
          <w:lang w:val="uk-UA"/>
        </w:rPr>
        <w:t>„</w:t>
      </w:r>
      <w:r>
        <w:rPr>
          <w:rFonts w:cs="Times New Roman" w:ascii="Times New Roman" w:hAnsi="Times New Roman"/>
          <w:i w:val="false"/>
          <w:sz w:val="32"/>
          <w:szCs w:val="66"/>
          <w:lang w:val="uk-UA"/>
        </w:rPr>
        <w:t>Життєвий шлях</w:t>
      </w:r>
      <w:r>
        <w:rPr>
          <w:rFonts w:cs="Times New Roman" w:ascii="Times New Roman" w:hAnsi="Times New Roman"/>
          <w:i w:val="false"/>
          <w:sz w:val="32"/>
          <w:szCs w:val="66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66"/>
          <w:lang w:val="uk-UA"/>
        </w:rPr>
        <w:t>Т.Г.Шевченка”</w:t>
      </w:r>
    </w:p>
    <w:p>
      <w:pPr>
        <w:pStyle w:val="Normal"/>
        <w:rPr>
          <w:b w:val="false"/>
          <w:b w:val="false"/>
          <w:sz w:val="66"/>
          <w:szCs w:val="66"/>
          <w:lang w:val="uk-UA"/>
        </w:rPr>
      </w:pPr>
      <w:r>
        <w:rPr>
          <w:b w:val="false"/>
          <w:sz w:val="66"/>
          <w:szCs w:val="66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Року  1814  , з  26  на  27  лютого (старого стилю)  , темної  ночі , перед  світом , в селі  Моринцях  на  Звенигородщині  , в  хаті   Григорія  Шевченка  , кріпака  пана  Енгельгарда 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блиснув  у  вікні  єдиний  на  все село  вогник : народилась  нова  панові  кріпатська  душа  , а  в Україні  -  її  великий  співець  -  Тарас  Шевченко .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Минає  рік . Батько  й  мати  на  панщині . Катерина , са-ма  ще  недоросла , зв’язана  з малим  Тарасом , як  ланцю-гами : сповивала , колихала , пісень  співала , затихала ди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тячий  плач  замотаним  у  ганчірку  розжований  хліб , по  кутку  носилася  з ним , як  з  цяцькою . Проте  сама -  нянь-ка  ще  дитина ,  хочеться  з  подругами  в  баштана  на шля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ху  погуляти ,  побігати  у  ворона , в  квача . Посадить  ма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лого  на  вигоні ,  в ромашках , у ту ямку , що  вирили  хлоп-ці ,  граючи  в  дуки , накаже ,  посварившись  пучкою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…</w:t>
      </w: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Згадала  про  малого  тільки  тоді ,  як  з  поля  показалась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череда . Одкрила  широко  очі ,  ляснула  в долоні . Насил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пригадала . Вітром  полетіла  в  ромашки  до дуки : сидить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Уже  й  сліз  йому  нема – мовчить . Тільки  очиці  набрякл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від  сліз і все  личко  вивожене  в  сльози . Тільки  побачило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над  бур’яном  голову  Катрі – де  ті  сльози  взялись , - руче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нята   до  неї . Мов  крилами  перелетіло  з  оруженого  дук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>Катрі  на  рук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4"/>
          <w:szCs w:val="34"/>
          <w:lang w:val="uk-UA"/>
        </w:rPr>
      </w:pP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    </w:t>
      </w:r>
      <w:r>
        <w:rPr>
          <w:rFonts w:cs="Times New Roman" w:ascii="Times New Roman" w:hAnsi="Times New Roman"/>
          <w:i w:val="false"/>
          <w:sz w:val="34"/>
          <w:szCs w:val="34"/>
          <w:lang w:val="uk-UA"/>
        </w:rPr>
        <w:t xml:space="preserve">Тепер   Шевченка  було  офіційно  зараховано  "стороннім учнем"  до  Академії  мистецтв.  Український  митець  з великою  жадобою  слухає  лекції в академії,  багато  читає, користується  бібліотекою  Брюллова,  пише  вірші, відвідує театр,  виставки,  музеї - швидко  здобуває  знання.  У  1838 році Шевченко  знайомиться  з художником  Штернбергом. У  січні  1839  його  зарахували  пансіонером  Товариства заохочення  художників. У квітні  цього  ж  року  Шевченка нагородили  срібною  медаллю  2-го  ступеня  за  малюнок з натури.  У  1840  році  його  нагороджено с рібною медаллю 2-го  ступеня  за  першу  картину  олійними  фарбами "Хлопчик-жебрак  дає  хліб  собаці". </w:t>
      </w:r>
    </w:p>
    <w:p>
      <w:pPr>
        <w:pStyle w:val="Web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    </w:t>
      </w:r>
      <w:r>
        <w:rPr>
          <w:b/>
          <w:sz w:val="34"/>
          <w:szCs w:val="34"/>
          <w:lang w:val="uk-UA"/>
        </w:rPr>
        <w:t xml:space="preserve">Одночасно  митця  захоплює  літературна  творчість.  У 1837  році  булла  написана  Шевченком  балада "Причин-на",  у  1838 – поема  "Катерина" , елегія  "На вічну пам' ять  Котляревському",  у 1839 - поезія  "Тополя" ,  "До Основ'яненка".  У 1 840 році  побачила  світ  збірка  творів  Шевченка  "Кобзар",  що  містила  вісім  творів: "Думи мої ...",  "Перебендя" , "Катерина",  "Тополя",  "Думка",  "До Основ'яненка",  "Іван Підкова",  "Тарасова ніч".  У  1841 році  вийшов  альманах  "Ластівка",  де  було  вміщено п'ять  творів  Шевченка : баладу  "Причинна", поезії "Вітре буйний", "На вічну пам'ять  Котляревському", "Тече вода в синє море...",  перший  розділ  поеми  "Гайдамаки" - "Га-лайда", та окремим  виданням  вийшла  поема "Гайдама-ки". </w:t>
        <w:br/>
        <w:t xml:space="preserve">    Захоплюючись  театром  Шевченко  пробував  свої сили і    в драматургії. В 1842 році  з'явився  уривок з п'єси "Никита Гайдай", написаної  російською  мовою  та  булла  написана поема  "Слепая". У  1843  році  Шевченко  завершив  драму "Назар  Стодоля". В  1844  році  в  Петербурзі  окремим ви-данням  вийшла  поема  "Гамалія". </w:t>
      </w:r>
    </w:p>
    <w:p>
      <w:pPr>
        <w:pStyle w:val="Web"/>
        <w:rPr/>
      </w:pPr>
      <w:r>
        <w:rPr>
          <w:b/>
          <w:i/>
          <w:sz w:val="34"/>
          <w:szCs w:val="34"/>
          <w:lang w:val="uk-UA"/>
        </w:rPr>
        <w:br/>
        <w:t xml:space="preserve">   </w:t>
      </w:r>
      <w:r>
        <w:rPr>
          <w:b/>
          <w:sz w:val="34"/>
          <w:szCs w:val="34"/>
          <w:lang w:val="uk-UA"/>
        </w:rPr>
        <w:t xml:space="preserve">Минуло  чотирнадцять  років з  часу,  коли   Шевченко виїхав  з України.  19  травня 1843 року  Шевченко  разом  з Гребінкою  їде  на  Україну.   Зупинився  Шевченко  в Ка-чанівці,  яка  належала  Тарновському.  Із  Качанівки  поет виїздить  до  Києва, де виконує  кілька  малюнків  історич-них  пам'яток.  Під  час  перебування  у  Києв і  він позна-йомився  з  Михайло  Максимовичем , П.О.Кулішем  та  з художником  Сенчило-Стефановським, з яким  вони у 1846 брали  участь у  розкопках  могили  Переп'ятихи  біля Фас-това . Із Києва Шевченко  поїхав до Гребінки в "Убіжище" біля  Пирятина , а  звідти  до  Мойсівки  (тепер  Мосівка Драбівського  району  на  Черкащині), де  знайомиться з О. Капністом , П. Я. Лукашевичем. Разом  з  ним  Шевченко побував  у  Яготині  в  маєтку  Рєпніних . На  деякий  час Шевченко  знову  приїздить  до  Києва , потім  відвідує Запорізьку   Січ ,  острів   Хортицю , села  Покровське , Чи-гирин ,  Суботів . У  серпні  1843  в селі   Березівка  пись-менник  побував  у  П. Я. Лукашевича.  У вересні  Шев-ченко  відвідує  Кирилівку,  зустрічається з братами  і сес-трами , виконує  малюнок "Хата батьків Т. Г. Шевченка  в с. Кирилівці". На  Україні  Шевченко  зробив  чимало ес-кізів  олівцем  до  задуманої  серії  офортів  "Живописна Україна". </w:t>
        <w:br/>
        <w:t xml:space="preserve">З  Кирилівки  їде  на  Березань  , де пише  вірш  "Розрита могила".  Деякий  час  поет  живе  в  Ісківцях  у  Афан-асієва-Чужбинського ,  робить  спроби  перекладати  твори польського  поета . З  жовтня  1843  Шевченко  живе пере-важно  в  Яготині  у  Рєпніних . Тут  Шевченко  робить  на замовлення  дві  копії  портрета  М.Рєпніна ,  малює  дітей В.Рєпніна ,  автопортрет .  Пише  поему  "Тризна", яку присвячує  Варварі  Рєпніній . Тут  він  знайомиться  з сест-рами Псьол. </w:t>
        <w:br/>
        <w:t xml:space="preserve">Із  Яготина  поет  їздив у  Лубни ,  Пирятин ,  Березову Руд-ку,  Ковалівку .  Залишивши  Яготин , Шевченко  відвідав Мойсівку ,  побував  у  Я. Бальмена  у  Линовиці,  де  бачив альбом  "Вірші  Тараса  Шевченка",  переписаний латинсь-ким  алфавітом  та  ілюстрований  Я. Бальменом  і худож-ником  М. Башиловим .  Побував  Шевченко  у  селі  Турів-ці  в  маєтку  М. Маркевича . </w:t>
        <w:br/>
        <w:t xml:space="preserve">Відвідав  Київ  і  на початку 1844  виїхав  до  Москви .  Тут він  знайомиться  з  істориком  О.М.Бодянським ,  Шафари-ком ,  зустрівся  з  Щепкіним .  Пише  поезію  "Чигирине, Чигирине..."  Із  Москви  Шевченко  виїхав  до  Петербургу. </w:t>
        <w:br/>
        <w:t xml:space="preserve">У  лютому  Шевченко  повертається  до  Петербурга ,  щоб закінчити  навчання  в  Академії  мистецтв .  З  академічних робіт  зберігся  малюнок  "Натурщик" .  Він  ілюструє істо-ричні   праці   Польового .  У  листопаді  1844  року  побачив світ  перший  випуск  "Живописной України" ,  до  якого увійшли  шість  офортів :  "У Києві" , "Видубецький монас-тир  у  Києві" ,  "Старости" ,  "Судня рада" ,  "Дари Бог-данові  і  українському  народові",  "Казка" . У  1844 закін-чує  поему  "Сова" , створює  поему  "Сон",  поезії  "Дівичії ночі",  "У  неділю  не  гуляла..." , "Чого  мені  тяжко ,  чого  мені  нудно..." , "Заворожи  мені ,  волхве..."  та  вірш "Гого-лю". У  березні  1845  Шевченко  закінчив  навчання  в Ака-демії  мистецтв ,  та  йому  було  присвоєно  звання "неклас-ного  художника" . </w:t>
        <w:br/>
        <w:t xml:space="preserve">У  кінці  березня  Шевченко  виїздить  до  Москви  ,  де зус-трічається  з  Щепкіним ,  Бодянським . </w:t>
        <w:br/>
        <w:t xml:space="preserve">У  квітні  1845  року  Шевченко  приїздить  на  Україну, щоб постійно  тут  жити і  працювати .  22  квітня  поет  прибув  у  Київ ,  де  зустрічаеться  з  Максимовичем . Одержавши від  Київської  Археологічної  комісії  доручення  зарису-вати  історичні  пам'ятки ,  Шевченко  вирушає  на Звени-городщину .  У  Густинському  монастир і  виконує  кілька малюнків .  У  середині  серпня  Шевченко  приїздить  до Переяслава ,  де  змальовує  ряд  пам'яток .  Відвідавши се-ло   Андруші ,  він  малює  дві  сепії  "Андруші". </w:t>
        <w:br/>
        <w:t xml:space="preserve">У  вересні  1845  гостює  у  Кирилівці. </w:t>
        <w:br/>
        <w:t xml:space="preserve">На  початку  жовтня  Шевченко  приїхав  у  Миргород . Тут він  написав  поезії  "Не  женися  на  багатій..." ,  "Не зави-дуй  багатому..."  та  містерію  "Великий льох" .  У Переяс-лаві ,  де  він  живе  у  Козачковського ,  Шевченко  пише поеми  "Наймичка" ,  "Кавказ",  вступ  до  поеми " Єре-тик". Завершені твори 1843-1845 років Шевченко об'єднав у альбом "Три літа". </w:t>
        <w:br/>
        <w:t xml:space="preserve">Наприкінці  листопада  поет  їздив  до  Києва .  Незабаром його  офіційно  затвердили  співробітником  Київської Ар-хеологічної  комісії .  В  кінці  грудня  тяжко  хворий Шев-ченко  приїхав  до  Переяслава .  Тут  він  написав "Запо-віт".  В  січні-лютому  поет  їздив  на  Чернігівщину . Навес-ні деякий  час  жив  у  Києві .  Він  познайомився  з  членами Кирилло -Мефодіївського  товариства  Костомаровим, Гу-лаком ,  Посядою , Марковичем , Пильчиковим , Тулубом , зустрівся з Білозерським. </w:t>
        <w:br/>
        <w:t xml:space="preserve">У вересні Шевченко виїхав на Поділля й Волинь збирати перекази і пісні та описувати історичні пам'ятки. У кінці жовтня повернувся до Києва. В січні 1847 побував у Борзні, Оленівц і.  В  березні  жив  в  Седневі  у А. Лизогуба. </w:t>
        <w:br/>
        <w:t xml:space="preserve">Наприкінці  березня  1847  почались  арешти  членів Кири-ло-Мефодіївського  товариства . Шевченка  заарештували  5  квітня  1847 року  на  дніпровській  переправі , коли він повертався  до  Києва . В  нього  відібрали  збірку  "Три лі-та". </w:t>
      </w:r>
    </w:p>
    <w:p>
      <w:pPr>
        <w:pStyle w:val="Web"/>
        <w:rPr/>
      </w:pPr>
      <w:r>
        <w:rPr>
          <w:b/>
          <w:sz w:val="34"/>
          <w:szCs w:val="34"/>
          <w:lang w:val="uk-UA"/>
        </w:rPr>
        <w:t xml:space="preserve">   </w:t>
      </w:r>
      <w:r>
        <w:rPr>
          <w:b/>
          <w:sz w:val="34"/>
          <w:szCs w:val="34"/>
          <w:lang w:val="uk-UA"/>
        </w:rPr>
        <w:t xml:space="preserve">17  квітня  1847  року  Шевченка  привезли  до Петербур-га  і  ув'язнили  в  казематі  "Третього  відділу" .  Тут   він створив  цикл  поезій "В казематі" ("В.Кастомарову", "Чи ми  ще  зійдемося  знову?", "Мені  однаково...", "Садок вишневий коло хати") .  Його  участь  у  Кирило-Мефо-діївському  товаристві  не  булла  доведена ,  але докумен-том  для  обвинувачення  був  альбом "Три літа". Шевчен-ка  заслали  рядовим  до  Окремого  Оренбурзького корпу-су , з  забороною  писати  й  малювати . 8  червня  1847 Шев-ченка  доставили  в Оренбург, а  незабаром  відправили  в Орську  фортецю .  Цей  шлях  він  описав  у  повісті "Близ-неці". Почалася  солдатська  муштра. </w:t>
        <w:br/>
        <w:t xml:space="preserve">   З  перших  днів Шевченко  порушив  царський  наказ. Тут Шевченко  пише  нові  вірши:  "Думи  мої,  думи  мої...", "Згадайте , братія  моя...", поеми  "Княжна",  "Сон", "Мос-калева криниця", поезії "N. N." ("Мені тринадцятий минало"), "Іржавець", "А.О.Козачковському", "Полякам".    </w:t>
      </w:r>
    </w:p>
    <w:p>
      <w:pPr>
        <w:pStyle w:val="Web"/>
        <w:rPr/>
      </w:pPr>
      <w:r>
        <w:rPr>
          <w:b/>
          <w:sz w:val="34"/>
          <w:szCs w:val="34"/>
          <w:lang w:val="uk-UA"/>
        </w:rPr>
        <w:t xml:space="preserve">   </w:t>
      </w:r>
      <w:r>
        <w:rPr>
          <w:b/>
          <w:sz w:val="34"/>
          <w:szCs w:val="34"/>
          <w:lang w:val="uk-UA"/>
        </w:rPr>
        <w:t xml:space="preserve">У кінці 1847 відновлює листування з друзями й знайоми-ми , зближається  з  багатьма  польськими  засланцями: Фішером , Завадським , Крулікевичем , Вернером. </w:t>
        <w:br/>
        <w:t xml:space="preserve">   У  першій  половині  1848  в  Орській  Фортеці  Шевченко написав  чотири  твори:  "А ну мо знову віршувать", "У бога  за  дверми  лежала  сокира", "Варнак", "Ой гляну я, подивлюся...". </w:t>
        <w:br/>
        <w:t xml:space="preserve">У  березні  1848  Шевченка  як  художника  включили  до складу  Аральської  описової  експедиції . Тут  він  виконав малюнки  "Пожежа  в  степу" , "Джангисагач", "Укріп-лення  Раїм .  Вид  з  верфі  на  Сирдар'ї" ,  "Урочище  Раїм з  заходу" ,  "Укріплення  Раїм" ,  "Спорядження  шхун"  (два  малюнки) , "Пристань  на  Сирдар'ї" ,  та  інші. </w:t>
        <w:br/>
        <w:t xml:space="preserve">Восени  1849  експедиція  повернулася  до  Оренбурга , де  і залишився  Шевченко  опрацьовувати  її  матеріали . </w:t>
        <w:br/>
        <w:t xml:space="preserve">23  квітні  1850  року  Шевченка  зарештували  за  доносом офіцера  Ісаєва ,  але  він  встиг  передати  вірші  та  листи . Під  час  обшуку  було  знайдено  листа  Левицького  про симпатії  молоді  до  Шевченка .  Поета  відправили  до  Орська   і  там  допитували .  Згодом  його  перевели  у від-далене  Новопетровське  укріплення .  Знову  почалася жорстока  муштра , за  поетом  встановили  посилений нагляд .  Тут  Шевченко  читав  періодичні  видання , зустрічався  з  ученими  й  мандрівниками ,  які  відвідували укріплення ,  листувався  із  знайомими . </w:t>
        <w:br/>
        <w:t xml:space="preserve">Влітку  1851  Шевченка  як  художника  включили  до скла-ду   Каратауської   експедиції  ,   він   здобув   деяку мож-ливість  малювати. </w:t>
        <w:br/>
        <w:t xml:space="preserve">Після  смерті  Миколи  Першого  на  Шевченка  не  була поширена  амністія  політичним  в'язням  і  засланцям .  Тільки  1857  році ,  завдяки  клопотанню  друзів ,  поета звільнили  з  заслання .  Чекаючи  дозволу  на  звільнення , Шевченко  почав  вести  "Щоденник" . </w:t>
      </w:r>
    </w:p>
    <w:p>
      <w:pPr>
        <w:pStyle w:val="Web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   </w:t>
      </w:r>
      <w:r>
        <w:rPr>
          <w:b/>
          <w:sz w:val="34"/>
          <w:szCs w:val="34"/>
          <w:lang w:val="uk-UA"/>
        </w:rPr>
        <w:t>1860   року  Шевченкові  присвоюється  звання  акадміка-гравера  .  У  цьому  ж  році  виходить  друге  видання  „Коб-заря” .</w:t>
      </w:r>
    </w:p>
    <w:p>
      <w:pPr>
        <w:pStyle w:val="Web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   </w:t>
      </w:r>
      <w:r>
        <w:rPr>
          <w:b/>
          <w:sz w:val="34"/>
          <w:szCs w:val="34"/>
          <w:lang w:val="uk-UA"/>
        </w:rPr>
        <w:t>Помер  Тарас Шевченко  у  Петер-бурзі  10  березня  1861  року  .</w:t>
      </w:r>
    </w:p>
    <w:p>
      <w:pPr>
        <w:pStyle w:val="Normal"/>
        <w:rPr/>
      </w:pPr>
      <w:r>
        <w:rPr>
          <w:sz w:val="34"/>
          <w:szCs w:val="34"/>
          <w:lang w:val="uk-UA"/>
        </w:rPr>
        <w:br w:type="textWrapping" w:clear="right"/>
      </w:r>
      <w:r>
        <w:rPr>
          <w:sz w:val="34"/>
          <w:szCs w:val="34"/>
          <w:lang w:val="uk-UA"/>
        </w:rPr>
        <w:drawing>
          <wp:inline distT="0" distB="0" distL="0" distR="0">
            <wp:extent cx="23812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i w:val="fals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99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23:31:00Z</dcterms:created>
  <dc:creator> </dc:creator>
  <dc:description>www.ukrreferat.com</dc:description>
  <dc:language>en-US</dc:language>
  <cp:lastModifiedBy>zz</cp:lastModifiedBy>
  <dcterms:modified xsi:type="dcterms:W3CDTF">2005-08-23T07:45:00Z</dcterms:modified>
  <cp:revision>5</cp:revision>
  <dc:subject/>
  <dc:title> </dc:title>
</cp:coreProperties>
</file>