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i/>
          <w:i/>
          <w:iCs/>
          <w:sz w:val="36"/>
          <w:lang w:val="uk-UA" w:eastAsia="en-US"/>
        </w:rPr>
      </w:pPr>
      <w:r>
        <w:rPr>
          <w:b/>
          <w:bCs/>
          <w:i/>
          <w:iCs/>
          <w:sz w:val="36"/>
          <w:lang w:val="uk-UA" w:eastAsia="en-US"/>
        </w:rPr>
        <w:t>Реферат на тему:</w:t>
      </w:r>
    </w:p>
    <w:p>
      <w:pPr>
        <w:pStyle w:val="Web"/>
        <w:spacing w:lineRule="auto" w:line="360" w:before="0" w:after="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  <w:t>“</w:t>
      </w:r>
      <w:r>
        <w:rPr>
          <w:b/>
          <w:bCs/>
          <w:sz w:val="36"/>
          <w:lang w:val="uk-UA" w:eastAsia="en-US"/>
        </w:rPr>
        <w:t>Т.Г.Шевченка “Гайдамаки”. Образ Яреми”</w:t>
      </w:r>
      <w:r>
        <w:br w:type="page"/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Поема Тараса Шевченка "Гайдамаки" змальовує картину селянського повстання 1768 року, вiдомого в iсторiї пiд назвою Колiївщина, приводом до якого були знущання конфедератiв над населенням Правобережної України. Почавшись у районi Чигирина, воно швидко поширилося майже на всю Київщину i частково на Подiлля й докотилося до Уманi. На його чолi спочатку стояв запорожець Максим Залiзняк, але потiм до нього приєднався уманський сотник Iван Гонта. Таким є iсторичне пiдгрунтя шевченкiвської поеми.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Над поемою "Гайдамаки" Т.  Шевченко працював з 1839 до 1841 року у вiльний час вiд занять в Академiї мистецтв. Поема вийшла друком 1842 року власним коштом автора. Ця поема стала подiєю не лише в українськiй, а й в усiй європейськiй лiтературi. Головне джерело поеми - народнi перекази i пiснi. Є тут i реальнi постатi, i вигаданi. Гонта i Залiзняк - це, як вiдомо, iсторичнi особи. А ось Ярема Галайда - це збiрний образ українського повсталого народу. Такої iсторичної постатi не було, це витвiр Т.  Шевченка. Сам Шевченко пише: "Галайда вполовину видуманий". Шевченкознавцi пояснюють слово "вполовину" так: "видумана" поетом любовна сюжетна лiнiя Яреми - Оксани, а не сам герой поеми. Загально визнано, що головний герой поеми "Гайдамаки" - це повсталий народ. А Ярема - його типовий представник.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Хто вiн такий? Це наймит-попихач, над яким знущається загребу щий i жорстокий Лейба. Яремi доводиться багато працювати, у нього багато обов'язкiв. Ярема "гнувся", "нагинався", мовчки виконував роботу; заступитися за нього нiкому: це "сирота убогий". Але за наругу вiн не нарiкає, такої вже вiн вдачi: добрий, не мстивий, нiжний.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I все ж Ярема - "сирота багатий": вiн по-справжньому багатий душею, багатий на щиру дiвочу любов. Оксана його теж щиро любить. Оце щире, глибоке кохання є найвищим iдеалом Яреми, окрилює його, не дає занепасти духом.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Але сталася бiла: титаря убили, а Оксану украли. Без коханої вiн не уявляє собi життя. Особиста кривда робить його сильним i рiшучим. I все- таки не лише особистi iнтереси, а i вболiвання за свiй понiвечений народ роблять його месником. Ярема iде в гайдамаки. Йому дають прiзвищу Галайда, яке теж означає - бездомний, бурлака. Але тепер у нього є дiм, сiм'я, учителi - це Гонта, Залiзняк, козаки. Ярема хоче стати сторуким, вiн так люто ненавидить ворогiв свого народу, що коли й умре, говорить вiн, то з могили встане мучити шляхту. Ярема дуже змiнився: у нього "виросли крила", тепер вiн "неба достане, коли полетить". Спочатку Ярема-наймит дивував нас своєю рабською покiрнiстю, потiм романтичним нiжним коханням, а Ярема-месник вражає нас своєю грiзною силою, незвичайною хоробрiстю, а понад усе - якоюсь вулканiчною люттю до панiв i навiть жорстокiстю: 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 xml:space="preserve">А Ярема - страшно глянуть -  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 xml:space="preserve">По три, по чотири так i кладе…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Звичайно, Ярема - образ романтичний. А романтичне зображення героїв вимагає вiд письменника i прийому гiперболiзацiї, i емоцiйного викладу, i барвистого вислову. Ярема надiлений винятковими рисами, але не протиставлений народу. Вiн весь час з народом, роздiляє з ним ярмо неволi i радiсть перемоги над гнобителями. Це звичайний гайдамака, i автор на цьому наголошує. Шевченко надiляє Ярему щастям наприкiнцi поеми: вони повiнчалися з Оксаною вранцi, а ввечерi вiн повертається в загiн Залiзняка, якому вiн став за сина: 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>Придбав Максим собi сина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 xml:space="preserve">На всю Україну. 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 xml:space="preserve">Хоч не рiдний син Ярема, </w:t>
      </w:r>
    </w:p>
    <w:p>
      <w:pPr>
        <w:pStyle w:val="Web"/>
        <w:spacing w:lineRule="auto" w:line="396" w:before="0" w:after="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 xml:space="preserve">А щира дитина. </w:t>
      </w:r>
    </w:p>
    <w:p>
      <w:pPr>
        <w:pStyle w:val="Web"/>
        <w:spacing w:lineRule="auto" w:line="396" w:before="0" w:after="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За вiдданiсть народнiй справi прославився Ярема. Про нього складають пiснi. Важливо, що Ярема не гине. Вiн i такi, як вiн, мають передати наступному поколiнню естафету святої боротьби за святу волю. </w:t>
      </w:r>
    </w:p>
    <w:p>
      <w:pPr>
        <w:pStyle w:val="Normal"/>
        <w:rPr>
          <w:sz w:val="30"/>
          <w:lang w:val="uk-UA" w:eastAsia="en-US"/>
        </w:rPr>
      </w:pPr>
      <w:r>
        <w:rPr>
          <w:sz w:val="30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4:00Z</dcterms:created>
  <dc:creator/>
  <dc:description>www.ukrreferat.com</dc:description>
  <dc:language>en-US</dc:language>
  <cp:lastModifiedBy>користувач</cp:lastModifiedBy>
  <dcterms:modified xsi:type="dcterms:W3CDTF">2005-03-16T17:48:00Z</dcterms:modified>
  <cp:revision>3</cp:revision>
  <dc:subject/>
  <dc:title/>
</cp:coreProperties>
</file>