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36"/>
        </w:rPr>
      </w:pPr>
      <w:r>
        <w:rPr>
          <w:sz w:val="36"/>
        </w:rPr>
        <w:t>Реферат з української літератури</w:t>
      </w:r>
    </w:p>
    <w:p>
      <w:pPr>
        <w:pStyle w:val="Heading"/>
        <w:rPr/>
      </w:pPr>
      <w:r>
        <w:rPr>
          <w:sz w:val="36"/>
        </w:rPr>
        <w:t>Утвердження критичного реалізму</w:t>
      </w:r>
      <w:r>
        <w:rPr>
          <w:sz w:val="36"/>
          <w:lang w:val="ru-RU"/>
        </w:rPr>
        <w:t xml:space="preserve"> </w:t>
      </w:r>
      <w:r>
        <w:rPr>
          <w:sz w:val="36"/>
        </w:rPr>
        <w:t>у Тараса Шевченка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>Дальше поглиблення кризи самодержав</w:t>
        <w:softHyphen/>
        <w:t>но-кріпосницького ладу, розклад феодаль</w:t>
        <w:softHyphen/>
        <w:t>них відносин та інтенсивне зростання ка</w:t>
        <w:softHyphen/>
        <w:t xml:space="preserve">піталізму в Росії в </w:t>
      </w:r>
      <w:r>
        <w:rPr>
          <w:sz w:val="28"/>
          <w:szCs w:val="20"/>
        </w:rPr>
        <w:t>40</w:t>
      </w:r>
      <w:r>
        <w:rPr>
          <w:sz w:val="28"/>
          <w:szCs w:val="20"/>
          <w:lang w:val="uk-UA"/>
        </w:rPr>
        <w:t xml:space="preserve">-60-х </w:t>
      </w:r>
      <w:r>
        <w:rPr>
          <w:sz w:val="28"/>
          <w:szCs w:val="20"/>
          <w:lang w:val="en-US"/>
        </w:rPr>
        <w:t>pp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en-US"/>
        </w:rPr>
        <w:t>XIX</w:t>
      </w:r>
      <w:r>
        <w:rPr>
          <w:sz w:val="28"/>
          <w:szCs w:val="20"/>
        </w:rPr>
        <w:t xml:space="preserve"> ст. </w:t>
      </w:r>
      <w:r>
        <w:rPr>
          <w:sz w:val="28"/>
          <w:szCs w:val="20"/>
          <w:lang w:val="uk-UA"/>
        </w:rPr>
        <w:t>загострили соціальні й політичні конфлік</w:t>
        <w:softHyphen/>
        <w:t>ти, активізували суспільне життя в країні. Це був період, коли всі питання зводилися до проблеми ліквідації кріпацтва, а «пере</w:t>
        <w:softHyphen/>
        <w:t>дова думка Росії під гнітом небачено дикого і реакційного царизму жадібно шу</w:t>
        <w:softHyphen/>
        <w:t>кала правильної революційної теорії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рограма товарист</w:t>
        <w:softHyphen/>
        <w:t>ва — ліквідація кріпосного права і націо</w:t>
        <w:softHyphen/>
        <w:t>нальної нерівності, скасування дворянсь</w:t>
        <w:softHyphen/>
        <w:t>ких привілеїв — об'єктивно несла відгомін соціальних прагнень широких народних мас. У товаристві існували два напрями — революційно-демократичний на чолі з Т. Шевченком, який виступав за револю</w:t>
        <w:softHyphen/>
        <w:t>ційне, збройне розв'язання антикріпос</w:t>
        <w:softHyphen/>
        <w:t>ницьких і антисамодержавних вимог, та буржуазний, який обстоював шлях ре</w:t>
        <w:softHyphen/>
        <w:t>форм, мирної угоди з поміщиками і мо</w:t>
        <w:softHyphen/>
        <w:t>нархічним уряд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Боротьба проти численних залишків кріпосництва ще протягом багатьох десятиліть станови</w:t>
        <w:softHyphen/>
        <w:t>ла глибинну суть суспільно-економічного життя Росії, соціальну основу революцій</w:t>
        <w:softHyphen/>
        <w:t>ного руху. Важливу роль у посиленні ви</w:t>
        <w:softHyphen/>
        <w:t>звольних прагнень всіх уярмлених народів Європи, у тому числі українського, віді</w:t>
        <w:softHyphen/>
        <w:t>грало польське повстання 1863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Вихід у </w:t>
      </w:r>
      <w:r>
        <w:rPr>
          <w:sz w:val="28"/>
          <w:szCs w:val="20"/>
        </w:rPr>
        <w:t xml:space="preserve">1840 </w:t>
      </w:r>
      <w:r>
        <w:rPr>
          <w:sz w:val="28"/>
          <w:szCs w:val="20"/>
          <w:lang w:val="uk-UA"/>
        </w:rPr>
        <w:t>р. «Кобзаря» Т. Шевченка знаменував початок нової доби в історії літератури і всього суспільного життя українського народу. Увібравши найкращі традиції багатовікової народнопоетичної і писемної культури, вирісши на ґрунті ви</w:t>
        <w:softHyphen/>
        <w:t>звольних прагнень уярмлених мас, твор</w:t>
        <w:softHyphen/>
        <w:t>чість Шевченка справила значний вплив на духовний розвиток народу, характер і спрямування культури багатьох наступних поколі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Ідеї заснування періодичних видань українською мовою виношували Г.Квітка-Основ'яненко, І. Срезневський, П. Гулак-Артемовський, М.Максимович, А. Метлинський, Є. Гребінка, а згодом Т. Шев</w:t>
        <w:softHyphen/>
        <w:t>ченко, М.Костомаров, П. Куліш, І.Бецький, але на перешкоді ставали су</w:t>
        <w:softHyphen/>
        <w:t>ворі цензурні умови та урядові заборо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Цікава побутовими деталями, «Наталя» ідеалізує тогочасне селянське життя. В дусі сентиментальної чутливості у творі поетизуються матеріальний доста</w:t>
        <w:softHyphen/>
        <w:t>ток, господарська і куркульська хватка, а традиційний міф про можливість збага</w:t>
        <w:softHyphen/>
        <w:t>чення далеко від рідних країв обґрунто</w:t>
        <w:softHyphen/>
        <w:t>вується релігійним почуттям героїв та сприянням «пречистої». Зображені в поемі картини життя давали, за словами І. Франка, «зовсім невірне поняття про то</w:t>
        <w:softHyphen/>
        <w:t>дішню кріпацьку Україну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Шевченко великий не тільки тим, що мав геніальний поетичний хист, а й тим, що присвятив його справі визволення тру</w:t>
        <w:softHyphen/>
        <w:t>дящих, що був поетом-революціонером, учасником суспільно-визвольного руху, його значення в розвитку передової віт</w:t>
        <w:softHyphen/>
        <w:t>чизняної суспільної думки, соціальної і національної свідомості народу не менше, ніж в історії поез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Дитячі враження залишили глибокий слід у свідомості Шевченка і мали вели</w:t>
        <w:softHyphen/>
        <w:t>чезний вплив на формування його особис</w:t>
        <w:softHyphen/>
        <w:t>тості й на всю творчість. Уже в дитин</w:t>
        <w:softHyphen/>
        <w:t>стві він відчув на собі, що таке кріпацтво, сваволя поміщиків, знущання сильного над слабим, голод, сирітство і виснажлива прац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ірші Шевченко почав писати ще кріпаком, за його свідченням, у 1837 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>Щоправда, в ранніх творах Шевченка майже немає безпосереднього викриття самодержавства й кріпосництва. Поет осуджує сучасний лад переважно в історичних творах у формі алюзій, проти</w:t>
        <w:softHyphen/>
        <w:t>ставляючи сучасності героїчне минуле. Приховану думку про ворожість народові кріпосницької дійсності несуть у собі і ліричні персонажі — це люди нещасливої долі. Безпосередньо тему кріпацтва Шев</w:t>
        <w:softHyphen/>
        <w:t xml:space="preserve">ченко вперше порушує в поемі </w:t>
      </w:r>
      <w:r>
        <w:rPr>
          <w:sz w:val="28"/>
          <w:szCs w:val="20"/>
        </w:rPr>
        <w:t xml:space="preserve">«Слепая», </w:t>
      </w:r>
      <w:r>
        <w:rPr>
          <w:sz w:val="28"/>
          <w:szCs w:val="20"/>
          <w:lang w:val="uk-UA"/>
        </w:rPr>
        <w:t>в якій гостро осуджує поміщицьку мораль. Але тут осудження кріпосництва має ще дещо романтично-абстрактний характе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>Народні перекази й пісні були основним джерелом героїко-історичної поеми «Гай</w:t>
        <w:softHyphen/>
        <w:t xml:space="preserve">дамаки», присвяченій Коліївщині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ан</w:t>
        <w:softHyphen/>
        <w:t>тифеодальному повстанню 1768 р. на Пра</w:t>
        <w:softHyphen/>
        <w:t>вобережній Україні проти польської шлях</w:t>
        <w:softHyphen/>
        <w:t>ти (використав поет також історичні праці й художні твори українських, російських і польських істориків і письменників про Коліївщину). В умовах кріпосницької Ро</w:t>
        <w:softHyphen/>
        <w:t>сії поема, в якій возвеличувалося народ</w:t>
        <w:softHyphen/>
        <w:t>не повстання проти соціального й націо</w:t>
        <w:softHyphen/>
        <w:t>нального гноблення, сприймалася як найактуальніший твір революційного зву</w:t>
        <w:softHyphen/>
        <w:t xml:space="preserve">чання. Головним героєм поеми є повсталий народ, узагальнений образ якого конкретизований в індивідуальних </w:t>
      </w:r>
      <w:r>
        <w:rPr>
          <w:sz w:val="28"/>
          <w:szCs w:val="20"/>
        </w:rPr>
        <w:t>образах-персо</w:t>
        <w:softHyphen/>
        <w:t xml:space="preserve">нажах </w:t>
      </w:r>
      <w:r>
        <w:rPr>
          <w:sz w:val="28"/>
          <w:szCs w:val="20"/>
          <w:lang w:val="uk-UA"/>
        </w:rPr>
        <w:t xml:space="preserve">Яреми, Ґонти, Залізняка, Волоха та ін. Сюжетна лінія наймита Яреми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 xml:space="preserve">у рядового учасника Коліївщини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це історія того, як народне повстання розпрями</w:t>
        <w:softHyphen/>
        <w:t>ло пригноблену людину, в якої в боротьбі за волю «виросли крила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Ранній Шевченко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 xml:space="preserve">поет-романтик. Його романтизм має виразно революційні риси. Це романтизм протесту проти існуючої дійсності, в основі якого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мрія поета про кращу долю народу й утвердження його права й права окремої людини на своб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ригінальність Шевченка-поета визначає не тільки його величезний і неповторний та</w:t>
        <w:softHyphen/>
        <w:t>лант, а й його соціальна позиція поета пригноблених ма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Саме визвольна боротьба селянства, реч</w:t>
        <w:softHyphen/>
        <w:t>ником якого виступив автор «Гайдамаків», як і передова думка тогочасної Росії й України, живили його поезію. Шевченко-поет починався в Петербурзі, тодішньому центрі російського, визвольного руху й лі</w:t>
        <w:softHyphen/>
        <w:t xml:space="preserve">тературного життя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>На Україні поет на власні очі побачив розгул кріпос</w:t>
        <w:softHyphen/>
        <w:t>ництва, сваволю поміщиків і чиновників, злиденне життя селянства і прийшов до висновку (до нього він був підготовлений своїм попереднім життям і передовою дум</w:t>
        <w:softHyphen/>
        <w:t>кою Росії)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 xml:space="preserve">що революція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єдиний шлях до соціального й національного визволен</w:t>
        <w:softHyphen/>
        <w:t xml:space="preserve">ня народу. Відтоді його творчість набуває відверто </w:t>
      </w:r>
      <w:r>
        <w:rPr>
          <w:sz w:val="28"/>
          <w:szCs w:val="20"/>
        </w:rPr>
        <w:t xml:space="preserve">антисамодержавного </w:t>
      </w:r>
      <w:r>
        <w:rPr>
          <w:sz w:val="28"/>
          <w:szCs w:val="20"/>
          <w:lang w:val="uk-UA"/>
        </w:rPr>
        <w:t>й антикрі</w:t>
        <w:softHyphen/>
        <w:t>посницького спрямув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>Твори періоду «трьох літ» написані ру</w:t>
        <w:softHyphen/>
        <w:t>кою зрілого майстра і свідомого «мужиць</w:t>
        <w:softHyphen/>
        <w:t>кого» революціонера, який віддав свій талант визволенню народних мас. Шевченкова поезія охоплює тепер значно ширше коло явищ суспільного буття, а художнє відтворення дійсності стає класово спрямованішим, соціально конкретнішим і аналітичнішим, ніж раніше. У його творчості цих років домінує громадянська поезія революційного змісту, не розрахована на цензурний друк. Віднині політична поезія автора «Сну» й «Кавказу» — важливий складовий елемент революційного процесу не тільки на Україні, а й у всій Російській імперії. У творах періоду «трьох літ» по</w:t>
        <w:softHyphen/>
        <w:t>літичні ідеї поета стають його художніми ідеями й визначальним формотворчим чин</w:t>
        <w:softHyphen/>
        <w:t>ником поезії. Саме ідейна позиція Шевчен</w:t>
        <w:softHyphen/>
        <w:t xml:space="preserve">ка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 xml:space="preserve">поета «мужицької революції»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зу</w:t>
        <w:softHyphen/>
        <w:t>мовила його звернення до політичної са</w:t>
        <w:softHyphen/>
        <w:t>тири, інвективи, викривального монологу, до образів найширших художніх узагаль</w:t>
        <w:softHyphen/>
        <w:t>нень. Його революційні поезії одверто «підбурливі», спрямовані на активний вплив на свідомість читача. І водночас вони наскрізь ліричн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>Поема «Сон» (з підзаголовком «коме</w:t>
        <w:softHyphen/>
        <w:t>дія») — перший сатиричний твір Шевчен</w:t>
        <w:softHyphen/>
        <w:t>ка і перший у новій українській літерату</w:t>
        <w:softHyphen/>
        <w:t>рі твір політичної сатири, спрямова</w:t>
        <w:softHyphen/>
        <w:t>ної проти соціального й національного гноблення українського народу, проти під</w:t>
        <w:softHyphen/>
        <w:t xml:space="preserve">валин тодішнього соціально-політичного ладу — самодержавства, кріпосництва, церкви — та проти рабської покірливості мас. Написана до появи сатири Салтикова-Щедріна, до кращих сатиричних творів </w:t>
      </w:r>
      <w:r>
        <w:rPr>
          <w:sz w:val="28"/>
          <w:szCs w:val="20"/>
        </w:rPr>
        <w:t xml:space="preserve">Некрасова, до </w:t>
      </w:r>
      <w:r>
        <w:rPr>
          <w:sz w:val="28"/>
          <w:szCs w:val="20"/>
          <w:lang w:val="uk-UA"/>
        </w:rPr>
        <w:t xml:space="preserve">листа Бєлінського Гоголю, до приходу в літературу Чернишевського, </w:t>
      </w:r>
      <w:r>
        <w:rPr>
          <w:sz w:val="28"/>
          <w:szCs w:val="20"/>
        </w:rPr>
        <w:t xml:space="preserve">Добролюбова </w:t>
      </w:r>
      <w:r>
        <w:rPr>
          <w:sz w:val="28"/>
          <w:szCs w:val="20"/>
          <w:lang w:val="uk-UA"/>
        </w:rPr>
        <w:t xml:space="preserve">й поетів </w:t>
      </w:r>
      <w:r>
        <w:rPr>
          <w:sz w:val="28"/>
          <w:szCs w:val="20"/>
        </w:rPr>
        <w:t xml:space="preserve">«Искры», </w:t>
      </w:r>
      <w:r>
        <w:rPr>
          <w:sz w:val="28"/>
          <w:szCs w:val="20"/>
          <w:lang w:val="uk-UA"/>
        </w:rPr>
        <w:t>поема «Сон» стала принципово новим явищем у літературі не лише України, а й усієї Росії. В ній вперше в історії сатири само</w:t>
        <w:softHyphen/>
        <w:t>державство викривалося з позицій кріпосного селянства, яке усвідомило себе (в особі Шевченка) політично. Перша сатира Шевченка стала першою сатирою вітчизняної революційної демократії і поставила його в один ряд з найвидатнішими сатириками світової літера</w:t>
        <w:softHyphen/>
        <w:t>тур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>Поет малює викривальні картини покріпаченої України («опухла дитина, голод</w:t>
        <w:softHyphen/>
        <w:t>неє мре, а мати пшеницю на панщині жне»), сибірської каторги (перший в укра</w:t>
        <w:softHyphen/>
        <w:t>їнській літературі образ покараного рево</w:t>
        <w:softHyphen/>
        <w:t>люціонера— «царя волі»), Петербурга. «Раю» для людей він не знаходить, існує той «рай» тільки для царя і його вельмож. У поемі «Сон» Шевченко вперше в україн</w:t>
        <w:softHyphen/>
        <w:t>ській літературі створює узагальнену ху</w:t>
        <w:softHyphen/>
        <w:t>дожню панораму соціально-політичного буття царської Росії у його найсуттєвіших виявах. Це насамперед кріпосництво (об</w:t>
        <w:softHyphen/>
        <w:t>раз українського села), рекрутчина і сол</w:t>
        <w:softHyphen/>
        <w:t>датчина, політичний терор (образ сибірської каторги). Це цар і його поплічники (сцени в палаці)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Це суспільно пасивний загал («недобитки православні»). Це кри</w:t>
        <w:softHyphen/>
        <w:t>чущі соціальні суперечності міста («Уже вбогі ворушились.</w:t>
      </w:r>
      <w:r>
        <w:rPr>
          <w:sz w:val="28"/>
          <w:szCs w:val="20"/>
        </w:rPr>
        <w:t>..»</w:t>
      </w:r>
      <w:r>
        <w:rPr>
          <w:sz w:val="28"/>
          <w:szCs w:val="20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омітно збільшується кількість поезій соціально-побутового змісту, на теми життя кріпацького села. В умовах кріпосницької Росії соціально-побутова тема, якій поет надавав виразно викри</w:t>
        <w:softHyphen/>
        <w:t>вального спрямування, набувала політич</w:t>
        <w:softHyphen/>
        <w:t>ного значення. За гостротою викриття крі</w:t>
        <w:softHyphen/>
        <w:t>посницького ладу на рівні побуту соці</w:t>
        <w:softHyphen/>
        <w:t>ально-побутові вірші й поеми періоду заслання близькі до політичних поезій «трьох літ». Трагізм людської долі в «тем</w:t>
        <w:softHyphen/>
        <w:t>ному царстві» самодержавно-кріпосниць</w:t>
        <w:softHyphen/>
        <w:t>кого ладу і водночас здатність людини протистояти нелюдським суспільним обста</w:t>
        <w:softHyphen/>
        <w:t>винам — домінуюча тема «невільницької» поезії Шевчен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На засланні Шевченко написав дев'ять соціально-побутових поем на сюжети з життя українського села. П'ять з них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«Княжна», «Варнак», «Меж скалами, не</w:t>
        <w:softHyphen/>
        <w:t xml:space="preserve">наче злодій», «Марина» («Неначе цвяшок, в серце вбитий»), «Якби тобі довелося»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 xml:space="preserve">одверто антикріпосницькі. Кожна з цих поем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розповідь про те, як кріпосницький лад ламає й калічить людські долі. Так, у поемі «Княжна» пан «дочку й теличку од</w:t>
        <w:softHyphen/>
        <w:t>німає у мужика», наживається на голоді, ґвалтує власну дочку. У поемі «Варнак» пан знеславлює наречену кріпака. У поемі «Марина» поміщик віддає в солдати крі</w:t>
        <w:softHyphen/>
        <w:t>пака, щоб зробити своєю коханкою його молоду. Схожа колізія й у поемі «Меж скалами, неначе злодій». У поемі «Якби тобі довелося» панич намагається зґвал</w:t>
        <w:softHyphen/>
        <w:t>тувати дівчину-кріпачку. Як бачимо, сю</w:t>
        <w:softHyphen/>
        <w:t>жетні колізії цих антикріпосницьких поем досить схожі: майже всі вони варіюють мотив збезчещення паном селянки (варіа</w:t>
        <w:softHyphen/>
        <w:t>ції того самого мотиву, як зазначалося,— характерна риса художньої індивідуаль</w:t>
        <w:softHyphen/>
        <w:t>ності поета). Такий аспект викриття крі</w:t>
        <w:softHyphen/>
        <w:t>посництва через побут (зображення мо</w:t>
        <w:softHyphen/>
        <w:t>рального звиродніння панства і безправ</w:t>
        <w:softHyphen/>
        <w:t>ності кріпаків) не новий у поезії Шевчен</w:t>
        <w:softHyphen/>
        <w:t xml:space="preserve">ка </w:t>
      </w:r>
      <w:r>
        <w:rPr>
          <w:sz w:val="28"/>
          <w:szCs w:val="20"/>
        </w:rPr>
        <w:t xml:space="preserve">(«Слепая», </w:t>
      </w:r>
      <w:r>
        <w:rPr>
          <w:sz w:val="28"/>
          <w:szCs w:val="20"/>
          <w:lang w:val="uk-UA"/>
        </w:rPr>
        <w:t>«Осика»). Та в соціально-побутових поемах років заслання з'являє</w:t>
        <w:softHyphen/>
        <w:t xml:space="preserve">ться й новий мотив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мотив стихійного опору скривджених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панській сваволі («Варнак», «Марина», «Якби тобі дове</w:t>
        <w:softHyphen/>
        <w:t>лося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Образам кріпосників-«нелюдів» проти</w:t>
        <w:softHyphen/>
        <w:t>стоять індивідуалізовані образи позитив</w:t>
        <w:softHyphen/>
        <w:t xml:space="preserve">них героїв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селян. Це вже не персоніфі</w:t>
        <w:softHyphen/>
        <w:t>ковані «обставини», а особистості з інди</w:t>
        <w:softHyphen/>
        <w:t>відуальною психологією. Як і в попередні роки, поет створює образи «праведників», в яких втілює свій етичний ідеал життя «по правді». Таким є образ «праведного» Максима («Москалева криниця»), який бачить своє призначення на землі в тому, щоб творити добро людям. Таким є один з найпривабливіших жіночих образів Шев</w:t>
        <w:softHyphen/>
        <w:t>ченка — героїні поеми «Якби тобі довело</w:t>
        <w:softHyphen/>
        <w:t>ся», яка пішла в Сибір за хлопцем, що врятував її від панича-гвалтівника. Таким є образ Петруся з однойменної поеми, який взяв на себе провину своєї коханки-генеральші. Майже всі Шевченкові пози</w:t>
        <w:softHyphen/>
        <w:t>тивні герої — безвинні жертви суспільно</w:t>
        <w:softHyphen/>
        <w:t>го ладу. І не тільки жертви, а й месники й протестанти. Кріпачка Марина зарізала пана («Марина»). Хлопець-кріпак заколов вилами панича-гвалтівника («Якби тобі довелося»). Народним месником стає ге</w:t>
        <w:softHyphen/>
        <w:t>рой поеми «Варнак». Соціально активних героїв поет знаходить тепер не тільки в минулому України, а й у тогочасній дій</w:t>
        <w:softHyphen/>
        <w:t>сності. Те, що його герої з народу типу Варнака й Марини — стихійні протестан</w:t>
        <w:softHyphen/>
        <w:t>ти, відповідало рівневі суспільної свідо</w:t>
        <w:softHyphen/>
        <w:t>мості мас тієї доб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У </w:t>
      </w:r>
      <w:r>
        <w:rPr>
          <w:sz w:val="28"/>
          <w:szCs w:val="20"/>
        </w:rPr>
        <w:t>1852</w:t>
      </w:r>
      <w:r>
        <w:rPr>
          <w:sz w:val="28"/>
          <w:szCs w:val="20"/>
          <w:lang w:val="uk-UA"/>
        </w:rPr>
        <w:t>-</w:t>
      </w:r>
      <w:r>
        <w:rPr>
          <w:sz w:val="28"/>
          <w:szCs w:val="20"/>
        </w:rPr>
        <w:t xml:space="preserve">1857 </w:t>
      </w:r>
      <w:r>
        <w:rPr>
          <w:sz w:val="28"/>
          <w:szCs w:val="20"/>
          <w:lang w:val="fr-FR"/>
        </w:rPr>
        <w:t xml:space="preserve">pp. y </w:t>
      </w:r>
      <w:r>
        <w:rPr>
          <w:sz w:val="28"/>
          <w:szCs w:val="20"/>
          <w:lang w:val="uk-UA"/>
        </w:rPr>
        <w:t>Новопетровському укріпленні Шевченко написав російською мовою ряд повістей, з яких збереглося де</w:t>
        <w:softHyphen/>
        <w:t xml:space="preserve">в'ять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 xml:space="preserve">«Наймичка», «Варнак», «Княгиня», </w:t>
      </w:r>
      <w:r>
        <w:rPr>
          <w:sz w:val="28"/>
          <w:szCs w:val="20"/>
        </w:rPr>
        <w:t xml:space="preserve">«Музыкант», «Несчастный», «Капитанша», «Близнецы», </w:t>
      </w:r>
      <w:r>
        <w:rPr>
          <w:sz w:val="28"/>
          <w:szCs w:val="20"/>
          <w:lang w:val="uk-UA"/>
        </w:rPr>
        <w:t xml:space="preserve">«Художник», </w:t>
      </w:r>
      <w:r>
        <w:rPr>
          <w:sz w:val="28"/>
          <w:szCs w:val="20"/>
        </w:rPr>
        <w:t xml:space="preserve">«Прогулка с удовольствием и не без морали». </w:t>
      </w:r>
      <w:r>
        <w:rPr>
          <w:sz w:val="28"/>
          <w:szCs w:val="20"/>
          <w:lang w:val="uk-UA"/>
        </w:rPr>
        <w:t xml:space="preserve">Втрачено </w:t>
      </w:r>
      <w:r>
        <w:rPr>
          <w:sz w:val="28"/>
          <w:szCs w:val="20"/>
        </w:rPr>
        <w:t xml:space="preserve">текст «Повести о безродном Петрусе». За словами </w:t>
      </w:r>
      <w:r>
        <w:rPr>
          <w:sz w:val="28"/>
          <w:szCs w:val="20"/>
          <w:lang w:val="uk-UA"/>
        </w:rPr>
        <w:t xml:space="preserve">Шевченка, він </w:t>
      </w:r>
      <w:r>
        <w:rPr>
          <w:sz w:val="28"/>
          <w:szCs w:val="20"/>
        </w:rPr>
        <w:t xml:space="preserve">написав </w:t>
      </w:r>
      <w:r>
        <w:rPr>
          <w:sz w:val="28"/>
          <w:szCs w:val="20"/>
          <w:lang w:val="uk-UA"/>
        </w:rPr>
        <w:t xml:space="preserve">їх близько двадцят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Конкретний зміст революційних поезій Шевченка останніх років життя визначала насамперед боротьба революційної демо</w:t>
        <w:softHyphen/>
        <w:t xml:space="preserve">кратії за розв'язання селянського питання в інтересах народу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сь характерна для Шевченка медитація, якою завершується вірш «О люди! люди небораки!»: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Чи буде суд! Чи буде кара!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Царям, царятам на землі?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Чи буде правда меж людьми?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овинна буть, бо сонце стане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І  осквернену землю  спалить   </w:t>
      </w:r>
      <w:r>
        <w:rPr>
          <w:sz w:val="28"/>
          <w:szCs w:val="20"/>
        </w:rPr>
        <w:t>(2,  411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Ці рядки характерні для Шевченка ек</w:t>
        <w:softHyphen/>
        <w:t>спресивним стилем, «вибуховістю» пережи</w:t>
        <w:softHyphen/>
        <w:t>вання ліричного «моменту», так і драма</w:t>
        <w:softHyphen/>
        <w:t>тизмом поетичної думки, породженої спо</w:t>
        <w:softHyphen/>
        <w:t>стереженням і осмисленням суперечностей буття тогочасного суспільства.</w:t>
      </w:r>
    </w:p>
    <w:sectPr>
      <w:footerReference w:type="default" r:id="rId2"/>
      <w:type w:val="nextPage"/>
      <w:pgSz w:w="11906" w:h="16838"/>
      <w:pgMar w:left="1021" w:right="1021" w:gutter="0" w:header="0" w:top="964" w:footer="720" w:bottom="9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8:54:00Z</dcterms:created>
  <dc:creator/>
  <dc:description>www.ukrreferat.com</dc:description>
  <dc:language>en-US</dc:language>
  <cp:lastModifiedBy>User</cp:lastModifiedBy>
  <dcterms:modified xsi:type="dcterms:W3CDTF">2005-07-28T10:24:00Z</dcterms:modified>
  <cp:revision>36</cp:revision>
  <dc:subject/>
  <dc:title/>
</cp:coreProperties>
</file>