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з української літерату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аз матері – страдниці у творчості Т.Г.Шевченк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імена, що увібрали в себе живу душу народу, стали часткою його життя. Таким іменем для нас стало ім’я Тарас Григорович Шевченка, чия поезія ось вже понад сто років викликає в людях почуття гордості і захоплення своєю красою; народною мудрістю. Бурхливий протест і гнів, що віками назрівав у глибинах народних мас, становив джерело полум’яної творчості по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ло хто і з великих людей був за життя такий легендарно славний, такий любимий своїм народом і водночас такий гнаний його ворогами. Рідко кому випадало стільки страждань і мало хто, так багато віддавши людям, так небагато від них дістав; рідко кому доля ставила стільки перепон і так люто переслідувала, здавалося, все роблячи для того, щоб він не став тим, ким усе-таки ста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півець любові до людини, закоханий в земне життя, Шевченко бачив і цінував красу в людях, в природі, в праці людській. Україна в його творчості – це, передусім, волелюбний народ, героїчна визвольна боротьба, душевна краса поборників волі. Поет перший в українській літературі на весь голос сказав про велич і красу народної любові до вітчизни. Саме Шевченко відкрив світові національне буття українців, виконавши тим самим своє  історичне покликання генія і національного про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сновою його творчості було не лише висвітлення всенародного горя, але  й показ становища жінки в такому аморальному й поневоленому суспільстві. Яскравими прикладами цього стали твори „Катерина” й „Наймичк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ема „Катерини” – сумна історія кохання дівчини з народу, одуреної легковажним аристократом. Такий розвиток подій не є новим сюжетом в літературі, але погляд на її проблему був свіжим, нетрадиційним. Так, автор щиро співчуває героїні і виступає проти ідіотизму тогочасного українського селянського поб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центрі твору дівчина Катерина. Змальовуючи образ героїні, Шевченко широко послуговується художніми засобами народної творчості. У Катерини: „карі очі”, „чорні брови”, „біле личко”. Героїня зображена так яскраво, що постає перед читачем, як жива. Провідною рисою її характеру є щирість, відкритість, прагнення до щастя. Вона настільки чесна і благородна, що навіть не підозрює в коханому негідника, Катерина цілком довіряє йому, а відтак гине. Щоб глибше розкрити  страждання дівчини на тяжкій дорозі  пошуків батька своєї дитини, письменник  тричі змальовує її у хуртовину: свище полем завірюха”, а вона йде – шкандибає „у личаках і в одній свитині”. З рядків твору відчувається, що автор любить свою героїню, співчуває її горю, час від часу звертається до неї безпосередньо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рино, серце моє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енько з тобою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и в світі подінешс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алим сиротою?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ображаючи таким чином події, Шевченко підводить нас до розуміння істинних, суспільних причин страждання простого народу. Поет всім серцем ненавидить суспільство, в якому „того в’яжуть, того ріжуть,  той сам себе губить”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шим, не менш колосальним  твором є „Наймичка”. Якщо Катерина – це образ – жертва, що, крім жалю, ніяких емоцій не викликає, то Ганна – значно сильніша натура. Вона виявила неабияку силу волі і зберегла своє життя для сина. Підкинувши його бездітним людям, Ганна через рік наймається до них, виховує сина, а потім і онуків. Проте, живучи навіть поряд з сином, жінка не відчуває повноти щастя: бути матір’ю, але не називатися нею – це не стерпно. І тому Ганна, як ніхто не бачит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ю долю проклинає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жко – важко плач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ановище її дедалі ускладнюється. Син виріс, незабаром весілля, а прийомна мати померла. Трохим з Марком просять Ганну бути весільною матір’ю. Але жінка рішуче відмовляється від цієї пропозиції, тому що боїться будь – чим нашкодити сино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йвищого напруження твір досягає у сцені передсмертних годин наймички, коли Ганна понад усе боїться померти, не дочекавшись свого сина з Дону. Прощаючись з Марком, героїня вперше називає себе матір’ю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и мене. Я карала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ь вік в чужій хаті..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и мене, мій синочку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...я – твоя ма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кий фінал змушує здригнутися серце, схиляючись у шанобі перед силою духу жінки, перед величчю найвищої  любові – материнськ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е минає Шевченко цієї теми й у поемі „Сон”. Описуючи становище українського народу під владою царського правління, він акцентує увагу і на тяжких муках жінок - матерів, що здатні винести на собі весь цей тягар, аби тільки нагодувати  дитину: „ а там, під тином опухла дитина голоднеє мре”, а „мати пшеницю на панщині жне”.... Віддати  себе на страждання, аби тільки зберегти щастя своєї дитини – це проста істина кожної жінки, що несе в собі надію кращого майбутнього. Саме вона несе життя наступних поколі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учасна жінка – матір не відрізняється почуттями і вчинками від своїх попередниць. Суспільство змінило її соціальне становище, зробивши його набагато кращим, аніж це було за шевченківських часів. Але дана їй Богом місія: нести вогонь життя й безмежну материнську любов, що має рятувати світ від пекла, зберігається й досі. Я не помилюся, якщо скажу, що жінка – це святий грааль, у якому зібране все найкраще, найтепліше й найчарівніше у цьому житті. До неї линуть думки, коли погано, до неї ти йдеш, коли весело. Не має нічого в усьому всесвіті, що хотілося б оберігати так, як хочеться оберігати жін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2:27:00Z</dcterms:created>
  <dc:creator> </dc:creator>
  <dc:description>www.ukrreferat.com</dc:description>
  <dc:language>en-US</dc:language>
  <cp:lastModifiedBy>User</cp:lastModifiedBy>
  <cp:lastPrinted>2004-05-16T18:17:00Z</cp:lastPrinted>
  <dcterms:modified xsi:type="dcterms:W3CDTF">2005-08-10T09:55:00Z</dcterms:modified>
  <cp:revision>9</cp:revision>
  <dc:subject/>
  <dc:title> </dc:title>
</cp:coreProperties>
</file>