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40"/>
          <w:szCs w:val="20"/>
          <w:lang w:val="uk-UA"/>
        </w:rPr>
      </w:pPr>
      <w:r>
        <w:rPr>
          <w:b/>
          <w:bCs/>
          <w:sz w:val="40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40"/>
          <w:szCs w:val="20"/>
          <w:lang w:val="uk-UA"/>
        </w:rPr>
      </w:pPr>
      <w:r>
        <w:rPr>
          <w:b/>
          <w:bCs/>
          <w:sz w:val="40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40"/>
          <w:szCs w:val="20"/>
          <w:lang w:val="uk-UA"/>
        </w:rPr>
      </w:pPr>
      <w:r>
        <w:rPr>
          <w:b/>
          <w:bCs/>
          <w:sz w:val="40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40"/>
          <w:szCs w:val="20"/>
          <w:lang w:val="uk-UA"/>
        </w:rPr>
      </w:pPr>
      <w:r>
        <w:rPr>
          <w:b/>
          <w:bCs/>
          <w:sz w:val="40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40"/>
          <w:szCs w:val="20"/>
          <w:lang w:val="uk-UA"/>
        </w:rPr>
      </w:pPr>
      <w:r>
        <w:rPr>
          <w:b/>
          <w:bCs/>
          <w:sz w:val="40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40"/>
          <w:szCs w:val="20"/>
          <w:lang w:val="uk-UA"/>
        </w:rPr>
      </w:pPr>
      <w:r>
        <w:rPr>
          <w:b/>
          <w:bCs/>
          <w:sz w:val="40"/>
          <w:szCs w:val="20"/>
          <w:lang w:val="uk-UA"/>
        </w:rPr>
        <w:t>Т. Шевченко в зарубіжній літературі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36"/>
          <w:szCs w:val="20"/>
          <w:lang w:val="uk-UA"/>
        </w:rPr>
      </w:pPr>
      <w:r>
        <w:rPr>
          <w:sz w:val="36"/>
          <w:szCs w:val="20"/>
          <w:lang w:val="uk-UA"/>
        </w:rPr>
        <w:t>(до 190-річчя від дня народження поета)</w:t>
      </w:r>
    </w:p>
    <w:p>
      <w:pPr>
        <w:pStyle w:val="2"/>
        <w:rPr>
          <w:sz w:val="36"/>
        </w:rPr>
      </w:pPr>
      <w:r>
        <w:rPr>
          <w:sz w:val="36"/>
        </w:rPr>
        <w:t>Методичні рекомендації до проведення заняття гуртка з зарубіжної літератури.</w:t>
      </w:r>
    </w:p>
    <w:p>
      <w:pPr>
        <w:pStyle w:val="Heading2"/>
        <w:ind w:firstLine="720"/>
        <w:rPr/>
      </w:pPr>
      <w:r>
        <w:rPr/>
        <w:t>“</w:t>
      </w:r>
      <w:r>
        <w:rPr/>
        <w:t>Виразники дум народних”</w:t>
      </w:r>
    </w:p>
    <w:p>
      <w:pPr>
        <w:pStyle w:val="Heading1"/>
        <w:ind w:firstLine="720"/>
        <w:rPr>
          <w:b/>
          <w:b/>
          <w:bCs/>
        </w:rPr>
      </w:pPr>
      <w:r>
        <w:rPr/>
        <w:t>(Творчість Шандора Петефі) у зіставленні з творчістю Т. Шевченка).</w:t>
      </w:r>
      <w:r>
        <w:br w:type="page"/>
      </w:r>
    </w:p>
    <w:p>
      <w:pPr>
        <w:pStyle w:val="Heading1"/>
        <w:ind w:firstLine="720"/>
        <w:rPr>
          <w:b/>
          <w:b/>
          <w:bCs/>
        </w:rPr>
      </w:pPr>
      <w:r>
        <w:rPr>
          <w:b/>
          <w:bCs/>
        </w:rPr>
        <w:t>Урок за творчістю Ш. Петефі у зіставленні з творчістю Т.Шевченк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рограмою зарубіжної літератури (1995 р.) передба</w:t>
        <w:softHyphen/>
        <w:t>чено обговорення самостійно прочитаних творів вели</w:t>
        <w:softHyphen/>
        <w:t>кого угорського поета Шандора Петефі. Звертається увага також на перегуки його творів із творами Тараса Шевченка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 духовну спорідненість творчості двох національ</w:t>
        <w:softHyphen/>
        <w:t>них геніїв говориться давно. Ще в 1900 році Ю. К. Жаткович одним із перших звернув на це увагу. В 1925 році А.В.Луначарський у передмові до творів Петефі вказу</w:t>
        <w:softHyphen/>
        <w:t>вав на спільні риси в біографіях угорського та украї</w:t>
        <w:softHyphen/>
        <w:t>нського поетів, підкреслював, що обидва вони "піднес</w:t>
        <w:softHyphen/>
        <w:t>лись над своїм середовищем і могли зробити честь будь-якому товариству інтелігентів не лише своїм та</w:t>
        <w:softHyphen/>
        <w:t>лантом та етичними якостями, а й своєю освіченістю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 дотепер імена Шевченка й Петефі називають в од</w:t>
        <w:softHyphen/>
        <w:t>ному ряду. Так, наприклад, перекладач творів угорсь</w:t>
        <w:softHyphen/>
        <w:t>кого поета українською мовою Леонід Первомайський у передмові до книги "Шандор Петефі", що вийшла в Києві 1972 року, пише: "З Шевченком Петефі зближу</w:t>
        <w:softHyphen/>
        <w:t>ють революційно-демократичні переконання і в одна</w:t>
        <w:softHyphen/>
        <w:t>ковій мірі властиве обом поетам почуття народності, що виявляється не лише в мові та образній структурі їхньої творчості, але й глибокому розумінні народного життя, з глибин якого обидва поети вийшли; в без</w:t>
        <w:softHyphen/>
        <w:t>межній любові до свого народу, до його найбідніших, найупослідженіших верств; в рішучому пов'язанні своєї особистої долі з долею народу..."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Ці імена поставив поряд відомий літературознавець Іван Дзюба, який давно займається вивченням Шев</w:t>
        <w:softHyphen/>
        <w:t>ченка, у своїх радіобесідах "Творчість Тараса Шевчен</w:t>
        <w:softHyphen/>
        <w:t>ка в контексті світової літератури" (цикл передач по українському радіо, березень 1996 р.). Усе це переко</w:t>
        <w:softHyphen/>
        <w:t>нує нас у тому, що обговорення самостійно прочита</w:t>
        <w:softHyphen/>
        <w:t>них дев'ятикласниками творів Шандора Петефі необх</w:t>
        <w:softHyphen/>
        <w:t>ідно проводити у порівнянні з творами Тараса Шевченка. Справа полегшується тим, що в середині березня, коли учні за календарним плануванням уроків знайомляться з поезією Петефі, вони вже закінчують вивчення творчості Тараса Шевчен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На нашу думку, в календарному плані на обговорен</w:t>
        <w:softHyphen/>
        <w:t>ня самостійно прочитаних учнями творів Шандора Петефі треба відвести як мінімум два уроки. Десь за тиждень до першого уроку пропонуємо ще раз перечи</w:t>
        <w:softHyphen/>
        <w:t>тати поему угорського митця "Витязь Янош". її обго</w:t>
        <w:softHyphen/>
        <w:t>воренню, а також знайомству учнів із біографією Шандора Петефі і доцільно присвятити перший урок. Його тему можна сформулювати так: "Шандор Петефі — національний поет Угорщини. Романтично-казко</w:t>
        <w:softHyphen/>
        <w:t>вий образ народного героя в поемі "Витязь Янош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оема не може не захопити дев'ятикласників. Тому при обговоренні твору учителеві залишається бути дик і ригентом розмови, вміло спрямовувати її сюжетно й змістовно продуманими питаннями. Учні, безумовно, дадуть свої оцінки головному героєві та зроблять вис</w:t>
        <w:softHyphen/>
        <w:t>новок, що це поема про вірність, про велику і мужню любов, про стійкість характеру, що не знає компромісів, про моральну чистоту двох молодих людей із народу — Яноша та Ілушку. Учителеві (якщо не знай</w:t>
        <w:softHyphen/>
        <w:t>деться такого учня) залишиться зробити узагальнення й розставити акценти. При цьому треба наголосити, що образ Яноша Кукориці — це узагальнений образ мадяра, який постав із легенд, казок, народної пісні. У ньому — все краще, що є в душі народу. Щасливий кінець поеми — це віра Шандора Петефі, що народ, котрий багато перетерпів, заслуговує на щасливе життя. Вчителеві слід також наголосити, що поет у творі дуже майстерно поєднує реалістичний план із казко</w:t>
        <w:softHyphen/>
        <w:t>вим, фантастичним. Янош постає і як звичайний вівчар, і як особистість казково-романтична, героїчна. Казкові чудеса, перебільшення, фантастичні пригоди допомагають авторові глибше розкрити ті можливості, які закладені в характері народного героя, але не мог</w:t>
        <w:softHyphen/>
        <w:t>ли розкритися в реальному житті. Поема — двопланова. З одного боку, вона має щасливий кінець, пов'язаний з народницько-романтичними мріями поета. З другого —  Ілушка помирає... Це вносить в поему життєво ре</w:t>
        <w:softHyphen/>
        <w:t>альну трагедійність. І тут вчитель може запитати учнів: "Де, у творах якого українського поета ви бачили таку ж щиру любов, таку ж вірність? Хто з героїв українсь</w:t>
        <w:softHyphen/>
        <w:t>кої літератури теж — сирота без роду, з гарячою любо</w:t>
        <w:softHyphen/>
        <w:t>в'ю? Хто нагадує угорського вівчара?"   Звичайно, це Ярема з "Гайдамаків" Тараса Шевченка. Шевченків Ярема і Янош Шандора Петефі — герої типологічне близькі... і не тільки Ярема... В Шевченка ті, кого лю</w:t>
        <w:softHyphen/>
        <w:t>бить поет, всі з душею, скупаною в любові..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ірне кохання у народній поезії завжди знаходить своє відбиття у поетичному символі почуття. Таким символом кохання в поемі "Витязь Янош" стала квітка шипшини. Над могилою Ілушки виріс кущ шипшини. Янош зриває з нього квітку — символ нещасливої лю</w:t>
        <w:softHyphen/>
        <w:t>бові — і бере з собою: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Ти, квітко, що зросла з її земного праху,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Не залишай мене в блуканні, бідолаху!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Блукатиму тепер, допоки не загину,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20"/>
          <w:lang w:val="uk-UA"/>
        </w:rPr>
        <w:t>Допоки радо й сам не ляжу в домовину!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</w:rPr>
      </w:pPr>
      <w:r>
        <w:rPr>
          <w:sz w:val="28"/>
          <w:szCs w:val="20"/>
          <w:lang w:val="uk-UA"/>
        </w:rPr>
        <w:t>(Тут і далі переклад Л.Первомайського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Шкода, що з програми зарубіжної літератури 1995 р. вилучено середньовічний роман про Трістана та Ізольду. Під його впливом Леся Українка, як відомо, напи</w:t>
        <w:softHyphen/>
        <w:t>сала поему "Ізольда Білорука". Так от, у кінці поеми на могилах Трістана та Ізольди (цих закоханих похова</w:t>
        <w:softHyphen/>
        <w:t>ли поряд) виросли два кущі — білої і червоної рожі. Виросли і сплелися гілочками в квітах, їх розрубали. Але за ніч вони зрослися знову. Потім їм дали спокій: вірна любов — безсмертна, і про це доцільно нагадати учня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ри обговоренні поеми "Витязь Янош" слід наголосити, що важливу художню роль у поемі відіграє пей</w:t>
        <w:softHyphen/>
        <w:t>заж. А Шандор Петефі — майстер пейзажу. Його стихія — степ. Він уміє кількома штрихами намалювати живу картину. Варто зачитати хоча б оцей уривок: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20"/>
          <w:lang w:val="uk-UA"/>
        </w:rPr>
        <w:t>Ні квітки у степу, ні деревця, ні птиці,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20"/>
          <w:lang w:val="uk-UA"/>
        </w:rPr>
        <w:t>Лиш блискає роса на кущиках травиці.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20"/>
          <w:lang w:val="uk-UA"/>
        </w:rPr>
        <w:t>Озерце степове, поросле осокою,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20"/>
          <w:lang w:val="uk-UA"/>
        </w:rPr>
        <w:t>Ген осторонь блищить гарячою лускою.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20"/>
          <w:lang w:val="uk-UA"/>
        </w:rPr>
        <w:t>Ген чапля в осоці стоїть, цибата,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20"/>
          <w:lang w:val="uk-UA"/>
        </w:rPr>
        <w:t>Вишукує собі поживу — жабенята.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20"/>
          <w:lang w:val="uk-UA"/>
        </w:rPr>
        <w:t>Та чайок чути крик, в той час, коли на білих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sz w:val="28"/>
        </w:rPr>
      </w:pPr>
      <w:r>
        <w:rPr>
          <w:i/>
          <w:iCs/>
          <w:sz w:val="28"/>
          <w:szCs w:val="20"/>
          <w:lang w:val="uk-UA"/>
        </w:rPr>
        <w:t>Злітають до води вони на гострих крила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вичайно, ми говоримо не просто про пейзаж, а про пейзаж степу. І Шевченко, і Петефі любили і оспіву</w:t>
        <w:softHyphen/>
        <w:t>вали степ — частину і символ Батьківщини. Кожен — по-своєму. Але є щось спільне в зачаруванні обох по</w:t>
        <w:softHyphen/>
        <w:t>етів степом, зачаруванні безмежним простором рідної земл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Для домашнього завдання до другого уроку можна скористатися хрестоматією зарубіжної літератури, яку впорядкувала як навчальний посібник для 9—11 класів загальноосвітніх шкіл К.О.Шахова (К., 1992 р.). В ній є короткий життєпис поета, з яким учні мають ознайо</w:t>
        <w:softHyphen/>
        <w:t>митися вдома, а також пригадати життєвий шлях Т.Шевченка і порівняти його з долею Шандора Пе</w:t>
        <w:softHyphen/>
        <w:t>тефі, зазначаючи спільн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авдання вчителя на другому уроці особливе: захо</w:t>
        <w:softHyphen/>
        <w:t>пити учнів біографією поета, наголошуючи на тих її сторінках, які подібні до життєвого шляху Тараса Шев</w:t>
        <w:softHyphen/>
        <w:t>ченка. В такому ж порівняльному ключі слід аналізува</w:t>
        <w:softHyphen/>
        <w:t>ти і розглядати окремі вірші двох поетів, заслухавши реферати учн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Матеріали до життєпису Шандора Петеф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 ніч на 1 січня 1823 року в Кішкьорьоші в сім'ї змадяризованого серба Іштвана Петровича та словач</w:t>
        <w:softHyphen/>
        <w:t>ки Марії Хруз народився хлопчик, якому судилося стати народним поетом Угорщи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дин із стовпів європейської реакції князь Метерніх у Відні не здогадувався в цю новорічну ніч, що через 25 років він накаже вписати ім'я цього угорського не</w:t>
        <w:softHyphen/>
        <w:t>мовляти у список найнебезпечніших ворогів Австрійсь</w:t>
        <w:softHyphen/>
        <w:t>кої імпер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горщина в той час перебуває під п'ятою австрійсь</w:t>
        <w:softHyphen/>
        <w:t>кої монархії. Угорський народ позбавлено прав на рідну мову, культуру, національний розвито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Іштван Петрович був спочатку підручним м'ясника, пізніше — орендарем сільської м'ясної крамниці, за</w:t>
        <w:softHyphen/>
        <w:t>тим — корчми. Проте сина хотів бачити освіченим. Він все робив для цього, але в 1838 р. злидні обсіли сім'ю, що негативно відбилося на умовах життя майбутнього пое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Мати поета до шлюбу була простою наймичкою. Все життя вона говорила словацькою мовою. Угорської хлопчик навчився від няні-мадярки, від неї почув на</w:t>
        <w:softHyphen/>
        <w:t>родні співанки і казки. Згодом видатні знавці не змо</w:t>
        <w:softHyphen/>
        <w:t>жуть відрізнити його вірші від народних пісен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'ятирічним хлопчиком Шандор вперше переступив поріг школи. Йому доводилося навчатися і жити в різних містах і селах, по чужих людях, часом у самоті... Так ще зі шкільних років починається його повне розчарувань, труднощів мандрівне життя. Він не належатиме до по</w:t>
        <w:softHyphen/>
        <w:t>етів, які все життя сидять за одним столом. Понад 50 сіл, містечок і міст Угорщини згодом пишатимуться тим, що в них писав свої вірші поет Шандор Петефі. Безліч місцевостей він сам згадає у своїх поезіях, по</w:t>
        <w:softHyphen/>
        <w:t>дорожніх нотатках, щоденниках і листа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А поки що він учиться, засвоює угорську, німецьку і латинську мови, читає твори угорських і світових кла</w:t>
        <w:softHyphen/>
        <w:t>сиків, пише вірші на шкільні конкурси, мріє про по</w:t>
        <w:softHyphen/>
        <w:t>езію і театр як своє життєве поклика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На здійснення свого бажання стати актором Петефі витратить багато років, зазнає і радощів, і розчару</w:t>
        <w:softHyphen/>
        <w:t>вань, скуштує усіх принад освітленої рампи і труд</w:t>
        <w:softHyphen/>
        <w:t>нощів напівголодного існування мандрівного актора, який не тільки виконує на сцені ролі, а й розносить квитки, малює афіші, переписує ролі, сидить у суф</w:t>
        <w:softHyphen/>
        <w:t>лерській будці, у холод і спеку трясеться на возі по вибоїстих дорогах від села до села, від міста до міста, щоб заробити собі на шматок хліб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акохуватиметься він часто і палко. Шістнадцятиріч</w:t>
        <w:softHyphen/>
        <w:t>на Етелька Чапо нагло помре раніше, ніж молодень</w:t>
        <w:softHyphen/>
        <w:t>кий поет встигне зрозуміти, що кохає її. Він виллє увесь свій смуток у циклі віршів "Кипарисове гілля на могилу Етельки..." А потім закохається в Берту Медянську, батьки якої не дадуть згоди на їхній шлюб. Юлію Сендрей, дочку управителя графських маєтків, він завоює в боротьбі з батьками і з нею самою. Вона народить йому сина. Кохання до Юлії сповнить його творчість. Вона прикрасить вірністю і відданістю ос</w:t>
        <w:softHyphen/>
        <w:t>танні роки поетового житт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оезія стане для Шандора не тільки покликанням, вона буде його втіленням. У ній він житиме після смерті. У нього все ще попереду — слава, героїчна загибель, безсмерт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А поки що Шандорові батьки зубожіли настільки, що не можуть уже допомагати синові. Він вимушений покинути навчання. Шукаючи виходу з тяжкого стано</w:t>
        <w:softHyphen/>
        <w:t>вища, у вересні 1839 року Шандор вербується в солда</w:t>
        <w:softHyphen/>
        <w:t>ти. Та він не був би самим собою, коли б тільки думка про хліб штовхнула його на такий крок. Він має надію, що його полк пошлють в Італію. Країна Дайте, Петрарки, Горація — хіба це не привабливо для молодого невиправного мрійника? Але... Італії йому так і не до</w:t>
        <w:softHyphen/>
        <w:t>велось побачити... А от солдатчина за півтора року лед</w:t>
        <w:softHyphen/>
        <w:t>ве не вбила його — він захворів на туберкульоз і був звільнений з армії із званням відставного солда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очинаються нові блукання, нові спроби вчитися, писати, друкувати. 22 травня 1842 року в журналі "Атенеум" з'являється перший вірш за підписом Шандора Петровича — мандрівного актора і відставного солдата. Незабаром він підпишеться псевдонімом Петефі — точ</w:t>
        <w:softHyphen/>
        <w:t>ним угорським відповідником його слов'янського прізвища. Видатний поет Міхай Верешмарті помітить цього вірша і вирішить, що за невідомим йому псев</w:t>
        <w:softHyphen/>
        <w:t>донімом ховається не початківець, а зрілий майсте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Шість з половиною років тривають вимушені манд</w:t>
        <w:softHyphen/>
        <w:t>ри Шандора Петефі. Це були тяжкі роки, це була шко</w:t>
        <w:softHyphen/>
        <w:t>ла життя, якої не міг би замінити жоден університет. Петефі читає вірші по корчмах за миску гуляшу та ку</w:t>
        <w:softHyphen/>
        <w:t>холь вина, читає й не знає, як глибоко западають вони в серця випадкових слухачів. А це була публіка "з низів": селяни, що поверталися з панщини, чабани, що ви</w:t>
        <w:softHyphen/>
        <w:t>пасають овець у степових латифундіях угорських маг</w:t>
        <w:softHyphen/>
        <w:t>натів, конокради-бетярі, мандрівні школярі та студен</w:t>
        <w:softHyphen/>
        <w:t>ти, відставні солдати, які з хрестами і медалями на грудях сидять на лаві біля корчми, молодиці, готові плакати і сміятися, шаленіти в танці й клякнути з роз</w:t>
        <w:softHyphen/>
        <w:t>пачу під шибеницею повішеного на базарі бетяра — в серця отих малих людей, для яких вітчизна не мати, а люта мачуха, яка не може дати ладу в своїй хаті, запа</w:t>
        <w:softHyphen/>
        <w:t>дали вірші Петефі: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Навчитись того куховарства,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Вітчизно, тобі уже слід: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На одному боці готовий,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На другім — сирий твій обід.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В той час, як на одному боці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Пиячать, жирують, жеруть, —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На другому боці, Вітчизно,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sz w:val="28"/>
        </w:rPr>
      </w:pPr>
      <w:r>
        <w:rPr>
          <w:i/>
          <w:iCs/>
          <w:sz w:val="28"/>
          <w:szCs w:val="20"/>
          <w:lang w:val="uk-UA"/>
        </w:rPr>
        <w:t>Сини твої з голоду мру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 кого з українських поетів звучать схожі вірші? Най</w:t>
        <w:softHyphen/>
        <w:t>виразніше — у Шевченка. Пригадаймо: "Ревуть палати на помості, а голод стогне на селі".</w:t>
      </w:r>
    </w:p>
    <w:p>
      <w:pPr>
        <w:pStyle w:val="TextBodyIndent"/>
        <w:rPr/>
      </w:pPr>
      <w:r>
        <w:rPr/>
        <w:t>Петефі й сам на краю загибелі. Він пішки прямує в Дебрецен, щоб там померти. В цей час народ уже співав його пісні. У видану тоді тритомну збірку угорського фольклору входить один з перших віршів Петефі "Хортобадська шинкарка" як народна пісня. Записуючи її з народних уст, упорядники не знали, що в цей час дебреценські студенти дали її авторові торбу з хлібиною і шматком сала, чабанську ґирлиґу в руки — відбивати</w:t>
        <w:softHyphen/>
        <w:t>ся від собак, і вирядили в Пешт востаннє спробувати щаст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сь як розповідає про це сам поет: "В одежі, крізь яку світилося моє схудле тіло, пішки, з кількома мідя</w:t>
        <w:softHyphen/>
        <w:t>ками в кишені і рукописним томом віршів я пішов у Пешт. Уся моя надія була в цьому томикові. Я думав, якщо продам його, все буде добре, а якщо ні — досить мені, нарешті, голодувати і мерзнути, усе мусить мати свій кінець. Я був жахливо самотній. Гула буря, і я йшов сам один під битким дощем... Сльози замерзли в мене на очах. Я плакав від крижаного вітру й одчаю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І далі: "Після нестерпно важкої подорожі я через тиждень прийшов у Пешт. Не знав, до кого податися. Ніхто не звертав на мене уваги, нікому не було діла до бідного обшарпаного актора. Я дійшов уже до остан</w:t>
        <w:softHyphen/>
        <w:t>ньої межі, і тут мене охопила одчайдушна хоробрість: я кинувся до одного з найвидатніших людей Угорщи</w:t>
        <w:softHyphen/>
        <w:t>ни з таким почуттям, з яким гравець ставить на карту свої останні копійки — життя або смерть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Шандор Петефі звернувся до "князя угорських по</w:t>
        <w:softHyphen/>
        <w:t>етів" Міхая Верешмарті. І той, послухавши його вірші, сказав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Ви єдиний справжній лірик, якого мала будь-коли Угорщина, включаючи й мене само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Як справжній поет, він не міг відмовити в допомозі талановитому юнакові. Можливо, він почував те, що висловив Гейне: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Зважай, яких вживаєш слів,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Як приведе нужда важка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В біді до тебе юнака, -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sz w:val="28"/>
        </w:rPr>
      </w:pPr>
      <w:r>
        <w:rPr>
          <w:i/>
          <w:iCs/>
          <w:sz w:val="28"/>
          <w:szCs w:val="20"/>
          <w:lang w:val="uk-UA"/>
        </w:rPr>
        <w:t>Бо що, коли він син богів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ерешмарті звернувся за допомогою до товариства робочого люду "Національне коло". Воно фінансувало видання першої книжки Шандора Петефі в 1844 роц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"Кометою злетів він у небо, — згадував сучасник поета, відомий угорський романіст Мор Йокаї, — і, досягнувши зеніту, залишився там, у вишині, не ско</w:t>
        <w:softHyphen/>
        <w:t>тився вниз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Як і творчість кожного великого поета, поезія Шан</w:t>
        <w:softHyphen/>
        <w:t>дора Петефі не збірник випадкових віршів, а точний зліпок його великої душі. Петефі — лірик чистої води. В його віршах немає жодного непережитого рядка. На початку чотири стихії, з яких складається його творчість, існують ще кожна окремо: кохання, приро</w:t>
        <w:softHyphen/>
        <w:t>да, Батьківщина, воля. Згодом відбувається їх повне злиття — усе палахкотить одним полум'ям.</w:t>
      </w:r>
    </w:p>
    <w:p>
      <w:pPr>
        <w:pStyle w:val="TextBodyIndent"/>
        <w:rPr/>
      </w:pPr>
      <w:r>
        <w:rPr/>
        <w:t>А в 1847 році у Відні томик віршів Петефі виходить у перекладі німецькою мовою. Гейне від поета в захоп</w:t>
        <w:softHyphen/>
        <w:t>ленні, порівнює його з Бернсом і Беранже. А ще по</w:t>
        <w:softHyphen/>
        <w:t>рівнюють Петефі з самим Гейне, Ленау, Лєрмонто</w:t>
        <w:softHyphen/>
        <w:t>вим, Байроном — найвидатнішими поетами тогочасної Європи. Дуже точно сказав про Петефі Ян Неруда: "Петефі — це діамантова застіжка, яка скріпила угорсь</w:t>
        <w:softHyphen/>
        <w:t>ку літературу зі світовою літературою. У чудової, огня</w:t>
        <w:softHyphen/>
        <w:t>ної угорської нації немає більш величнішого сина, ніж він. І в неї не було більш щасливого дня, ніж день, коли народився Петефі... Коли б про цю націю ми не знали нічого і знали тільки вірші Петефі, то цим са</w:t>
        <w:softHyphen/>
        <w:t>мим ми доторкнулись би до її найтонших нервів... Як рекомендувати мені вірші Петефі? Поки що я можу сказати тільки одне: якщо хочеш прекрасних романсів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читай Петефі; хочеш натхненних гімнів Батьківщині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читай Петефі; хочеш веселих пісень, любовних віршів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також читай Петефі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читель, звичайно, не забуде, розкаже і про безпо</w:t>
        <w:softHyphen/>
        <w:t>середню участь Шандора Петефі в березневих подіях угорської буржуазно-демократичної революції 1848 р., а також у боротьбі проти австрійського та російського війська під час захисту завоювань революції влітку 1849 р. Варто сказати й те, що в 1849 р. на Буковині Лук'ян Кобилиця закликав збирати продовольство для угорсь</w:t>
        <w:softHyphen/>
        <w:t>ких революційних військ, із своїми загонами зробив спробу пробитися до угорських революціонерів, серед яких був і батько Петефі, якого поет описав у вірші "Старий прапороносець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17 травня Шандор Петефі опускає в батьківську мо</w:t>
        <w:softHyphen/>
        <w:t>гилу й труну з тілом матері. Лихі передчуття не дозво</w:t>
        <w:softHyphen/>
        <w:t>ляють йому написати на хресті їхні імена. "Тут спочи</w:t>
        <w:softHyphen/>
        <w:t>вають Батько й Мати",— пише він, щоб на випадок поразки революції вороги не поглумилися над ни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31 липня 1849 року під Шегешваром у зіткненні з російськими козаками армії генерала Паскевича заги</w:t>
        <w:softHyphen/>
        <w:t>нув великий угорський поет Шандор Петефі. Місце його загибелі і поховання так і не було знайден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 будинку в Марошвашархеї, де Петефі провів ос</w:t>
        <w:softHyphen/>
        <w:t>танню ніч свого життя, вирізьблено прекрасні слова: "Тут він був ще людиною, звідси вийшов у свій вели</w:t>
        <w:softHyphen/>
        <w:t>кий шлях, щоб стати зорею. Сяйво її вічне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ісля ознайомлення учнів із життєписом поета можна переходити до другої частини домашнього завдання — до порівняння творів Петефі та Шевченка. Вони були синами однієї епохи, схожого світобачення, і через те не могло не бути спільних мотивів у їхній творч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Якщо вчитель працює з класом не перший рік і йому вдалося виховати залюблених у літературу учнів, то їм можна дати завдання підготувати реферати на такі теми: "Образ рідної землі в поезії Петефі і Шевченка", "Лю</w:t>
        <w:softHyphen/>
        <w:t>бов до Батьківщини в творчості Петефі та Шевченка", "Революційна лірика Петефі й Шевченка", "Петефі й Шевченко: як кожного з них на голос не впізнати?"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вичайно, в позаурочний час учитель дасть короткі консультац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Щодо образу землі в поезії Петефі й Шевченка, то тут треба підказати, що обидва поети були закохані у степ. В обох — якийсь особливий потяг до безкрайнього простору. У степу Шевченка — синіють поля як море, чорніють козацькі могили, повіває вітер буйний. У степу Петефі "стугонять копита", "чути свист табунщиків", "довгі батоги лящать несамовито". "Шле мені свій усміх степ широкий, що лежить від Тиси до Дунаю", — ска</w:t>
        <w:softHyphen/>
        <w:t>же поет Угорщини, а в іншому творі признається щиро: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Скільки в тім степу краси для мене!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Тут родивсь я, тут мене любили.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Хай же він мене у мить останню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sz w:val="28"/>
        </w:rPr>
      </w:pPr>
      <w:r>
        <w:rPr>
          <w:i/>
          <w:iCs/>
          <w:sz w:val="28"/>
          <w:szCs w:val="20"/>
          <w:lang w:val="uk-UA"/>
        </w:rPr>
        <w:t>Заколише вічним сном могили</w:t>
      </w:r>
      <w:r>
        <w:rPr>
          <w:sz w:val="28"/>
          <w:szCs w:val="20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Ці рядки прямо перегукуються з Шевченковими, із "Заповіту":</w:t>
      </w:r>
    </w:p>
    <w:p>
      <w:pPr>
        <w:pStyle w:val="Heading1"/>
        <w:ind w:left="1440" w:firstLine="720"/>
        <w:rPr>
          <w:i/>
          <w:i/>
          <w:iCs/>
        </w:rPr>
      </w:pPr>
      <w:r>
        <w:rPr>
          <w:i/>
          <w:iCs/>
        </w:rPr>
        <w:t xml:space="preserve">Як умру, то поховайте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Мене на могилі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Серед степу широкого,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sz w:val="28"/>
        </w:rPr>
      </w:pPr>
      <w:r>
        <w:rPr>
          <w:i/>
          <w:iCs/>
          <w:sz w:val="28"/>
          <w:szCs w:val="20"/>
          <w:lang w:val="uk-UA"/>
        </w:rPr>
        <w:t>На Вкраїні милій..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І ще б не забути: у Петефі, як і в Шевченка, приро</w:t>
        <w:softHyphen/>
        <w:t>да сприймається через призму широкої народної душі. В обох є справжні шедеври-ідилії. У Шевченка — "Са</w:t>
        <w:softHyphen/>
        <w:t>док вишневий коло хати". В Петефі — "Зимові вечо</w:t>
        <w:softHyphen/>
        <w:t>ри", "На Батьківщині". Доцільно дати завдання учням для самостійного порівняння цих твор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Як і Шевченко, Петефі замилований угорською ро</w:t>
        <w:softHyphen/>
        <w:t>диною, тим тихим людським щастям, яке розцвітає в ній під покровом любові і взаємної поваги. У перших двох строфах його "Зимових вечорів" змальовано "ру</w:t>
        <w:softHyphen/>
        <w:t>хомий" пейзаж: відійшло літо. Все відійшло: і райдуга, окраса виднокругу, і шум струмка, і метелик з лугу. "Земля, немов жебрачка та, старечі Рядном снігів ук</w:t>
        <w:softHyphen/>
        <w:t>рила темні плечі", "Що ж діяти людині в цю сувору Холодну та сумну зимову пору?" А далі — ідилічна кар</w:t>
        <w:softHyphen/>
        <w:t>тина щасливої угорської родини:</w:t>
      </w:r>
    </w:p>
    <w:p>
      <w:pPr>
        <w:pStyle w:val="Heading1"/>
        <w:ind w:left="1440" w:firstLine="720"/>
        <w:rPr>
          <w:i/>
          <w:i/>
          <w:iCs/>
        </w:rPr>
      </w:pPr>
      <w:r>
        <w:rPr>
          <w:i/>
          <w:iCs/>
        </w:rPr>
        <w:t xml:space="preserve">Щасливий той, хто в цю лиху годину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Під теплий дах зібрав свою родину!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Щасливий той, хто жінку й діти має!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Коли родина ввечері збереться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І хмиз сухий у грубі запалає, - 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Мала хатина замком нам здається,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А слово, вимовлене в ці хвилини,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sz w:val="28"/>
        </w:rPr>
      </w:pPr>
      <w:r>
        <w:rPr>
          <w:i/>
          <w:iCs/>
          <w:sz w:val="28"/>
          <w:szCs w:val="20"/>
          <w:lang w:val="uk-UA"/>
        </w:rPr>
        <w:t>Від серця щирого до серця лин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Щодо патріотичної та революційної лірики Петефі, то варто взяти для порівняння з віршами Шевченка такі твори: "Патріотична пісня", "Алфельд", "Життя і смерть", "Проти королів", "Пізнайте мене", "Угорсь</w:t>
        <w:softHyphen/>
        <w:t xml:space="preserve">кий дворянин", "Мої пісні", "Я мрію про криваві дні", "Коли ти муж, — будь мужнім", "Палац і халупа", "Поетам </w:t>
      </w:r>
      <w:r>
        <w:rPr>
          <w:sz w:val="28"/>
          <w:szCs w:val="20"/>
          <w:lang w:val="en-US"/>
        </w:rPr>
        <w:t>XIX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століття", "Я мадяр", "Битву я на думці маю", "Героям балачок", "Доки ж спати, краю мій?", "Магнатам", "Національна пісня", "Мадярем знову став мадяр", "1848", "Повісьте королів", "В новорічний день 1849 року" та ін. Звичайно, учень, готуючи рефе</w:t>
        <w:softHyphen/>
        <w:t>рат, візьме не всі із названого. Головне, щоб він відчув спільність мотивів патріотичної та революційної ліри</w:t>
        <w:softHyphen/>
        <w:t>ки обох велетнів поезії.</w:t>
      </w:r>
    </w:p>
    <w:p>
      <w:pPr>
        <w:pStyle w:val="TextBodyIndent"/>
        <w:rPr/>
      </w:pPr>
      <w:r>
        <w:rPr/>
        <w:t>А ось щодо останньої теми, про особливості голосу кожного з поетів, то варто наголосити хоча б на двох яскравих барвах. Шевченко в своїй поезії стриманіший, сумніший, його не покидає шекспірівський трагізм. Шандор Петефі — завжди налаштований на активну дію, на швидкий відгук із сарказмом або гумором, тому окремі його твори нагадують побутові замальовки — легкі, повні життя ("Хортобадська шинкарка", "Вов</w:t>
        <w:softHyphen/>
        <w:t>ча пригода", "Клин клином", "Молодий наймит", "Ґазда Амбруш" та ін.). Є щось у Ш.Петефі від філо</w:t>
        <w:softHyphen/>
        <w:t>софії східного поета Омара Хайяма..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ругий урок доцільно провести у формі семінарсь</w:t>
        <w:softHyphen/>
        <w:t>кого заняття. Виступи учнів з рефератами слід допов</w:t>
        <w:softHyphen/>
        <w:t>нити читанням віршів Петефі напам'ять. Тоді це буде справжнє свято поезії Шандора Петефі, та ще й у зіставленні з творчістю Тараса Шевченк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720"/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ind w:firstLine="720"/>
      <w:jc w:val="center"/>
      <w:outlineLvl w:val="1"/>
    </w:pPr>
    <w:rPr>
      <w:b/>
      <w:bCs/>
      <w:sz w:val="4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center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720"/>
      <w:jc w:val="center"/>
    </w:pPr>
    <w:rPr>
      <w:sz w:val="3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3:52:00Z</dcterms:created>
  <dc:creator/>
  <dc:description>www.ukrreferat.com</dc:description>
  <dc:language>en-US</dc:language>
  <cp:lastModifiedBy>dima</cp:lastModifiedBy>
  <dcterms:modified xsi:type="dcterms:W3CDTF">2004-09-01T10:16:00Z</dcterms:modified>
  <cp:revision>11</cp:revision>
  <dc:subject/>
  <dc:title/>
</cp:coreProperties>
</file>