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08458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84580" cy="1304290"/>
                    </a:xfrm>
                    <a:prstGeom prst="rect">
                      <a:avLst/>
                    </a:prstGeom>
                  </pic:spPr>
                </pic:pic>
              </a:graphicData>
            </a:graphic>
          </wp:inline>
        </w:drawing>
      </w:r>
    </w:p>
    <w:p>
      <w:pPr>
        <w:pStyle w:val="Normal"/>
        <w:shd w:fill="FFFFFF" w:val="clear"/>
        <w:jc w:val="center"/>
        <w:rPr>
          <w:rFonts w:ascii="Arial" w:hAnsi="Arial" w:cs="Arial"/>
          <w:b/>
          <w:b/>
          <w:color w:val="000000"/>
          <w:sz w:val="24"/>
          <w:szCs w:val="24"/>
          <w:lang w:val="uk-UA"/>
        </w:rPr>
      </w:pPr>
      <w:r>
        <w:rPr>
          <w:rFonts w:cs="Arial" w:ascii="Arial" w:hAnsi="Arial"/>
          <w:b/>
          <w:color w:val="000000"/>
          <w:sz w:val="24"/>
          <w:szCs w:val="24"/>
          <w:lang w:val="uk-UA"/>
        </w:rPr>
        <w:t>ТАРАС ШЕВЧЕНКО</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814—1861)</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арас Шевченко народився 9 березня 1814 р. в с. Моринцях Звенигородського повіту Київської губернії (тепер Черкаська об</w:t>
        <w:softHyphen/>
        <w:t xml:space="preserve">ласть) у родині кріпаків Григорія і Катерини Шевченків. Батько Тарасів був не </w:t>
      </w:r>
      <w:r>
        <w:rPr>
          <w:rFonts w:cs="Arial" w:ascii="Arial" w:hAnsi="Arial"/>
          <w:smallCaps/>
          <w:color w:val="000000"/>
          <w:sz w:val="24"/>
          <w:szCs w:val="24"/>
          <w:lang w:val="uk-UA"/>
        </w:rPr>
        <w:t xml:space="preserve">тільки </w:t>
      </w:r>
      <w:r>
        <w:rPr>
          <w:rFonts w:cs="Arial" w:ascii="Arial" w:hAnsi="Arial"/>
          <w:color w:val="000000"/>
          <w:sz w:val="24"/>
          <w:szCs w:val="24"/>
          <w:lang w:val="uk-UA"/>
        </w:rPr>
        <w:t>добрим хліборобом, він ще й стельмахував та чумакував, до того ж умів читати й писати. Досить пророчим вия</w:t>
        <w:softHyphen/>
        <w:t>вився батьків заповіт: «Синові моєму Тарасові зі спадщини після мене нічого не треба. Він не буде людиною абиякою, з його вийде або щось дуже добре, або велике ледащо; для нього спадщина по мені... нічого не значитиме...». Коли Тарасові було два роки, родина переїхала до села Кирилівка (Керелівка). Пізніше Т. Шевченко дуже часто називав своєю батьківщиною саме Кирилівку, говорив, що тут він і народився (про себе, малого, і про батьківську хату в Кирилівці Шевченко згадував у повісті «Княги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22 р. батько віддав сина в науку до дяка, а наступного року померла мати Тарас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 xml:space="preserve">Батько одружився вдруге з Терешеичихою, яка мала трьох своїх дітей. З того часу </w:t>
      </w:r>
      <w:r>
        <w:rPr>
          <w:rFonts w:cs="Arial" w:ascii="Arial" w:hAnsi="Arial"/>
          <w:iCs/>
          <w:color w:val="000000"/>
          <w:sz w:val="24"/>
          <w:szCs w:val="24"/>
          <w:lang w:val="uk-UA"/>
        </w:rPr>
        <w:t>в</w:t>
      </w:r>
      <w:r>
        <w:rPr>
          <w:rFonts w:cs="Arial" w:ascii="Arial" w:hAnsi="Arial"/>
          <w:i/>
          <w:iCs/>
          <w:color w:val="000000"/>
          <w:sz w:val="24"/>
          <w:szCs w:val="24"/>
          <w:lang w:val="uk-UA"/>
        </w:rPr>
        <w:t xml:space="preserve"> </w:t>
      </w:r>
      <w:r>
        <w:rPr>
          <w:rFonts w:cs="Arial" w:ascii="Arial" w:hAnsi="Arial"/>
          <w:color w:val="000000"/>
          <w:sz w:val="24"/>
          <w:szCs w:val="24"/>
          <w:lang w:val="uk-UA"/>
        </w:rPr>
        <w:t>родині точилися постійні сварки між батьком і мачухою, між дітьм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ісля смерті батька мачуха вижила пасинка з батьківської оселі, і Тарас жив у кирилівського дяка-п'яниці Петра Богорського. У 1829 р. Тарас став служником-козачком пана Енгельгардта, згодом переїхав з ним до Петербурга. У 1832р. пан віддав Шев</w:t>
        <w:softHyphen/>
        <w:t>ченка до живописних справ цехового майстра Ширяева (здібності до малярства виявилися в Тараса дуже рано: ще змалку крейда й вуглинка були для нього неабиякою радістю, а прагнучи стати художником, хлопець побував у трьох церковних малярів. Проте жоден з них не виявив у хлопця таланту). Хоч від жорстокого ма</w:t>
        <w:softHyphen/>
        <w:t>ляра Тарасові не раз діставалося, але він терпів задля омріяного мистецтва. Хлопець чимало малював з натури. Одного разу, пере</w:t>
        <w:softHyphen/>
        <w:t>мальовуючи статуї в Літньому саду, Шевченко зустрів земляка — художника І. Сошенка, який познайомив його з видатними діячами російської й української культур (К. Брюлловим, В. Григоровичем, Оі Венеціановим, В. Жуковським, Є. Іребінк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37р. Тарас Шевченко написав поему «Причинна», а 22 квітня 1838 р. спільними зусиллями згаданих митців Шев</w:t>
        <w:softHyphen/>
        <w:t>ченко був викуплений з кріпацтва. Цього ж року він став вільним слухачем Академії мистецтв, а згодом одним з найулюбленіших учнів видатного російського художника Брюллова. Юнак погли</w:t>
        <w:softHyphen/>
        <w:t>нав книги з мистецтва, всесвітньої історії^ слухав лекції з анато</w:t>
        <w:softHyphen/>
        <w:t>мії, фізіології, зоології, часто бував у театрах і музеях.</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40р. Тарас Шевченко надрукував поетичну збірку «Коб</w:t>
        <w:softHyphen/>
        <w:t>зар». А восени був удостоєний срібної медалі другого ступеня Академії за картину «Хлопчик-жебрак, що дає хліб собаці». На</w:t>
        <w:softHyphen/>
        <w:t>ступного року вийшла окремою книжкою поема «Гайдамаки». У 1843—1845 pp. поет відвідав Україну. За кілька місяців він устиг побувати в багатьох місцях Київщини, Чернігівщини та Катеринославщини (тепер Дніпропетровська область). Підчас ман</w:t>
        <w:softHyphen/>
        <w:t>дрів поет гостював у ліберально настроєних панів. Але найбільше його вразили побачені картини злиденного життя кріпаків, їхнє безправне становище. Побував Тарас і на місці розташування славної Запорозької Січі. У рідному селі Шевченко побачився з братами й сестрами, застав ще живого діда, намалював його, а також свою ха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45р. поет повернувся до Петербурга, завершив навчання в Академії, видав на власні кошти «Живописну Україну» — серію картин, де відображено історичні місця України, її побут і природу. Написав п'ять поем: «Кавказ», «Єретик», «Великий льох», «Наймичка», «І мертвим, і живим...» та всесвітньо відомий «За</w:t>
        <w:softHyphen/>
        <w:t>повіт»: У 1846р. Тарас Шевченко вирушив до України з метою там оселитися, знайшов роботу в Київській археографічній комісії та почав змальовувати й описувати історичні пам'ятки по всій Україні. Цього ж року в Києві поет познайомився з викладачем історії Київського університету, в майбутньому — видатним уче-ним-істориком, письменником та публіцистом М. Костомаровим, який загітував Шевченка вступити до таємної політичної організа</w:t>
        <w:softHyphen/>
        <w:t>ції — Кирило-Мефодіївського братства, яке поширювало ідеї слов'янського єднання, маючи за мету утворення федерації віль</w:t>
        <w:softHyphen/>
        <w:t>них слов'янських народів. Основний програмний документ органі</w:t>
        <w:softHyphen/>
        <w:t>зації — «Книга буття українського народу», написана Костомаро</w:t>
        <w:softHyphen/>
        <w:t>вим. У ньому читаємо, що недалеко вже той час, коли в Україні всі люди будуть «вільні і рівні, і не мала б Україна над собою ні царя, ні пана, опріч Бога Єдиного, і, дивлячись на Україну, так би зро</w:t>
        <w:softHyphen/>
        <w:t>билось і в Польщі, і в інших слов'янських краях». У цій же книзі гостро затавровано Петра І та Катерину II, названо їх катами за те, що вони позбавили Україну вол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5 квітня 1847 р. Шевченка було заарештовано і відправлено до Петербурга. Тут, у казематі, захований від усього світу, в бру</w:t>
        <w:softHyphen/>
        <w:t>тальних допитах і нестерпному очікуванні вироку провів Тарас Григорович квітень і травень. Проте Шевченка звинувачували, головним чином, не в участі в Кирило-Мефодіївському братстві, а в написанні революційних творів. Найбільшу лють у високопо</w:t>
        <w:softHyphen/>
        <w:t>ставлених жандармів викликала поема «Со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ісля закінчення слідства поет «за сочинение возмутительных и в высшей степени дерзких стихотворений» засланий до Орен</w:t>
        <w:softHyphen/>
        <w:t>бурзького окремого корпусу рядовим солдатом на 10 років без пра</w:t>
        <w:softHyphen/>
        <w:t>ва писати та малювати. Заборона писати й малювати найбільше обурила Тараса: «Забрано найблагороднішу частину мого бідного існування! — читаємо в його щоденнику. — Трибунал під голову</w:t>
        <w:softHyphen/>
        <w:t>ванням самого Сатани не міг би винести такого холодного, нелюд</w:t>
        <w:softHyphen/>
        <w:t>ського вироку». Окрім того, солдатчина для поета була гірше від тюрми, бо ненависним був сам дух солдафонства, що чавунно пе</w:t>
        <w:softHyphen/>
        <w:t>чаттю лягав на живу душу. Тому Шевченко писав, ховаючись від унтерів та офіцерів, тікаючи від усього світу в степ, за вали, на бе</w:t>
        <w:softHyphen/>
        <w:t>рег моря. Писав ночами при світлі місяця на випадково знайдених шматках обгорткового паперу оцупком олівця, хтозна-як добутог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48р. поета взяли художником у наукову експедицію під керівництвом гуманної людини О. Бутакова для вивчення й опису Аральського моря. Уже в дорозі на острів Кос-Арал Тарас Григо</w:t>
        <w:softHyphen/>
        <w:t>рович чимало малював — і від цього повеселішав. На Кос-Аралі Шевченко жив бідно, зате не відчував тягаря солдатчини, багато читав, малював, писав. На жаль, і така, відносна, воля тривала недовго. Один офіцерик доніс начальству, що Шевченко всупереч волі царя живе не в казармі, а до того ще й малює. Негайно в по</w:t>
        <w:softHyphen/>
        <w:t>ета було вчинено обшук, Тарас Григорович, попереджений друзя</w:t>
        <w:softHyphen/>
        <w:t>ми, спалив майже всі свої папери (листи, малюнки, різні згшиси), тільки «захалявні книжечки», на щастя, передав на зберіган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50 р. Шевченка переведено до Новопетровського укрі</w:t>
        <w:softHyphen/>
        <w:t>плення — на півострові Мангишлак. Умови тут були жахливими. Навколо пустеля, пісок і солона вода, до найближчого культурно</w:t>
        <w:softHyphen/>
        <w:t>го центру тисячі кілометрів, доріг жодних, клімат такий шкідли</w:t>
        <w:softHyphen/>
        <w:t>вий, що солдатів тут змінювали через два роки. Шевченка ж про</w:t>
        <w:softHyphen/>
        <w:t>тримали в цій мертвій глухомані майже сім років. Тут, за розрахунком царських прислужників, поет повинен був загинути якщо не від хвороб, то від нудьги та безнадії. Дня нагляду за ним було прикріплено затурканого єфрейтора, котрий мав ходити за поетом як тінь і стежити за тим, щоб Тарас Григорович не міг ні писати, ні малювати. При найменшій підозрі наглядач грубо об</w:t>
        <w:softHyphen/>
        <w:t>шукував поета. На муштру Шевченко мусив ходити навіть хво</w:t>
        <w:softHyphen/>
        <w:t>рим, а хворів він безперервно два роки — цингою та золотух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Щоденна муштра підточувала сили, а кепкування, дріб'язкові причіпки й брутальні окрики глибоко ображали гідність, викли</w:t>
        <w:softHyphen/>
        <w:t>кали душевний біл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 початку 1857 р. друзі поета отримали царський дозвіл на його звільнення, але офіційного дозволу Шевченку довелось чекати аж до серпня. Повернення поета до Петербурга вітали всі прогресивні сили країни. Оповитий ореолом борця-мученика, він викликав велике захоплення, особливо у молоді. У 1859 р. Шев</w:t>
        <w:softHyphen/>
        <w:t>ченко отримав дозвіл повернутися в Україну. Але за революційну агітацію серед селян його знову заарештували і звеліли виїхати до Петербург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4 вересня 1860 р. Рада Академії мистецтв надала Шевченкові звання акадеціка-гравера. Цього ж року виходить нове видання «Кобзаря». Шевченко багато працює: пише вірші, створює нові гравюри, стежить за поширенням свого «Букваря», планує ви</w:t>
        <w:softHyphen/>
        <w:t>дання кількох підручник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10 березня 1861 р. Тарас Григорович Шевченко поме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Хоч офіційні кола потурбувалися, щоб повідомлення про смерть поета було надруковане із запізненням, і хоч була сильна негода, на похорон Шевченка зібралося багато людей. Біль, не</w:t>
        <w:softHyphen/>
        <w:t>вимовна туга огорнули друзів та шанувальників поета. Надгробні промови виголошувалися українською, російською та польською мовами. Труну з тілом Великого Кобзаря несли студенти з церкви аж на Смоленське кладовище. На покійника поклали лавровий вінок. «Були в нас на Україні великі воїни, великі правителі, а ти став вище за всіх їх, і сім'я рідна в тебе найбільша, зібралися до тебе усіх язиків люди, як діти до рідного батька»,— сказав Пан</w:t>
        <w:softHyphen/>
        <w:t>телеймон Куліш, звертаючись до померлого поет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травні цього ж року тіло Великого Кобзаря було перевезене в Україну й поховане на Чернечій горі біля Канева (понад Дніпро^ домовину донесли до пристані, а далі пароплавом — до Канева, де у віз впряглися дівчата і везли труну близько десяти кілометрів на вершину Чернечої гори). У Канівській соборній церкві протопоп - Мацкевич наприкінці панахиди сказав: «Ти, стародавній Дніпре, що пишаєшся своїми хвилями сивими! Тобі судилося на своїх ребрах-хвилях привезти до нас Шевченкові останки; повідай же ти нам про дорогого для кожного українця чоловіка — Кобзаря! Був час, що про нашу Україну думали, що се край, невдатний для ви</w:t>
        <w:softHyphen/>
        <w:t>соких почувань і думок; але Шевченко довів, що край сей... має душу і серце, приступне для всього високого і прекрасного. По</w:t>
        <w:softHyphen/>
        <w:t>мерлий брате! Світ твій просвітиться перед людьми... Минуть віки, і далекі нащадки дітей України побачать і пізнають, хто був Тарас Шевченко. Бажав ти, брате, жити в Каневі — от і живи до кінця світу. А ти, Україно, побожно шануй наше місто, бо у нас почивають кістки Тараса Шевченка. Тут на одній з найвищих гір Дніпро</w:t>
        <w:softHyphen/>
        <w:t>вих покоїтиметься прах його, і як на горі Голгофі, подібно хресту Господньому, стоятиме хрест, котрий буде видно і по той, і по сей бік нашого славного Дніпра». Після поховання люди довго не роз</w:t>
        <w:softHyphen/>
        <w:t>ходились, деякі залишилися й ночувати біля Тараса... Було це 22 травня. А 24 над домовиною почали насипати високу могилу-ropy, яку пізніше названо Тарасов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 xml:space="preserve">Перша збірка поезій Тараса Григоровича Шевченка «Кобзар» відкрила новий етап у розвитку української літератури. Цінність цієї збірки в </w:t>
      </w:r>
      <w:r>
        <w:rPr>
          <w:rFonts w:cs="Arial" w:ascii="Arial" w:hAnsi="Arial"/>
          <w:i/>
          <w:iCs/>
          <w:color w:val="000000"/>
          <w:sz w:val="24"/>
          <w:szCs w:val="24"/>
          <w:lang w:val="uk-UA"/>
        </w:rPr>
        <w:t xml:space="preserve">уому, </w:t>
      </w:r>
      <w:r>
        <w:rPr>
          <w:rFonts w:cs="Arial" w:ascii="Arial" w:hAnsi="Arial"/>
          <w:color w:val="000000"/>
          <w:sz w:val="24"/>
          <w:szCs w:val="24"/>
          <w:lang w:val="uk-UA"/>
        </w:rPr>
        <w:t>що поету вдалось передати своїми творами думки й почуття, сподівання і прагнення рідного народу. Як зазначив М. Добролюбов «...у Шевченка все коло.його дум і почуттів перебу</w:t>
        <w:softHyphen/>
        <w:t>ває в цілковитій відповідності зі змістом і ладом народного життя»,Досить складною для сприйняття, але важливою і глибокою за змістом є поема Шевченка «Великий льох». Написана поема-містерія в 1845 р. Містерія, бо тут є містичні образи передчасно померлих людей. Господь не приймає їх до раю, бо за життя вони прислужилися катам України, й за це були покарані смертю. А приймуть їх до раю, коли наш народ повстане, визволить рідну землю і позбавить грішні душі страждань. Ці образи виступають у вигляді білих пташок, себто душ. Першу з них — вродливу ді</w:t>
        <w:softHyphen/>
        <w:t>вчину, улюбленицю гетьмана Хмельницького — не пускають до раю за те, що вона з повними відрами перейшла шлях, коли Бог</w:t>
        <w:softHyphen/>
        <w:t>дан із старшиною їхав до Переяслава присягати Москві. Другу, дівчину з Батурина, не впускають за те, що «цареві московському коня напоїла», коли він їхав до Москви після Полтавської битви. У той час, як москалі перетворили її рідний Батурин на пожари</w:t>
        <w:softHyphen/>
        <w:t>ще, вбили сестру, матір, знищили все населення міста, саму ж дівчину збезчестили. Третя душа, ще немовля, згрішила тим, що всміхнулася до цариці Катерини, лютої вовчиці, яка, наказавши підпалити козацьку святиню — монастир Межигірського Спаса, милувалася з Дніпра цією страхітливою пожежею. Дитина справ</w:t>
        <w:softHyphen/>
        <w:t>ді не знала і не могла знати, ким була ця цариця. Але мати її по</w:t>
        <w:softHyphen/>
        <w:t>винна була знати. За гріх матері карається дитя. А звідси напро</w:t>
        <w:softHyphen/>
        <w:t>шується висновок: усяка послуга ворогові, навіть найменше сприяння йому, є смертельним гріхо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аким чином, Тарас Шевченко недвозначно засудив підступне приєднання України до Російської імперії та перетворення ко</w:t>
        <w:softHyphen/>
        <w:t>зацької старшини на слухняного виконавця волі Москви, підтри</w:t>
        <w:softHyphen/>
        <w:t>мав антамосковську орієнтацію гетьмана Івана Мазепи і висло</w:t>
        <w:softHyphen/>
        <w:t>вив своє обурення антиукраїнською політикою жорстокої імператриці Катерини, яка спричинилася до знищення Запорозь</w:t>
        <w:softHyphen/>
        <w:t>кої Січі, запровадження страшної кріпаччини, ліквідації націо</w:t>
        <w:softHyphen/>
        <w:t>нального шкільництва та інших моторошних злочинів супро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країнської нації. У трагічному змісті поеми на завершення дано автором промінь надії: москалі розкопали лише малий льох, а Ве</w:t>
        <w:softHyphen/>
        <w:t>ликого «ще й не дошукались». А значить, козацька вольниця остаточно ще не знищена і є надія на її відроджен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руга сцена містерії — це розмова трьох ворон: української, польської та московитської, кожна з яких хвалиться своїми діян</w:t>
        <w:softHyphen/>
        <w:t>нями. Польська чваниться тим, що, проливши під час повстання ріки крові, а повстанців загнавши до Сибіру, призвівши Польшу до занепаду, тепер бенкетує в Парижі. Московитська ворона хва</w:t>
        <w:softHyphen/>
        <w:t>литься новими указами, що спричинили до зруйнування України. Це вона призвела до тотального знищення Батурина, смерті славного Полуботка, загибелі десяти тисяч героїчних козаків на Ладозі, у Фінляндії. Та хоч якою лютою-прелютою вона є, однак, не зуміє того жахіття виробляти, що «москалі в Україні з козака</w:t>
        <w:softHyphen/>
        <w:t>ми діють». Українська ворона каже, що Україна існувала ще за</w:t>
        <w:softHyphen/>
        <w:t>довго до того, як постали Польща і Московія, каркає-пророчить, що цієї ночі народяться близнята: «один буде, як той Гонта, катів катувати», а другий буде катам помагати. Ворони радять, як бути з тим новим Гонтою, який «розпустить правду й волю по всій Україні!». Одна збирається залляти йому очі розтопленим золо</w:t>
        <w:softHyphen/>
        <w:t>том, друга планує чинами скрутити руки, третя погрожує зібрати з усього світу «всі зла і всі муки». Ухвалили: втопити або отруїти нового борця за волю України. Такий намір у тих, хто символізує темні прояви нації — яничарів, перевертнів, зрадник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ороння відлетіло, а їх місце займають три лірники: сліпий, кривий та горбатий. Не кобзарі, не бандуристи, а лірники. Кобза та бандура були музичними інструментами козаків-лицарів. А ліра — інструмент немічних старців. У час написання Шевчен-кового твору вже було втрачено козацький вільнолюбний дух на</w:t>
        <w:softHyphen/>
        <w:t>ції, усвідомлення високого призначення бандуриста, загублено українцями розуміння значення свого історичного минулого. Не випадково, поснідавши, лірники полягали спати і проспали най</w:t>
        <w:softHyphen/>
        <w:t>важливіше: розкопування льоху. Образи лірників уособлюють скалічене покоління, сліпе, німе й глухе до всього, що чинять в Україні московські окупан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трьох сцен містерії проворні москалики розкопують льох, шукаючи скарбів та «древностей». Не знаходячи ні того, ні іншого, а лише кістяки в кайданах та гниле корито, скаженіють від люті, б'ють людей, лаються, кидають у холодну беззахисних лірників. Отже, москалі поводяться в Україні, як у себе вдома, брутально ставляться до українців, а ті, ставши моральними ка</w:t>
        <w:softHyphen/>
        <w:t>ліками (рабами), кидають рідний край напризволящ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ема-містерія «Великий льох» в історичному і філософ</w:t>
        <w:softHyphen/>
        <w:t>ському планах — центральний твір у «Кобзарі», бо в ній розглянуто проблеми втрати політичної свідомості, що призвело нас, українців, до втрати державності, до національного поневолення, а це питання всіх питань. Не випадково цей знаменний твір у шевченкових виданнях за радянського часу, як правило, не дру</w:t>
        <w:softHyphen/>
        <w:t>кувався, а радянська критика або тенденційно тлумачила його, або взагалі замовчувал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еликий льох» формально не належить до .драматургії Т. Шевченка, але в цій поемі наявні всі ознаки драматичного тво</w:t>
        <w:softHyphen/>
        <w:t>ру: три дії, у кожній по три дійові особи (померлі душі — ворони-лірники), діалоги, монологи, конфлікти, трагічні злами. Все це робить поему «Великий льох» однією з найцікавіших у величез</w:t>
        <w:softHyphen/>
        <w:t>ній спадщині Кобзар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країнський народ шанує пам'ять свого видатного сина. З 1918р. щорічно відзначається День народження Т. Шевченка. По всій Україні встановлені пам'ятники поетові, відкриті музеї, його могилу оголошено заповідником, ім'я поета присвоєно учбо</w:t>
        <w:softHyphen/>
        <w:t>вим закладам, науковим установам, театрам, вулицям, бульварам, площам, пароплавам тощо. Починаючи з 1962 р., щорічно при</w:t>
        <w:softHyphen/>
        <w:t>суджуються Державні премії України імені Т.Г. Шевченка в галузі літератури і мистецтва. Масовими тиражами друкуються його твори, перекладаються багатьма мовами. За рішенням ЮНЕСКО, ювілеї поета відзначалися майже в усіх державах світ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еми «Гайдамаки», «Єретик», «Кавказ», «Великий льох», «Сон» («У всякого своя доля...»), «Катерина», «Наймичка», «Неофіти», послання «І мертвим, і живим...», п'єса «Назар Сто-доля» повість «Художник», збірка поезій «Кобзар», «Щоден</w:t>
        <w:softHyphen/>
        <w:t>ник».</w:t>
      </w:r>
    </w:p>
    <w:p>
      <w:pPr>
        <w:pStyle w:val="Normal"/>
        <w:shd w:fill="FFFFFF" w:val="clear"/>
        <w:jc w:val="center"/>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jc w:val="center"/>
        <w:rPr>
          <w:rFonts w:ascii="Arial" w:hAnsi="Arial" w:cs="Arial"/>
          <w:color w:val="000000"/>
          <w:sz w:val="24"/>
          <w:szCs w:val="24"/>
          <w:lang w:val="uk-UA"/>
        </w:rPr>
      </w:pPr>
      <w:r>
        <w:rPr>
          <w:rFonts w:cs="Arial" w:ascii="Arial" w:hAnsi="Arial"/>
          <w:color w:val="000000"/>
          <w:sz w:val="24"/>
          <w:szCs w:val="24"/>
          <w:lang w:val="uk-UA"/>
        </w:rPr>
        <w:t>ДОДАТКОВА ЛІТЕРАТУР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1. Дорошенко К. Слово про Великого Кобзаря.— К., 1965.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2. Красицький Д. Юність Тараса.— К., 1967.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3. Лисенко В. Ле</w:t>
        <w:softHyphen/>
        <w:t xml:space="preserve">генди про Тараса.— К.,~ 1967.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4. Рильський М., О. Дейч. Тарас Шевченко: Біографічний нарис. — К., 1964.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5. Тарас Шевченко: Життя і творчість у документах, фотографіях, ілюстраціях: Аль</w:t>
        <w:softHyphen/>
        <w:t xml:space="preserve">бом.— К-, 1961.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6. Хоткевич Г. Тарас Шевченко: Повість.— Львів, 1966.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7. Лепкий Б. Про життя і твори Т. Шевченка.— К., 1994.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8. Большаков Л. Повість про вічне життя. — К.,1990.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9. Клочек Г. Поезія Тараса Шевченка: сучасна інтерпретація. — К., 1998.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10. Роят А. Ідейно-художній зміст поеми Т. Шевченка «Великий льох» // Українська мова та література в шк. — 1998. — № 9.</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30:00Z</dcterms:created>
  <dc:creator>Evgeny Vasiliev</dc:creator>
  <dc:description/>
  <cp:keywords/>
  <dc:language>en-US</dc:language>
  <cp:lastModifiedBy>Evgeny Vasiliev</cp:lastModifiedBy>
  <dcterms:modified xsi:type="dcterms:W3CDTF">2005-11-28T19:33:00Z</dcterms:modified>
  <cp:revision>4</cp:revision>
  <dc:subject/>
  <dc:title> </dc:title>
</cp:coreProperties>
</file>