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8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ТВОРЧІСТЬ І ЖИТТЯ М.ШАШКЕВИЧА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 w:ascii="Arial" w:hAnsi="Arial"/>
        </w:rPr>
        <w:t>Мав коротке але плідне життя. За 32 прожиті роки Маркіян Шашкевич визначився на Західній Україні як перший народний поет, прозаїк, публіцист і перекладач, автор першої книжки українською мовою “Русалка Дністровая”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 w:ascii="Arial" w:hAnsi="Arial"/>
        </w:rPr>
        <w:t>Маркіян Семенович Шашкевич народився 6 листопада 1811 року  в селі Підлісся Золочівського повіту на Львівщині в сім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</w:rPr>
        <w:t>ї священика. Початкову освіту здобув у дяка, потім навчався в Золочівській німецькій школі, у Львівські та Бережанській гімназіях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 1829 року юнак навчається у Львівській духовній семінарії і водночас є слухачем філософського відділу університету. Але офіційна традиційна наука не цікавила його. Я. Головацький  згадував пізніше: “Він все тужив за чимось, чого в школах не вчили, чого не знаходив ні в старих, ні в нових словесностях”.</w:t>
      </w:r>
    </w:p>
    <w:p>
      <w:pPr>
        <w:pStyle w:val="Normal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У гімназійний період Маркіян Шашкевич почав писати вірші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1 лютого 1831 року Шашкевича було виключено з семінарії за порушення семінарського режиму й “вільнодумство”. Розгніваний батько вімовився від сина. Тому Маркіян залишити у Львові в дядька по матері Захара Авдиковського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 w:ascii="Arial" w:hAnsi="Arial"/>
        </w:rPr>
        <w:t>У ці роки Шашкевич активно займається самоосвітою. Читає все, що стосується слов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</w:rPr>
        <w:t>янських культур, знайомиться з “Енеїдою”                І. Котляревського, граматикою О. Павловського, зі збіркою  народних пісень М. Максимовича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 w:ascii="Arial" w:hAnsi="Arial"/>
        </w:rPr>
        <w:t>1833 року помер батько Шашкевича, і тому треба було дбати про сім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</w:rPr>
        <w:t>ю. Він знову поступив у Львівську семінарію і по закінченні її (1838) став попом на селі.</w:t>
      </w:r>
    </w:p>
    <w:p>
      <w:pPr>
        <w:pStyle w:val="Normal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Шашкевич очолив гурток прогресивної молоді “руська трійця”, який виступив на захист української літератури, проти ополячування населення Галичини. 1834 року гурток львівських семінаристів остаточно оформився в культурно-просвітню організацію.</w:t>
      </w:r>
    </w:p>
    <w:p>
      <w:pPr>
        <w:pStyle w:val="Normal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літературну ниву Шашкевич вступив 1835 року, надрукувавши у Львові оду до Цісаря Франца І “Голос галичан”. Наступного року вийшла в Перемишлі польською мовою полемічна брошура Шашкевича “Азбука і абецадло”. Це була відповідь українського патріота на намагання української шляхти й клерикалів ввести в українську мову й літературну польську абетку.</w:t>
      </w:r>
    </w:p>
    <w:p>
      <w:pPr>
        <w:pStyle w:val="Normal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Дбаючи про розвиток народної освіти поводир “Руської трійці” склав 1836 року першу “Читанку” українською мовою. Незважаючи на настійну потребу для дітей, її вороже зустріла цензура. Тільки 1850 року “Читанку” видав у Львові Яків Головацький і від тоді вона з успіхом використовувалась в початкових школах Галичини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 w:ascii="Arial" w:hAnsi="Arial"/>
        </w:rPr>
        <w:t>1837 року здійснилася заповітна мрія Шашкевичивого гуртка: в Будимі (Будапешт) з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</w:rPr>
        <w:t>явилася “Русалка Дністровая” – перша книга народною українською мовою в Галичині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 w:ascii="Arial" w:hAnsi="Arial"/>
        </w:rPr>
        <w:t>Матеріальні нестатки, постійне цькування властей вкрай погіршили здоров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</w:rPr>
        <w:t>я Шашкевича (з студентських років він хворів на сухоти). 1842 року поет пербрався до Новосілок Новиомилятинського району й остаточно занедужав. Смерть молодшого сина спричинила в нього тяжкі переживання і сприяла загостренню туберкульозу. Втратив зір і слух, паралізований він ще кілька місців страждав. 7 червня 1843 року Маркіян Шашкевич помер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 w:ascii="Arial" w:hAnsi="Arial"/>
        </w:rPr>
        <w:t>Для нащадків не збереглося жодного прижиттєвого портрета Маркіяна Шашкевича. Його усний портрет подає Микола Устинович: “Шашкевич був середнього росту, тонкою будови і м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</w:rPr>
        <w:t>ягеньких рис лиця. Синє і сумнеє око., юно русе волосся і ніжність постави надали його подобі щось дівочого. Високе його чоло було уже в молоді роки пописане плужком глибоких думок... На лиці одбивалась якась-то тужливість і терпіння...”</w:t>
      </w:r>
    </w:p>
    <w:p>
      <w:pPr>
        <w:pStyle w:val="Normal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Художня спадщина Маркіяна Шашкевича невелика: три десятки поезій, романтичне оповідання “Олена” та переспіви та й переклади із староруської, чеської, польської і сербської мов. В особі Шашкевича в українську літературу ввійшов талановитий поет, перекладач, патріот, гуманіст, людина високою культури й громадянської мужності. Провідний мотив Шашкевичевої творчості – заклик до національного єднання на демократичній основі, ідея захисту рідної мови, культури.</w:t>
      </w:r>
    </w:p>
    <w:p>
      <w:pPr>
        <w:pStyle w:val="Normal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Маркіян Шашкевич справедливо вважався одним із основоположників громадянської лірики в українській літературі. Тема національного відродження органічно єдналася у нього із закликом до боротьби проти суспільної реакції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 w:ascii="Arial" w:hAnsi="Arial"/>
          <w:color w:val="000000"/>
        </w:rPr>
        <w:t>Під керівництвом Шашкевича гуртківці взялися за творення в Галичині нового письменства. 1833 року вони впорядкували руко</w:t>
        <w:softHyphen/>
        <w:t>писну збірку “Син Русі”, котра збереглася до наших днів. Складена вона головним чином з поетичних творів учасників гуртка. Треба гадати, що М. Дашкевич не готував цю збірку до друку, а розціню</w:t>
        <w:softHyphen/>
        <w:t xml:space="preserve">вав </w:t>
      </w:r>
      <w:r>
        <w:rPr>
          <w:rFonts w:cs="Arial" w:ascii="Arial" w:hAnsi="Arial"/>
          <w:color w:val="000000"/>
          <w:lang w:val="ru-RU"/>
        </w:rPr>
        <w:t>її</w:t>
      </w:r>
      <w:r>
        <w:rPr>
          <w:rFonts w:cs="Arial" w:ascii="Arial" w:hAnsi="Arial"/>
          <w:color w:val="000000"/>
        </w:rPr>
        <w:t xml:space="preserve"> як перевірку — чи є з ким братися за велике діло.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 збірці виразно прозвучав заклик до єднання народних сил, до національного відродження.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ямим продовженням вірша «До синів Русі» є мініатюра М. Шашкевича «Слово до чтителей русского язика»:</w:t>
      </w:r>
    </w:p>
    <w:p>
      <w:pPr>
        <w:pStyle w:val="Normal"/>
        <w:shd w:fill="FFFFFF" w:val="clear"/>
        <w:spacing w:lineRule="auto" w:line="360"/>
        <w:ind w:left="360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Дайте руки, юні други, </w:t>
      </w:r>
    </w:p>
    <w:p>
      <w:pPr>
        <w:pStyle w:val="Normal"/>
        <w:shd w:fill="FFFFFF" w:val="clear"/>
        <w:spacing w:lineRule="auto" w:line="360"/>
        <w:ind w:left="360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Серце к серцю най припаде, </w:t>
      </w:r>
    </w:p>
    <w:p>
      <w:pPr>
        <w:pStyle w:val="Normal"/>
        <w:shd w:fill="FFFFFF" w:val="clear"/>
        <w:spacing w:lineRule="auto" w:line="360"/>
        <w:ind w:left="360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Най щезають тяжкі туги, </w:t>
      </w:r>
    </w:p>
    <w:p>
      <w:pPr>
        <w:pStyle w:val="Normal"/>
        <w:shd w:fill="FFFFFF" w:val="clear"/>
        <w:spacing w:lineRule="auto" w:line="360"/>
        <w:ind w:left="360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color w:val="000000"/>
        </w:rPr>
        <w:t>Ум охота най засяде.</w:t>
      </w:r>
    </w:p>
    <w:p>
      <w:pPr>
        <w:pStyle w:val="Normal"/>
        <w:shd w:fill="FFFFFF" w:val="clear"/>
        <w:spacing w:lineRule="auto" w:line="360"/>
        <w:ind w:left="3600" w:hanging="0"/>
        <w:jc w:val="both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Normal"/>
        <w:shd w:fill="FFFFFF" w:val="clear"/>
        <w:spacing w:lineRule="auto" w:line="360"/>
        <w:ind w:left="360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Разом, разом, хто сил має, </w:t>
      </w:r>
    </w:p>
    <w:p>
      <w:pPr>
        <w:pStyle w:val="Normal"/>
        <w:shd w:fill="FFFFFF" w:val="clear"/>
        <w:spacing w:lineRule="auto" w:line="360"/>
        <w:ind w:left="360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Гоніть з Русі мраки тьмаві; </w:t>
      </w:r>
    </w:p>
    <w:p>
      <w:pPr>
        <w:pStyle w:val="Normal"/>
        <w:shd w:fill="FFFFFF" w:val="clear"/>
        <w:spacing w:lineRule="auto" w:line="360"/>
        <w:ind w:left="3600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Зависть най нас -не спиняє,—</w:t>
      </w:r>
    </w:p>
    <w:p>
      <w:pPr>
        <w:pStyle w:val="Normal"/>
        <w:shd w:fill="FFFFFF" w:val="clear"/>
        <w:spacing w:lineRule="auto" w:line="360"/>
        <w:ind w:left="3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Разом к світлу, други жваві!</w:t>
      </w:r>
    </w:p>
    <w:p>
      <w:pPr>
        <w:pStyle w:val="TextBody"/>
        <w:spacing w:lineRule="auto" w:line="360"/>
        <w:ind w:firstLine="568"/>
        <w:rPr>
          <w:rFonts w:ascii="Arial" w:hAnsi="Arial" w:cs="Arial"/>
        </w:rPr>
      </w:pPr>
      <w:r>
        <w:rPr>
          <w:rFonts w:cs="Arial" w:ascii="Arial" w:hAnsi="Arial"/>
        </w:rPr>
        <w:t>Друга збірка Шашкевичевого гуртка — альманах «Зоря» (1834) — фольклорно-літературна. Рукопис «Зорі» не зберігся. Проте відомо, що збірка відкривалася портретом Богдана Хмельницького та нари</w:t>
        <w:softHyphen/>
        <w:t xml:space="preserve">сом М. Шашкевича про видатного полководця. До неї входили також вірші членів «Руської трійці». 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зор заборонив друкувати «Зорю».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годом частина матеріалів із цієї збірки потрапила до «Русалки Дністрової». Все- ж «Зоря», на думку дослідників, була за змістом набагато сміливішою, ніж «Русалка...».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ісля заборони «Зорі» члени «трійці», зазнали переслідувань, за ними було встановлено поліційний нагляд. Тому за підготовку нової збірки М. Шашкевич і його друзі взялися лише тоді, коли трапилася нагода обминути віденську та львівську цензури. У 1836 році члени гуртка підготували згадану «Русалку Дністровую». 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ут  1837 року і вийшла  «Русалка Дністровая» — третя збірка «Руської трійці»."Ця книга, за словами І. Франка, «...хоть і який незначний її зміст, які неясні думки в ній висказані, була свого часу явищем наскрізь революційним...»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бірку радо зустріли прогресивні діячі слов'янства і високо оці</w:t>
        <w:softHyphen/>
        <w:t xml:space="preserve">нили її. «Русалка Дністровая» відіграла велику роль у справі національно-культурного відродження на західноукраїнських землях. Вона стала важливим надбанням української культури, духовним скарбом народу, провісницею нового, демократичного письменства. 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. Шашкевич перший, а за ним І. Вагилевич та Я. Головацький почали збирати народні пісні. Шашкевич робив це переважно В рідному Підлиссі та в сусідньому селі Княжому. За час навчання в гімназії, а потім за семінарські роки в нього набралося більше десятка зошитів із пісенним фольклором.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 не випадково торкнулися діяльності М. Шашкевича як фоль</w:t>
        <w:softHyphen/>
        <w:t>клориста у контексті розмови про його поетичну спадщину, бо вів як поет виростає з народної пісні. У поезіях «Туга», «Вірна», «Розпу</w:t>
        <w:softHyphen/>
        <w:t>ка», «До милої», «Над Бугом» та інших, немовби написаних «на мелодію», багато пісенних образів і прийомів. Під віршем «Хмельницького обступление Львова» так і зазначено: «Строям народної пісні». Народною піснею стала лірична поезія М. Шашкевича «Веснівка».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.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Шашкевич був тонким ліриком і полюбляв малі поетичні фор</w:t>
        <w:softHyphen/>
        <w:t>ми. Єдиний його задум написати поему, яка мала називатись «Пере</w:t>
        <w:softHyphen/>
        <w:t>кинчик бісурманський», залишився незавершеним. Був написаний тільки початок — три «пісеньки» про старого бандуриста.</w:t>
      </w:r>
    </w:p>
    <w:p>
      <w:pPr>
        <w:pStyle w:val="Normal"/>
        <w:shd w:fill="FFFFFF" w:val="clear"/>
        <w:spacing w:lineRule="auto" w:line="360"/>
        <w:ind w:firstLine="568"/>
        <w:jc w:val="both"/>
        <w:rPr/>
      </w:pPr>
      <w:r>
        <w:rPr>
          <w:rFonts w:cs="Arial" w:ascii="Arial" w:hAnsi="Arial"/>
          <w:color w:val="000000"/>
        </w:rPr>
        <w:t>Спробував М. Шашкевич свої сили і в художній прозі. У «Русалці Дністровій» він опублікував романтичне оповідання «Олена», назвавши його казкою. Цей єдиний прозовий твір Шашкевича відзначається соціальною гостротою і виразним антикріпосницьким спрямуванням. Оповіданням «Олена» М. Шашкевич поклав початок опришківській темі в українській літературі. Народні месники уби</w:t>
        <w:softHyphen/>
        <w:t>вають пана і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його посіпак, коли ті, відбивши у молодого селянина Семена   його  наречену,   повертаються  до  замку.   Характерно,  що І прізвище одного з головних героїв твору — Бойчук. Саме так називався побратим О. Довбуша.  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ітературна творчість М. Шашкевича тривала недовго — з 1833 по 1843 рік, та й то, починаючи від 1837 року, із значними перервами. Проте  в  ній   сучасники   бачили   справу   всенародного   значення. М. Шашкевич визначився за той час і як талановитий перекладач із сербської, чеської, польської та грецької мов. Фрагмент його пере</w:t>
        <w:softHyphen/>
        <w:t>співу «Слова о полку Ігоревім» («Плач Ярославни»), який дійшов до нас, свідчить, що поет дуже відповідально ставився до цієї пам'ят</w:t>
        <w:softHyphen/>
        <w:t>ки культури. М. Шашкевич перший в українській літературі переклав «Краледвірський рукопис» В. Ганки. Неабияке значення мають також публіцистичні праці письменника.</w:t>
      </w:r>
    </w:p>
    <w:p>
      <w:pPr>
        <w:pStyle w:val="Normal"/>
        <w:shd w:fill="FFFFFF" w:val="clear"/>
        <w:spacing w:lineRule="auto" w:line="360"/>
        <w:ind w:firstLine="56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етична спадщина поета — коштовна перлина в духовній скарб</w:t>
        <w:softHyphen/>
        <w:t>ниці українського народу.</w:t>
      </w:r>
    </w:p>
    <w:sectPr>
      <w:footerReference w:type="default" r:id="rId2"/>
      <w:type w:val="nextPage"/>
      <w:pgSz w:w="11906" w:h="16838"/>
      <w:pgMar w:left="147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1:23:00Z</dcterms:created>
  <dc:creator>comp9</dc:creator>
  <dc:description/>
  <cp:keywords/>
  <dc:language>en-US</dc:language>
  <cp:lastModifiedBy>Evgeny Vasiliev</cp:lastModifiedBy>
  <dcterms:modified xsi:type="dcterms:W3CDTF">2005-12-11T23:33:00Z</dcterms:modified>
  <cp:revision>15</cp:revision>
  <dc:subject/>
  <dc:title>Мав коротке але плідне життя</dc:title>
</cp:coreProperties>
</file>