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sz w:val="36"/>
          <w:lang w:val="uk-UA"/>
        </w:rPr>
      </w:pPr>
      <w:r>
        <w:rPr>
          <w:rFonts w:cs="Times" w:ascii="Times" w:hAnsi="Times"/>
          <w:sz w:val="36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rFonts w:ascii="Times" w:hAnsi="Times" w:cs="Times"/>
          <w:sz w:val="36"/>
          <w:lang w:val="uk-UA"/>
        </w:rPr>
      </w:pPr>
      <w:r>
        <w:rPr>
          <w:rFonts w:cs="Times" w:ascii="Times" w:hAnsi="Times"/>
          <w:sz w:val="36"/>
          <w:lang w:val="uk-UA"/>
        </w:rPr>
        <w:t>Іван Сенченко</w:t>
      </w:r>
      <w:r>
        <w:br w:type="page"/>
      </w:r>
    </w:p>
    <w:p>
      <w:pPr>
        <w:pStyle w:val="Normal"/>
        <w:spacing w:lineRule="auto" w:line="36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(12 лютого 1901 — 9 листопада 1975)   </w:t>
      </w:r>
    </w:p>
    <w:p>
      <w:pPr>
        <w:pStyle w:val="Normal"/>
        <w:spacing w:lineRule="auto" w:line="360"/>
        <w:ind w:firstLine="708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Поруч із Юрієм Яновським найміцніший (хоч і протилежний йому стилем) белетрист  молодшої, другої по революції, генерації, яка родилась уже в 20 столітті і  виявила себе тільки в другій половині 1920-х років. Закоханий (хоч анітрохи не  засліплений своєю любов'ю) спостерігач сучасного йому життя і людини, Сенченко  створив собі власне стильове обличчя, поєднуючи зрілий реалізм із романтизмом,  ліричний струмінь із сатирою і гумором.  Іван Сенченко родився 1901 року в селі Натальївка (Шахівка) біля Червонограда на  Полтавщині. Його батько Юхим, деклясований через малоземелля селянин, був  однаково і людиною села, і людиною міста, працюючи в Червонограді чорноробочим,  садівником, білетером кінотеатру, церковним регентом тощо. Іван Сенченко  закінчив сільську і вищу початкову школу, а потім учителював у своїх рідних  місцевостях. Учився в Харківському університеті (тоді ХІНО), працюючи водночас в  редакціях харківських газет і журналів. Хвильовий перший оцінив як слід талант  Сенченка, залучив його до ВАПЛІТЕ і до найближчої співпраці в очолюваних ним  журналах «ВАПЛІТЕ» (1927), «Літературний ярмарок» (1929), «Пролітфронт» (1930).  У своїх кращих творах («Історія однієї кар'єри» та інші оповідання, Харків, ДВУ,  1926, с. 78; «Подорож до Червонограда» — журнал «ВАПЛІТЕ», 1927, ч. 5, с. 78 —  117; «Червоноградські портрети» — «Літературний ярмарок», лютий 1929, кн. З, с.  94 — 152; «Дубові гряди», 1928) Сенченко увів у літературу свій Червоноград,  немов Гоголь — Миргород. Про Червоноградщину, — пише жартома Сенченко, — «при  всій найбільшій охоті тяжко щось сказати, крім: я люблю тебе безотвітною  любов'ю». Ця конкретна «омісцевлена» любов та майстерство письменника створили  образи фізично сильних (мов у Рубенса) і характерних людей — бідних і заможних  селян, вантажників і мельників, торгівців, робітників і всяких людей сільської і  міської провінції, що після скасування політики військового комунізму в умовах  непівської відносної господарчої свободи опинилися в ролі творців своєрідного  соціяльно-економічного ренесансу України. Сенченкова Червоноградщина, на  плодючих рівнинах якої перехрестились залізниці Харків — Херсон, Полтава —  Донбас, — дає в його творах свіжий посмак того дужого господарчо-творчого  розгону, який могла б дати Україна в умовах хоч трохи тривалішої і бодай  часткової свободи від помпи колоніялізму і склерози бюрократизму. Деякі з  червоноградських портретів Сенченка нагадують своєю підприємчивістю людей  американського заходу, а при тому всьому лишаються вони гоголівсько-українською  людиною в творах Сенченка, яким не бракує ні речевости й соковитости реалізму,  ані романтичного ліризму, приперченого найтеплішим гумором чи гострим сарказмом.  Пізніше нахил до гумору проявився в Сенченка також у його історичній повісті  «Чорна брама», що дечим нагадує «Коля Бруньйон» Ромен Ролляна.  Оповідання Сенченка 1923 — 1925 років у час його початкування в спілці  селянських письменників «Плуг» (Оповідання, Харків, ДВУ, 1925, с. 184) були  неприкметні. Перехід Сенченка з масового «Плугу» до елітарної Вапліте (1925)  супроводився його швидким ростом як белетриста й есеїста, а вслід за тим і  нападками на нього партійної критики, на які Сенченко умів відповідати  літературно-публіцистичним контрударом.  Особливий гнів упав на Сенченка після появи його славетної сатири «Із записок»  (жур. «ВАПЛІТЕ», 1927, ч. 1, стор. 3 — 11; також окреме видання в бібліотеці  Вапліте), яку він назвав в одному місці також «Холуєві записки».  Червоно-малоруська критика поспішила розшифрувати образ Великого Холуя як  «пролетарську літературу» і саму КП(б)У — підвладні верховному Пієві («Пій — все  суще над нами»). Насправді Сенченків образ Холуя — вичерпно всеосяжний для всіх  тих покірних і жорстоких слуг усякого деспотизму й диктатури, що живуть за  принципами, які формулює в своїх записках Холуй: слухняність, покора, мовчання,  пресмикання, а також: боятись сильнішого — безжально бити слабшого, підставляти  обличчя під плювки, бути (охоче) ослом, не хвилюватись, не думати, триматись  єдиномислія, дивитись у очі Пієві («його очі — ваші очі»), дивитись у рот Пієві  («його слова — ваші слова»), зневажати і бити (маючи «за спиною всемогущого  Пія») всіх нащадків Прометея, в тому числі й рідного батька...  Нещадний гарапник Сенченкового «Холуя» врізав по обличчі українське і всесоюзне  холуйство саме в час, коли воно ставало основою соціяльно-політичної системи  СРСР і коли ще не всі знали, що в Москві вже народився новий всемогучий Пій —  Сталін. Враження від цього твору, що підноситься до рівня сатиричних шедеврів  Салтикова-Щедріна і світової сатири, було велике. Цікаво, що київська  «Літературна газета», яка в чч. 7 і 12 за 1927 рік просто впала була в гістерику  і називала «Холуєві записки» безприкладним наклепом на «пролетарську» літературу  і членів КП(б)У, через тридцять років вмістила в своєму числі за 4 липня 1958  без жадного жарту (бо ж до 40-річного ювілею КП(б)У!) ліричний вірш львівського  молодого поета Дмитра Павличка «Партія — очі мої», в якому просто повторені  формули «Холуєвих записок»:  Партія — очі мої!  Партія — мова моя!  . . . . . . . . . . . . .  Йде Україна — зоря моя.  Партія — серце її!  Ум її — партія!  Така просто головокрутна метаморфоза образу, наскрізь сатиричного своєю суттю,  природою, формою, функцією, на образ ліричний — сталася наслідком тридцяти років  «культу особи». Та парадокс у тому, що Павличко родив цей гімн холуя вже після  «ліквідації культу особи», коли, властиво, Сенченкові мусіли б дати премію за  «Холуєві записки». Замість того до старої кривди Сенченка, побитого колись за  свій оригінальний твір, добавилась ще й друга — плагіят! Його обікрали, та ще й  таким способом! А його самого змусили писати в стилі «соціялістичного реалізму»  твори, в яких він такий само сірий і скучний, як і всі інші 500 українських  радянських письменників, серед яких під сірим покривалом соцреалізму вже не  відрізниш таланту від бездарности.   Юрій ЛАВРІНЕНКО  Українське слово. — Т. 2. — К., 1994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9:38:00Z</dcterms:created>
  <dc:creator> </dc:creator>
  <dc:description>www.ukrreferat.com</dc:description>
  <dc:language>en-US</dc:language>
  <cp:lastModifiedBy>zz</cp:lastModifiedBy>
  <dcterms:modified xsi:type="dcterms:W3CDTF">2005-10-01T09:40:00Z</dcterms:modified>
  <cp:revision>1</cp:revision>
  <dc:subject/>
  <dc:title> </dc:title>
</cp:coreProperties>
</file>