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093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УЛАС САМЧУ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(1905—198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тературні псевдоніми — В. Данильчук і В. Перебендя, псевдоніми, якими письменник користувався в публіцистиці 1930—40-х років,— Іван Влодко, Ольга Волинянка, Кай, Ф. Грак; криптоніми, якими письменник користувався в публіцис</w:t>
        <w:softHyphen/>
        <w:t>тиці 1930—40-х років — УС, М.П., П.Б., Б.П., В.Р., М.К., Ф.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ож цілком офіційно митець мав впродовж життя два пріз</w:t>
        <w:softHyphen/>
        <w:t>вища — Самчук і Данильчук (метричний запис про народження у церковній книзі зроблений на прізвище Самчук, а паспорт гро</w:t>
        <w:softHyphen/>
        <w:t>мадянина Канади 1975р. виписаний на Данильчу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лас Самчук народився 20 лютого 1905 р. у с. Дермань на Во</w:t>
        <w:softHyphen/>
        <w:t>лині теперішньої Рівненської області у порівняно заможній се</w:t>
        <w:softHyphen/>
        <w:t>лянській сім'ї. Село відоме православним монастирем, збудова</w:t>
        <w:softHyphen/>
        <w:t>ним князями Острозькими. З ним пов'язана діяльність Івана Федорова, Даміана Наливайка, Мелетія Смотриц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тько Уласа — Олексій Антонович Самчук — мав від двох шлюбів п'ятеро дітей. Улас був серед них середульш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13р. сім'я у пошуках землі переїхала в Тилявці Креме</w:t>
        <w:softHyphen/>
        <w:t>нецького повіту, де хлопець розпочав своє навчання. Цікаво, що ані цієї початкової школи, ані початкової у Дермані, ані україн</w:t>
        <w:softHyphen/>
        <w:t>ської гімназії в Крем'янці, ані вищих шкіл — Бреславльського та Українського вільного в Празі університетів — він уповні так і не скінчив: у перших двох випадках завадили Перша світова війна й польська окупація, потім — арешт і мобілізація до польського війська, згодом — літературна діяль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вчаючись у Кременецькій гімназії, Самчук редагував руко</w:t>
        <w:softHyphen/>
        <w:t>писні журнали «Юнацтво» і «Хвиля». Він був головою літера</w:t>
        <w:softHyphen/>
        <w:t>турного гуртка «Юнацтво», яке видавало однойменний журнал. Тут Улас почав писати малі оповідання, три романи, вірші та пу</w:t>
        <w:softHyphen/>
        <w:t>бліцистичні твори. У 1922р. у журцалі «Юнацтво» Самчук по</w:t>
        <w:softHyphen/>
        <w:t>містив вірш «Не любити не можу свою я країну...». У 1923 р. він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ступив до кременецької організації «Просвіта». Наступного 'року зробив спробу переходу польсько-радянського кордону, яка скінчилась ув'язненням до польської в'язниці (причина нелегаль</w:t>
        <w:softHyphen/>
        <w:t>ного подолання кордону пояснювалась дуже просто: Упас хотів «стати письменником», а це, на думку 19-річного Самчука, могло зреалізуватись тільки в Києві). У 1926 pp. у с Дермані Самчук організував школу «українського національного танку», кваліфікацію для чого отримав перед тим' на курсах митця народ</w:t>
        <w:softHyphen/>
        <w:t>ного танцю В. Аврам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6 р. у варшавському журналі'«Наша бесіда» Улас Самчук опублікував перше оповідання «На старих стежках». За політич</w:t>
        <w:softHyphen/>
        <w:t>ними мотивами він залишив Польщу Г переїхав до Німечч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в передвоєнній Німеччині важко було знайти цілісне українське середовище, тому згодом він; переїжджає до? Праги. Прага привела Самчука у велику літературу і велику політику; Протягом- Г929—193Г pp. Самчук навчався в Бреславському університеті та в Українському вільному університеті в Праз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1—1935 pp. у нелегальних революційио-пропагандист-ських журналах УВО-ОУН «Сурма» і «Український націоналіст» Самчук помістив 25 політичних «фейлетонів», частина яких була у 1932р. видана пропагандистським відділом УВО (українська військова організація) окремою книжкою під псевдонімом Ольга Волинянка (ОУН — організація українських націоналістів, по</w:t>
        <w:softHyphen/>
        <w:t>літична партія, яка виникла у Відні 1929р. УВОфактично стала її бойовим підрозділом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2 р. написаний роман «Кулак»-, перша частина трилогії' «Волинь» («Куди тече та річка»), наступного року повість «Ма</w:t>
        <w:softHyphen/>
        <w:t>рія» — твір, що висвітлює події страшного голодомору в Укра</w:t>
        <w:softHyphen/>
        <w:t>їні в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1932—1933 роках. У 1936 р. Самчук видає збірку ранніх оповідань «Віднайдений рай» і роман «Тори- говорять», що був присвячений боротьбі закарпатських українців за незалеж</w:t>
        <w:softHyphen/>
        <w:t>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937 р. була створена Культурна референтура Проводу укра</w:t>
        <w:softHyphen/>
        <w:t>їнських націоналістів на чолі з О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Ольжичем. Центром Культур</w:t>
        <w:softHyphen/>
        <w:t>ної референтури стала Прага, а однією- з головних установ — Секція митців, письменників і журналістів, де головував: Самчук. У 1938—-1939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uk-UA"/>
        </w:rPr>
        <w:t>Г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pp. письменник їздив Закарпаттям, агітуючи за проголошення незалежності Карпатської України, посідав місце референта пропаганди УНО (українське національне об'єднання) в Хусті, будучи одночасно «звітодавце» командування Карпат</w:t>
        <w:softHyphen/>
        <w:t>ської Січі» до нью-йоркської «Свободи» і паризького «Українського слова». В Чехії, Німеччині, Польщі об'їздив протягом 1940 — 1941 pp. з виступами десятки українських міст, містечок, селищ, сіл, громад і організац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J941 —1942 pp. У. Самчук редагував газету «Волинь», зго</w:t>
        <w:softHyphen/>
        <w:t>дом працював у Німецькому пресовому бюро. У березні 1942 р. його заарештувала німецька влада за звинуваченням у тому, що він надав редагованій ним газеті небажаного для окупантів само</w:t>
        <w:softHyphen/>
        <w:t>стійницького характеру. Проте незабаром Самчука випусти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3 р. письменник повертається до Львова, але наступно</w:t>
        <w:softHyphen/>
        <w:t>го року знову опиняється в Німеччині, рятуючись від радянської влади. Тут включається в роботу, присвячену згуртуванню пись</w:t>
        <w:softHyphen/>
        <w:t>менницьких сил, яким належало творити на еміграції «велику літературу». Саме так називалася і доповідь Уласа Самчука на відкритті першого з'їзду МУРу, головою правління якого він був обраний 22 грудня 1945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944 —1987рр. — період «другої-еміграції» письменника. У 1946 р. під час перебування Самчука в таборах для переміще</w:t>
        <w:softHyphen/>
        <w:t>них осіб виходить друком його повість «Юність Василя Шереме</w:t>
        <w:softHyphen/>
        <w:t>та». У 1948р. він переїздить до Торонто (Канад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сля переїзду основна частина творчих зусиль Самчука при</w:t>
        <w:softHyphen/>
        <w:t>падає на написання спогадів: «На білому коні» (1955), «Чого не гоїть огонь» (1959), «На коні вороному» (1975), «Плянеіа Ді-Пі» (1979).-У 1980р. — вийшов останній з розпочатих! вивер</w:t>
        <w:softHyphen/>
        <w:t>шених за океаном романів Самчука «Слідами піонерів», присвя</w:t>
        <w:softHyphen/>
        <w:t>чений життю заокеанської української емігр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ман «Втеча від себе» (остання частина трилогії «Ост»), у якому Іван Мороз знаходить свою другу домівку — канадську, виходить у 1982 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ьменник помер у Торонто 9 липня 1987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 свій рід і своє життя Улас Самчук розповів у книгах спо</w:t>
        <w:softHyphen/>
        <w:t>гадів «На білому коні» та «На коні вороному», як і в інших кни</w:t>
        <w:softHyphen/>
        <w:t>гах мемуарного характеру — «П'ять по дванадцятій» (1954), «Планета Ді-Пі» та романі-хроніці «Чого не тоїть огонь». Цими книгами Улас Самчук здобув собі в літературі тривке місце тала</w:t>
        <w:softHyphen/>
        <w:t>новитого письменника-мемуариста. Окрім названих творів, пись</w:t>
        <w:softHyphen/>
        <w:t>менник написав роман «Юність Василя Шеремети» і до кінця життя працював над проблемним романом «Ost». Перша книга трилогії «Морозів хутір» (1948) написана талановито, по-мис-тецьки вражаюче. Дещо поступаються у художньому відношенні наступні книги «Темнота» (1957) і «Втеча від себе». Роман «Ost» був висунутий співробітниками російського емігрантського жур</w:t>
        <w:softHyphen/>
        <w:t>налу «Современник», з яким активно співпрацював У. Самчук, на Нобелівську премію. Одержати цюпремію він не міг, оскільки положенням про премію вимагається, щоб письменник жив аі своїм народом, на рідній землі, у своїй державі. Одним з най</w:t>
        <w:softHyphen/>
        <w:t>кращих творів Самчука по праву вважають повість «Марія» — про воістину страшні метаморфози людського &lt;5уття в умова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ільшовицького геноциду, серед сили-силенної гріхів якого був і чи не найбільший — Голодомор. Жах цієї трагедії подається крізь призму образу Марії, яка на сімдесятому році життя зазнає разом з рештою українців страшного геноциду. З огляду на по</w:t>
        <w:softHyphen/>
        <w:t>хилий вік головної героїні, ця трагедія, може, і не виглядала б такою вражаючою, якби читач з кожною сторінкою твору усе чіт</w:t>
        <w:softHyphen/>
        <w:t>кіш не усвідомлював, що у цій старій жінці уособлена сама Укра</w:t>
        <w:softHyphen/>
        <w:t>їна. Несхитна в моральних своїх навичках та переконаннях, але беззахисна перед з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йвідомішим твором письменника є трилогія «Волинь». «...Я ставив і зараз ставлю,— писав Самчук,— собі досить, як на письменника, виразне завдання: хочу бути літописцем україн</w:t>
        <w:softHyphen/>
        <w:t>ського простору в добі, яку сам бачу, чую, переживаю». Чи не найповніше конкретизує це завдання саме «Волинь» — розлоге епічне полотно, що унаочнює шлях сільського хлопченяти, а по</w:t>
        <w:softHyphen/>
        <w:t>тім юнака Володьки Довбенка (в образі якого яскраво простежу</w:t>
        <w:softHyphen/>
        <w:t>ються автобіографічні мотиви) крізь війни, революції до себе самого. Але попри все це особисті образи повісті розширюються до загальнонаціональних і загальнолюдських масштабів. Україна, якою та постає зі сторінок «Волині», безперечно ж, не нагадує приналежні різним державам клапті етносу, який, за твердим пе</w:t>
        <w:softHyphen/>
        <w:t>реконанням Самчука, уже побачив себе в дзеркалах різноспря-мованого (імперіалізм—комунізм) прогресу і рано чи пізно, але почне — зобов'язаний почати! — пошук порятунку власним, так би мовити, духовним ресурсам. Рівнозначним остаточній смерті був би для нього впокорений послух порядкові, котрий ро</w:t>
        <w:softHyphen/>
        <w:t>бить розбій соціальною нормою, як то бачимо в епізоді, де за-блукалий чужинець забирає у селянина найцінніше — його ко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— Дєд! Давай лошадь! Выпрягай, раз-д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твій зупиняється. Випростався. Глянув. Володько ще три</w:t>
        <w:softHyphen/>
        <w:t>має в руках чепіги. Большевик обриває посторонки, рве лошицю, скидає з неї шл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ій! — крикнув Матвій. — Ти куди? Твоє? — Большевик висмикнув з кобури нагана. — А вот!.. Не хочеш в лоб? — Очі його, мов шрот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Падайді только, кулацкая морда! Ето тебе не старий ре-жім..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 останньої фрази грабіжника епізод мало чим відрізнявся б від здавна усталених стосунків вандала та його жертви, однак те</w:t>
        <w:softHyphen/>
        <w:t>пер вандалізм одержує ідейне виправдання, яким усе ставиться з ніг на голову: людська праця, право на її результат. Так утвер</w:t>
        <w:softHyphen/>
        <w:t>джувався світоустрій, де хліборобська душа не має умов для по</w:t>
        <w:softHyphen/>
        <w:t>вноцінного самовияву і де слово «хазяїн» є лише синонімом або владно сполітизованої, або напханої грішми сили. Зміст трилогії цим далеко не вичерпується, про що свідчать назви окремих її частин: «Куди тече та річка» (1928—1933), «Війна і революція» (1929—1938), «Батько і син» (1935—1937), кожну з яких мож</w:t>
        <w:softHyphen/>
        <w:t>на вважати своєрідною сходинкою до остаточної і художньо до</w:t>
        <w:softHyphen/>
        <w:t>казової переконаності автора в спромозі українського селянина закласти своєю працею і Духом фундамент рідної держа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вість-хроніка «Марія», роман «Юність Василя Шереме</w:t>
        <w:softHyphen/>
        <w:t>та», трилогії «Волинь» і «Ост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сторія української літератури XX століття: У 2 кн./ За ред. В.Г. Дончика. — К.,1993, 1998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Усе для школи. Українська лі</w:t>
        <w:softHyphen/>
        <w:t xml:space="preserve">тература: програмні тексти, ілюстрації, пояснення, завдання, тести: 11 кл. — К., Львів, 2001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Волинські дороги Уласа Сам</w:t>
        <w:softHyphen/>
        <w:t>чука. Збірник.— Рівне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2:00Z</dcterms:created>
  <dc:creator>Evgeny Vasiliev</dc:creator>
  <dc:description/>
  <cp:keywords/>
  <dc:language>en-US</dc:language>
  <cp:lastModifiedBy>Evgeny Vasiliev</cp:lastModifiedBy>
  <dcterms:modified xsi:type="dcterms:W3CDTF">2005-11-28T18:57:00Z</dcterms:modified>
  <cp:revision>3</cp:revision>
  <dc:subject/>
  <dc:title> </dc:title>
</cp:coreProperties>
</file>