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 w:val="32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 w:val="32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 w:val="32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 w:val="4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40"/>
          <w:szCs w:val="20"/>
          <w:lang w:val="en-US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9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90"/>
          <w:szCs w:val="20"/>
          <w:lang w:val="uk-UA"/>
        </w:rPr>
        <w:t>РЕФЕРАТ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4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40"/>
          <w:szCs w:val="20"/>
          <w:lang w:val="uk-UA"/>
        </w:rPr>
        <w:t>на тему:</w:t>
      </w:r>
    </w:p>
    <w:p>
      <w:pPr>
        <w:pStyle w:val="Heading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56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56"/>
          <w:szCs w:val="20"/>
          <w:lang w:val="uk-UA"/>
        </w:rPr>
        <w:t xml:space="preserve">ЖИТТЄВИЙ  </w:t>
      </w:r>
    </w:p>
    <w:p>
      <w:pPr>
        <w:pStyle w:val="Heading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56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56"/>
          <w:szCs w:val="20"/>
          <w:lang w:val="uk-UA"/>
        </w:rPr>
        <w:t xml:space="preserve">І ТВОРЧИЙ ШЛЯХ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z w:val="56"/>
          <w:szCs w:val="20"/>
          <w:lang w:val="uk-UA"/>
        </w:rPr>
        <w:t>ІГОРЯ  РИМАРУКА</w:t>
      </w:r>
      <w:r>
        <w:rPr>
          <w:rFonts w:cs="Times New Roman" w:ascii="Times New Roman" w:hAnsi="Times New Roman"/>
          <w:color w:val="000000"/>
          <w:sz w:val="56"/>
          <w:szCs w:val="20"/>
          <w:lang w:val="uk-UA"/>
        </w:rPr>
        <w:t xml:space="preserve"> 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83820</wp:posOffset>
            </wp:positionV>
            <wp:extent cx="1892935" cy="2628900"/>
            <wp:effectExtent l="0" t="0" r="0" b="0"/>
            <wp:wrapNone/>
            <wp:docPr id="1" name="римарук_иг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марук_иго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</w:r>
    </w:p>
    <w:p>
      <w:pPr>
        <w:pStyle w:val="Heading"/>
        <w:spacing w:lineRule="auto" w:line="240"/>
        <w:ind w:left="708" w:firstLine="709"/>
        <w:jc w:val="left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val="uk-UA"/>
        </w:rPr>
      </w:pPr>
      <w:r>
        <w:rPr>
          <w:rFonts w:cs="Times New Roman"/>
          <w:b/>
          <w:bCs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</w:rPr>
        <w:t>I</w:t>
      </w:r>
      <w:r>
        <w:rPr>
          <w:sz w:val="32"/>
          <w:lang w:val="uk-UA"/>
        </w:rPr>
        <w:t xml:space="preserve">гор Римарук — один з тих, хто захищає гідність сучасної української поезії. </w:t>
      </w:r>
      <w:r>
        <w:rPr>
          <w:sz w:val="32"/>
        </w:rPr>
        <w:t>Шевченківська премія 2002 року в галузі літератури та нагорода Форуму книговидавців у Львові за збірку «Діва Обида» лише суспільно це означил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32"/>
          <w:szCs w:val="20"/>
          <w:lang w:val="uk-UA"/>
        </w:rPr>
        <w:t>Ігор Римарук народився 1958 р. Поет. Живе і працює у Києві. Віце-президент АУП. Автор трьох поетичних книжок: “Висока вода” (1984), “Упродовж снігопаду” (1988), “Нічні голоси</w:t>
      </w:r>
      <w:r>
        <w:rPr>
          <w:sz w:val="28"/>
          <w:szCs w:val="20"/>
          <w:lang w:val="uk-UA"/>
        </w:rPr>
        <w:t xml:space="preserve">” (1991), “Діва Обида” (1999). Упорядник антології “Вісімдесятники”. Один із чільних-модерністів “ґенерації 80-х років”. У своїх творах Римарук виступає в якості своєрідного “прихованого Верґілія”, Ductoris Patiens – проводиря, що сам потерпає від емоційного та харизматичного напруження своєї місії. Протестантська настанова творчості Римарука органічно поєднується з його присутністю у “Псах святого Юра”; в поезіях Римарука відчутний перманентний протест проти “леґітимації”, охрестоматійнення неомодерних способів творення, спроба революційного формотворення в межах НМ-дискурсу. Римарук – вічний і відданий неофіт модернізму, один із безперечних предтеч ПМД-80 (Див. статтю ПМ-ДИСКУРС), який уособив фаховість та ерудовану інтеліґентність “вісімдесятників”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нига “Діва Обида” Ігоря Римарука – цікава і помічена в українській сучасній літературі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книзі цій, досконало скомпонованій, є вірші відносно більш давні (себто раніше друковані) – і зовсім нові. Проте вони творять досконале полотно Тексту, яке мені чомусь найбільше асоціюється з полотном домотканим: віртуоз форми, Римарук (рима так і проситься в руки) не піддається спокусі писати гладенько і рівненько, мережано-римовано, він пише насамперед органічно – зламаний ритм, не все і не всюди (цілком свідомо!) витриманий розмір творять живу, дихаючу фактуру, де потовщення нитки є природним, бо свідчить про її достеменність, про те, що вона прядена рукою, а не машиною. </w:t>
      </w:r>
    </w:p>
    <w:p>
      <w:pPr>
        <w:pStyle w:val="Web"/>
        <w:spacing w:lineRule="auto" w:line="360" w:before="0" w:after="0"/>
        <w:ind w:left="708" w:firstLine="1"/>
        <w:rPr/>
      </w:pPr>
      <w:r>
        <w:rPr>
          <w:sz w:val="28"/>
          <w:szCs w:val="22"/>
          <w:lang w:val="uk-UA"/>
        </w:rPr>
        <w:t>Дів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Обид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ан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Стан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лів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ечей</w:t>
      </w:r>
      <w:r>
        <w:rPr>
          <w:sz w:val="28"/>
          <w:szCs w:val="22"/>
          <w:lang w:val="uk-UA"/>
        </w:rPr>
        <w:t xml:space="preserve">. </w:t>
        <w:br/>
      </w:r>
    </w:p>
    <w:p>
      <w:pPr>
        <w:pStyle w:val="Web"/>
        <w:spacing w:lineRule="auto" w:line="360" w:before="0" w:after="0"/>
        <w:ind w:firstLine="708"/>
        <w:rPr/>
      </w:pPr>
      <w:r>
        <w:rPr>
          <w:sz w:val="28"/>
          <w:szCs w:val="22"/>
          <w:lang w:val="uk-UA"/>
        </w:rPr>
        <w:t>Дів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Обид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ймовір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постас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арії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в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які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о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являєтьс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лиш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м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лиш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ут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Тисячолітні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ум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Первіс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овчання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Безсловес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аступниця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Безнадій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дія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Тремтливий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непевн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в’язок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с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ж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ки…</w:t>
      </w:r>
      <w:r>
        <w:rPr>
          <w:sz w:val="28"/>
          <w:szCs w:val="22"/>
          <w:lang w:val="uk-UA"/>
        </w:rPr>
        <w:t xml:space="preserve">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2"/>
          <w:lang w:val="uk-UA"/>
        </w:rPr>
        <w:t>Страш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авд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ожн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отистоя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д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ірво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ляга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ому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щ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чайдушн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иречен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орешс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лиш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а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з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обо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ікол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наєш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еб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абер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ор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глибина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Тебе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евен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щ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с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вкруг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шумови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нів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гр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іней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хаос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вуків</w:t>
      </w:r>
      <w:r>
        <w:rPr>
          <w:sz w:val="28"/>
          <w:szCs w:val="22"/>
          <w:lang w:val="uk-UA"/>
        </w:rPr>
        <w:t xml:space="preserve">; </w:t>
      </w:r>
      <w:r>
        <w:rPr>
          <w:sz w:val="28"/>
          <w:szCs w:val="22"/>
          <w:lang w:val="uk-UA"/>
        </w:rPr>
        <w:t>аб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ебе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еревіря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рахом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боле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мислом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ч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ос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живий</w:t>
      </w:r>
      <w:r>
        <w:rPr>
          <w:sz w:val="28"/>
          <w:szCs w:val="22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2"/>
          <w:lang w:val="uk-UA"/>
        </w:rPr>
        <w:t>Страхом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рахо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ремтіння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проб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осягну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агот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елич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абсолютної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кори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Авраам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любив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єврейськ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ог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атськ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філософ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рахо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тр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в’язку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ам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озволя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у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щоб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покірним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слухняни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рахо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тр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ам’яті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Пам’ят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слухняних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Пам’яті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в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м’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якої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обхідн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«постави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рш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віч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забутом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едку»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Адж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ас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плива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дт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помітно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епох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літают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якоюс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ьомсько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швидкістю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осідлавш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омету</w:t>
      </w:r>
      <w:r>
        <w:rPr>
          <w:sz w:val="28"/>
          <w:szCs w:val="22"/>
          <w:lang w:val="uk-UA"/>
        </w:rPr>
        <w:t xml:space="preserve"> (</w:t>
      </w:r>
      <w:r>
        <w:rPr>
          <w:sz w:val="28"/>
          <w:szCs w:val="22"/>
          <w:lang w:val="uk-UA"/>
        </w:rPr>
        <w:t>чи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пак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помело</w:t>
      </w:r>
      <w:r>
        <w:rPr>
          <w:sz w:val="28"/>
          <w:szCs w:val="22"/>
          <w:lang w:val="uk-UA"/>
        </w:rPr>
        <w:t xml:space="preserve">), </w:t>
      </w:r>
      <w:r>
        <w:rPr>
          <w:sz w:val="28"/>
          <w:szCs w:val="22"/>
          <w:lang w:val="uk-UA"/>
        </w:rPr>
        <w:t>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и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асо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впинн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ближаєшс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воєї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ередини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післ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якої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озпочнетьс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воротні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лік</w:t>
      </w:r>
      <w:r>
        <w:rPr>
          <w:sz w:val="28"/>
          <w:szCs w:val="22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2"/>
          <w:lang w:val="uk-UA"/>
        </w:rPr>
        <w:t>Така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здавалос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проста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віковіч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ечаль</w:t>
      </w:r>
      <w:r>
        <w:rPr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втеч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ас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или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рах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міни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втрати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зникання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Т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с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щ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одмінн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в’яза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мого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исати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Я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любити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ол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«останн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оха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ремтит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ідземних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трах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рш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останн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оят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я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форел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токах»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т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ежа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Межа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котр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еретворю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ередин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в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життєв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шлях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умн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фінал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Житт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ерпит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ривал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авмирання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жене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штовха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опає</w:t>
      </w:r>
      <w:r>
        <w:rPr>
          <w:sz w:val="28"/>
          <w:szCs w:val="22"/>
          <w:lang w:val="uk-UA"/>
        </w:rPr>
        <w:t xml:space="preserve">; </w:t>
      </w:r>
      <w:r>
        <w:rPr>
          <w:sz w:val="28"/>
          <w:szCs w:val="22"/>
          <w:lang w:val="uk-UA"/>
        </w:rPr>
        <w:t>том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мушен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ас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ас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ховатис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утках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щоденн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товпу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т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дається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справді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лиш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ас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асу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щ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рах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верну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ози</w:t>
      </w:r>
      <w:r>
        <w:rPr>
          <w:sz w:val="28"/>
          <w:szCs w:val="22"/>
          <w:lang w:val="uk-UA"/>
        </w:rPr>
        <w:t xml:space="preserve">: </w:t>
      </w:r>
      <w:r>
        <w:rPr>
          <w:sz w:val="28"/>
          <w:szCs w:val="22"/>
          <w:lang w:val="uk-UA"/>
        </w:rPr>
        <w:t>іншого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в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итм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пілкува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віто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огом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д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нш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итм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иха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іби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Адж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оз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гайн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іб’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ів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локальних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южетів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ж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ікол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’явитьс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іднесе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«істинновамкажу»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необхідне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б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олитва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от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во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олот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ередина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«солодк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вабна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иня»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обертаєтьс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агрозо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еально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ожливіст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ути</w:t>
      </w:r>
      <w:r>
        <w:rPr>
          <w:sz w:val="28"/>
          <w:szCs w:val="22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2"/>
          <w:lang w:val="uk-UA"/>
        </w:rPr>
        <w:t>Пережи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во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ороківку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час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ерегляду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переоцінки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перетворення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перенесе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якийс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нш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ерег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щ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хочете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означа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уникну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астигання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Ріди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ознак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живого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ода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ино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ров</w:t>
      </w:r>
      <w:r>
        <w:rPr>
          <w:sz w:val="28"/>
          <w:szCs w:val="22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2"/>
          <w:lang w:val="uk-UA"/>
        </w:rPr>
        <w:t>Середи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щ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ал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мерть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післ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ї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генераль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епетиці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«післясмерті»</w:t>
      </w:r>
      <w:r>
        <w:rPr>
          <w:sz w:val="28"/>
          <w:szCs w:val="22"/>
          <w:lang w:val="uk-UA"/>
        </w:rPr>
        <w:t xml:space="preserve">: </w:t>
        <w:br/>
        <w:br/>
      </w:r>
    </w:p>
    <w:p>
      <w:pPr>
        <w:pStyle w:val="Web"/>
        <w:spacing w:lineRule="auto" w:line="360" w:before="0" w:after="0"/>
        <w:ind w:left="2832" w:hanging="0"/>
        <w:rPr/>
      </w:pPr>
      <w:r>
        <w:rPr>
          <w:sz w:val="28"/>
          <w:szCs w:val="22"/>
          <w:lang w:val="uk-UA"/>
        </w:rPr>
        <w:t>«Соро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орок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свист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ожа</w:t>
      </w:r>
      <w:r>
        <w:rPr>
          <w:sz w:val="28"/>
          <w:szCs w:val="22"/>
          <w:lang w:val="uk-UA"/>
        </w:rPr>
        <w:t xml:space="preserve">, </w:t>
        <w:br/>
      </w:r>
      <w:r>
        <w:rPr>
          <w:sz w:val="28"/>
          <w:szCs w:val="22"/>
          <w:lang w:val="uk-UA"/>
        </w:rPr>
        <w:t>час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лова</w:t>
      </w:r>
      <w:r>
        <w:rPr>
          <w:sz w:val="28"/>
          <w:szCs w:val="22"/>
          <w:lang w:val="uk-UA"/>
        </w:rPr>
        <w:t xml:space="preserve">, </w:t>
        <w:br/>
      </w:r>
      <w:r>
        <w:rPr>
          <w:sz w:val="28"/>
          <w:szCs w:val="22"/>
          <w:lang w:val="uk-UA"/>
        </w:rPr>
        <w:t>щ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езмежж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ж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еж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  <w:br/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іслямова</w:t>
      </w:r>
      <w:r>
        <w:rPr>
          <w:sz w:val="28"/>
          <w:szCs w:val="22"/>
          <w:lang w:val="uk-UA"/>
        </w:rPr>
        <w:t xml:space="preserve">, </w:t>
        <w:br/>
      </w:r>
      <w:r>
        <w:rPr>
          <w:sz w:val="28"/>
          <w:szCs w:val="22"/>
          <w:lang w:val="uk-UA"/>
        </w:rPr>
        <w:t>післялюбов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ез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гріх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гроша…</w:t>
      </w:r>
      <w:r>
        <w:rPr>
          <w:sz w:val="28"/>
          <w:szCs w:val="22"/>
          <w:lang w:val="uk-UA"/>
        </w:rPr>
        <w:t xml:space="preserve"> </w:t>
        <w:br/>
      </w:r>
      <w:r>
        <w:rPr>
          <w:sz w:val="28"/>
          <w:szCs w:val="22"/>
          <w:lang w:val="uk-UA"/>
        </w:rPr>
        <w:t>Нач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«Токаї»</w:t>
      </w:r>
      <w:r>
        <w:rPr>
          <w:sz w:val="28"/>
          <w:szCs w:val="22"/>
          <w:lang w:val="uk-UA"/>
        </w:rPr>
        <w:t xml:space="preserve">, </w:t>
        <w:br/>
      </w:r>
      <w:r>
        <w:rPr>
          <w:sz w:val="28"/>
          <w:szCs w:val="22"/>
          <w:lang w:val="uk-UA"/>
        </w:rPr>
        <w:t>соро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орок…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лят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уша</w:t>
      </w:r>
      <w:r>
        <w:rPr>
          <w:sz w:val="28"/>
          <w:szCs w:val="22"/>
          <w:lang w:val="uk-UA"/>
        </w:rPr>
        <w:t xml:space="preserve"> </w:t>
        <w:br/>
      </w:r>
      <w:r>
        <w:rPr>
          <w:sz w:val="28"/>
          <w:szCs w:val="22"/>
          <w:lang w:val="uk-UA"/>
        </w:rPr>
        <w:t>вс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ж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итікає»</w:t>
      </w:r>
      <w:r>
        <w:rPr>
          <w:sz w:val="28"/>
          <w:szCs w:val="22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8"/>
        <w:rPr/>
      </w:pPr>
      <w:r>
        <w:rPr>
          <w:sz w:val="28"/>
          <w:szCs w:val="22"/>
          <w:lang w:val="uk-UA"/>
        </w:rPr>
        <w:t>Страх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ис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руч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рах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исати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Від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їхнь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чн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ерт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роджуєтьс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іль</w:t>
      </w:r>
      <w:r>
        <w:rPr>
          <w:sz w:val="28"/>
          <w:szCs w:val="22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8"/>
        <w:rPr/>
      </w:pPr>
      <w:r>
        <w:rPr>
          <w:sz w:val="28"/>
          <w:szCs w:val="22"/>
          <w:lang w:val="uk-UA"/>
        </w:rPr>
        <w:t>Боле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ис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аме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щ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ис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рахом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хоч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он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ост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ереплетені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вон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литі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Адж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ма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олодк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раху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кол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іл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олодк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є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Пис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щод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имножув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його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Біл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йчіткіш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ордон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усвідомле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ежа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Дал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ась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Найстрашніши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іл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потворе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мислу</w:t>
      </w:r>
      <w:r>
        <w:rPr>
          <w:sz w:val="28"/>
          <w:szCs w:val="22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sz w:val="28"/>
          <w:szCs w:val="22"/>
          <w:lang w:val="uk-UA"/>
        </w:rPr>
        <w:t>Смисл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щ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ува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енсом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тобт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мисло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чутним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Том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іхт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изначить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д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логік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мислу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логік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уття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Миготі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итань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Осмисле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ар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діле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йог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мисло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критт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мисл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ьому</w:t>
      </w:r>
      <w:r>
        <w:rPr>
          <w:sz w:val="28"/>
          <w:szCs w:val="22"/>
          <w:lang w:val="uk-UA"/>
        </w:rPr>
        <w:t xml:space="preserve">? </w:t>
      </w:r>
      <w:r>
        <w:rPr>
          <w:sz w:val="28"/>
          <w:szCs w:val="22"/>
          <w:lang w:val="uk-UA"/>
        </w:rPr>
        <w:t>Чом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ічн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голос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к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илітают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во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бог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вічу</w:t>
      </w:r>
      <w:r>
        <w:rPr>
          <w:sz w:val="28"/>
          <w:szCs w:val="22"/>
          <w:lang w:val="uk-UA"/>
        </w:rPr>
        <w:t xml:space="preserve">? </w:t>
      </w:r>
      <w:r>
        <w:rPr>
          <w:sz w:val="28"/>
          <w:szCs w:val="22"/>
          <w:lang w:val="uk-UA"/>
        </w:rPr>
        <w:t>Адж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хт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и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аб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еб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ули</w:t>
      </w:r>
      <w:r>
        <w:rPr>
          <w:sz w:val="28"/>
          <w:szCs w:val="22"/>
          <w:lang w:val="uk-UA"/>
        </w:rPr>
        <w:t xml:space="preserve">?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хіб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ож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сі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алост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вої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твори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чут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ез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нівече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мисл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реба</w:t>
      </w:r>
      <w:r>
        <w:rPr>
          <w:sz w:val="28"/>
          <w:szCs w:val="22"/>
          <w:lang w:val="uk-UA"/>
        </w:rPr>
        <w:t xml:space="preserve">? </w:t>
      </w:r>
      <w:r>
        <w:rPr>
          <w:sz w:val="28"/>
          <w:szCs w:val="22"/>
          <w:lang w:val="uk-UA"/>
        </w:rPr>
        <w:t>Д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щ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усвідомиш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во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алість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кі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озмові</w:t>
      </w:r>
      <w:r>
        <w:rPr>
          <w:sz w:val="28"/>
          <w:szCs w:val="22"/>
          <w:lang w:val="uk-UA"/>
        </w:rPr>
        <w:t xml:space="preserve">? </w:t>
      </w:r>
      <w:r>
        <w:rPr>
          <w:sz w:val="28"/>
          <w:szCs w:val="22"/>
          <w:lang w:val="uk-UA"/>
        </w:rPr>
        <w:t>Т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ож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ес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ар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лиш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ркотич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вичк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рівнянь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б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он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к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«зруч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год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зиви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еч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правжнім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менами»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Ал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у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ето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був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ермін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ув’язне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воєм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арі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Трим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груд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озчахнутими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ук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акутим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очікуванн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орл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алеви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зьобом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Я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слідо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хвор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ечінку</w:t>
      </w:r>
      <w:r>
        <w:rPr>
          <w:sz w:val="28"/>
          <w:szCs w:val="22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се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щ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еб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азали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умал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овнішнє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алишаєшс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али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обою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воєм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існом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утку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навіт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кол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еб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ідтягнут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якоїс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ланки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Ні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«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датен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ол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ереможця»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рол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игадану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нав’язану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штучну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Жи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и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усвідомлення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еремог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еб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хоч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ому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аб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агну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еремоги</w:t>
      </w:r>
      <w:r>
        <w:rPr>
          <w:sz w:val="28"/>
          <w:szCs w:val="22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sz w:val="28"/>
          <w:szCs w:val="22"/>
          <w:lang w:val="uk-UA"/>
        </w:rPr>
        <w:t>М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прав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мислами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зрештою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я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оле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рахом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ж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апріор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ереступ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дозволеного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Переступ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еж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аче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кож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Том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лиш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правжній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ет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ож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ідважитис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ризи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с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ж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к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та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им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хт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осмі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«у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вященнім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лод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обдивитис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айник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лабіринт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червоточин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перей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им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вернутись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азад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од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оповіст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про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все…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хіб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ц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е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лочин</w:t>
      </w:r>
      <w:r>
        <w:rPr>
          <w:sz w:val="28"/>
          <w:szCs w:val="22"/>
          <w:lang w:val="uk-UA"/>
        </w:rPr>
        <w:t>?!</w:t>
      </w:r>
      <w:r>
        <w:rPr>
          <w:sz w:val="28"/>
          <w:szCs w:val="22"/>
          <w:lang w:val="uk-UA"/>
        </w:rPr>
        <w:t>»</w:t>
      </w:r>
      <w:r>
        <w:rPr>
          <w:sz w:val="28"/>
          <w:szCs w:val="22"/>
          <w:lang w:val="uk-UA"/>
        </w:rPr>
        <w:t xml:space="preserve">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sz w:val="28"/>
          <w:szCs w:val="22"/>
          <w:lang w:val="uk-UA"/>
        </w:rPr>
        <w:t>Доланн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меж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олюче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Т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з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ними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—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безмежжя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Безмежжя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смислів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страхів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  <w:lang w:val="uk-UA"/>
        </w:rPr>
        <w:t>болю</w:t>
      </w:r>
      <w:r>
        <w:rPr>
          <w:sz w:val="28"/>
          <w:szCs w:val="22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szCs w:val="22"/>
          <w:lang w:val="uk-UA"/>
        </w:rPr>
        <w:t>Любов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теж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Спокою</w:t>
      </w:r>
      <w:r>
        <w:rPr>
          <w:sz w:val="28"/>
          <w:szCs w:val="22"/>
          <w:lang w:val="uk-UA"/>
        </w:rPr>
        <w:t xml:space="preserve">. </w:t>
      </w:r>
      <w:r>
        <w:rPr>
          <w:sz w:val="28"/>
          <w:szCs w:val="22"/>
          <w:lang w:val="uk-UA"/>
        </w:rPr>
        <w:t>Тиші</w:t>
      </w:r>
      <w:r>
        <w:rPr>
          <w:sz w:val="28"/>
          <w:szCs w:val="22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 ще в цій поезії – велика любов до Бога, але така, в якій християнськість поєднується з язичницьким світовідчуттям, книжне слово проповідника найвищої любові й віра у Царство Боже корелюють із вічним і сокровенним знанням, з найглибиннішими архетипами культури, без яких людина не є людиною. Це, зрештою, задекларовано й у програмовому вірші: </w:t>
      </w:r>
    </w:p>
    <w:p>
      <w:pPr>
        <w:pStyle w:val="Web"/>
        <w:spacing w:lineRule="auto" w:line="360" w:before="0" w:after="0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Може, душа, спопеліла дотла, </w:t>
        <w:br/>
        <w:t xml:space="preserve">не озвіріє... </w:t>
        <w:br/>
        <w:t xml:space="preserve">Чом же ти ймення Обиди взяла, </w:t>
        <w:br/>
        <w:t xml:space="preserve">Діво Маріє?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“Глосаліях” (до речі, глоса – маловживане або незрозуміле слово чи вираз, що трапляються у давніх текстах, і пояснення до них), які самі по собі є унікальним за красою і вивершеністю зразком сучасної (модерної) поезії, виведено слова-концепти Римарукового поетичного космосу: </w:t>
      </w:r>
    </w:p>
    <w:p>
      <w:pPr>
        <w:pStyle w:val="Web"/>
        <w:spacing w:lineRule="auto" w:line="36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lineRule="auto" w:line="360" w:before="0" w:after="0"/>
        <w:ind w:left="3540" w:hanging="0"/>
        <w:rPr>
          <w:sz w:val="28"/>
          <w:lang w:val="uk-UA"/>
        </w:rPr>
      </w:pPr>
      <w:r>
        <w:rPr>
          <w:sz w:val="28"/>
          <w:lang w:val="uk-UA"/>
        </w:rPr>
        <w:t xml:space="preserve">Істинно кажу вам трава </w:t>
        <w:br/>
        <w:t xml:space="preserve">істинно кажу вам вода </w:t>
        <w:br/>
        <w:t xml:space="preserve">істинні кажу вам слова </w:t>
        <w:br/>
        <w:t xml:space="preserve">допоки горить звізда [...] </w:t>
        <w:br/>
        <w:t xml:space="preserve">істинно кажу вам огонь </w:t>
        <w:br/>
        <w:t xml:space="preserve">істинно кажу вам земля </w:t>
        <w:br/>
        <w:t xml:space="preserve">істинно не з лона кажу </w:t>
        <w:br/>
        <w:t xml:space="preserve">з долонь пробитих вам немовля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ємо тут живе і пульсуюче проявлення слова-як-сутності (значущими є і паузи-мовчання), слова, на якому тримається все (не ми творимо мову, а мова творить нас), бо: </w:t>
      </w:r>
    </w:p>
    <w:p>
      <w:pPr>
        <w:pStyle w:val="Web"/>
        <w:spacing w:lineRule="auto" w:line="360" w:before="0" w:after="0"/>
        <w:ind w:left="708" w:firstLine="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ловозвізда </w:t>
        <w:br/>
        <w:t xml:space="preserve">істинновамкажу... </w:t>
      </w:r>
    </w:p>
    <w:p>
      <w:pPr>
        <w:pStyle w:val="Web"/>
        <w:spacing w:lineRule="auto" w:line="360" w:before="0" w:after="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І попри все язичництво, немає у Римарука проявів багатобожжя, бо ж сказано: “Спочатку було Слово, і Слово було Бог...”, але є – “гетьманський сад і Гетсиманський сад”... І в кожному образі впізнаєш дещицю себе, читаючи цю книгу як одкровення – одкровення цілком українсько-слов’янське, і як багатозначно звучить оце – “Одкровення від Ігоря”..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це – тільки одна з інтерпретацій (бо ж чи відчитав хтось до кінця, чи збагнув загадку сонетів Шекспіра?), ще й вельми поверхова (що поробиш, жанр рецензії має безліч мінусів). А незглибиме так і залишається незглибимим. Є речі більш очевидні – і не сказати про них не можна. Насамперед – вражає кількість присвят: захованій за світлим, як мир, іменем Ірині, Ігореві Калинцю, В’ячеславу Медведеві, Федюку, Драчеві, Герасим’юку, Тарнавському, Бойчуку, Рубчакові, Талалаю, Фльорку, Пашковському, Воробйову – такий собі маленький пантеон сучасної української культури... Але насправді – не так, бо насправді то друзі, а як не друзі – то просто близькі люди, ба навіть брати: по духу, по крові, по Україні... І збагнувши це, перестаєш дивуватися: великий поет має велике серце. Бо як же інакше було б умістити в серці слова, як інакше сказати, щоб тобі повірили: </w:t>
      </w:r>
    </w:p>
    <w:p>
      <w:pPr>
        <w:pStyle w:val="Web"/>
        <w:spacing w:lineRule="auto" w:line="360" w:before="0" w:after="0"/>
        <w:ind w:firstLine="709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Істинно кажу вам...”</w:t>
      </w:r>
    </w:p>
    <w:p>
      <w:pPr>
        <w:pStyle w:val="Web"/>
        <w:spacing w:lineRule="auto" w:line="360" w:before="0" w:after="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Це книга і проста, і складна водночас. Проста, бо не велемудрствує словесами: </w:t>
        <w:br/>
      </w:r>
    </w:p>
    <w:p>
      <w:pPr>
        <w:pStyle w:val="Web"/>
        <w:spacing w:lineRule="auto" w:line="360" w:before="0" w:after="0"/>
        <w:ind w:left="709" w:hanging="0"/>
        <w:rPr>
          <w:sz w:val="28"/>
          <w:lang w:val="uk-UA"/>
        </w:rPr>
      </w:pPr>
      <w:r>
        <w:rPr>
          <w:sz w:val="28"/>
          <w:lang w:val="uk-UA"/>
        </w:rPr>
        <w:t xml:space="preserve">Через дальні глухі перевали </w:t>
        <w:br/>
        <w:t xml:space="preserve">Плентав голос – голодний спудей, </w:t>
        <w:br/>
        <w:t xml:space="preserve">а отже, доступна, залишаючись глибокою. Складна, бо в ній – безліч прихованих цитат і ремінісценцій, як-от: </w:t>
        <w:br/>
        <w:t xml:space="preserve">Зрине з провалля Бог </w:t>
        <w:br/>
        <w:t xml:space="preserve">На золотих вітрах, – </w:t>
        <w:br/>
      </w:r>
    </w:p>
    <w:p>
      <w:pPr>
        <w:pStyle w:val="Web"/>
        <w:spacing w:lineRule="auto" w:line="360" w:before="0" w:after="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і вже рафінований читач пригадує собі Вергілія, Данте, Петрарку, Метерлінка чи й навіть – як строгу антитезу – Умберто Еко, </w:t>
        <w:br/>
        <w:t xml:space="preserve">а за рядками: </w:t>
        <w:br/>
      </w:r>
    </w:p>
    <w:p>
      <w:pPr>
        <w:pStyle w:val="Web"/>
        <w:spacing w:lineRule="auto" w:line="360" w:before="0" w:after="0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 xml:space="preserve">Старим обрусом столу не </w:t>
        <w:br/>
        <w:t xml:space="preserve">застелим – </w:t>
        <w:br/>
        <w:t xml:space="preserve">помислимо... і спалим, перед тим </w:t>
        <w:br/>
        <w:t xml:space="preserve">процитувавши голосом веселим, </w:t>
        <w:br/>
        <w:t xml:space="preserve">що навіть дим солодкий. </w:t>
        <w:br/>
        <w:t xml:space="preserve">Навіть дим... – </w:t>
      </w:r>
    </w:p>
    <w:p>
      <w:pPr>
        <w:pStyle w:val="Web"/>
        <w:spacing w:lineRule="auto" w:line="360" w:before="0" w:after="0"/>
        <w:ind w:left="708" w:hanging="0"/>
        <w:rPr>
          <w:sz w:val="28"/>
          <w:lang w:val="uk-UA"/>
        </w:rPr>
      </w:pPr>
      <w:r>
        <w:rPr>
          <w:sz w:val="28"/>
          <w:lang w:val="uk-UA"/>
        </w:rPr>
        <w:br/>
        <w:t xml:space="preserve">стоять Овідій, Леся Українка, і ще з півсотні поетів, що є гордістю своїх літератур... </w:t>
        <w:br/>
        <w:t xml:space="preserve">Отже – Римарук... Книга, співзвучна і юності: </w:t>
      </w:r>
    </w:p>
    <w:p>
      <w:pPr>
        <w:pStyle w:val="Web"/>
        <w:spacing w:lineRule="auto" w:line="360" w:before="0" w:after="0"/>
        <w:ind w:left="2832" w:hanging="0"/>
        <w:rPr/>
      </w:pPr>
      <w:r>
        <w:rPr>
          <w:sz w:val="14"/>
          <w:lang w:val="uk-UA"/>
        </w:rPr>
        <w:br/>
      </w:r>
      <w:r>
        <w:rPr>
          <w:sz w:val="28"/>
          <w:lang w:val="uk-UA"/>
        </w:rPr>
        <w:t xml:space="preserve">солодкий клинопис коліна </w:t>
        <w:br/>
        <w:t xml:space="preserve">і лікті..... і вузлики [...] </w:t>
        <w:br/>
        <w:t xml:space="preserve">у знемозі я наше несправжнє </w:t>
        <w:br/>
        <w:t xml:space="preserve">минуле </w:t>
        <w:br/>
        <w:t xml:space="preserve">як Трою розкопую </w:t>
        <w:br/>
        <w:t xml:space="preserve">читає при місяці янгол </w:t>
        <w:br/>
        <w:t xml:space="preserve">піщану твою ксерокопію, </w:t>
        <w:br/>
        <w:t xml:space="preserve">і глибокому досвіду: </w:t>
        <w:br/>
        <w:t xml:space="preserve">хто добра не хотів той пішов не зі </w:t>
        <w:br/>
        <w:t xml:space="preserve">злом..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еномен Римарука у тому ж, у чому й феномен (і загадка) найдавнішого українського мелосу, зокрема – колядок і щедрівок: заховані у .них слова – то насправді слова посаджені і пророслі, слова вкорінені, слова, що дають плоди... </w:t>
      </w:r>
    </w:p>
    <w:p>
      <w:pPr>
        <w:pStyle w:val="Web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hanging="0"/>
      <w:jc w:val="both"/>
      <w:outlineLvl w:val="0"/>
    </w:pPr>
    <w:rPr>
      <w:color w:val="000000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5:24:00Z</dcterms:created>
  <dc:creator/>
  <dc:description>www.ukrreferat.com</dc:description>
  <dc:language>en-US</dc:language>
  <cp:lastModifiedBy>користувач</cp:lastModifiedBy>
  <cp:lastPrinted>2004-05-07T15:23:00Z</cp:lastPrinted>
  <dcterms:modified xsi:type="dcterms:W3CDTF">2004-07-20T10:25:00Z</dcterms:modified>
  <cp:revision>10</cp:revision>
  <dc:subject/>
  <dc:title/>
</cp:coreProperties>
</file>