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72"/>
          <w:lang w:val="uk-UA"/>
        </w:rPr>
      </w:pPr>
      <w:r>
        <w:rPr>
          <w:sz w:val="72"/>
          <w:lang w:val="uk-UA"/>
        </w:rPr>
        <w:t>Реферат на тему:</w:t>
      </w:r>
    </w:p>
    <w:p>
      <w:pPr>
        <w:pStyle w:val="Heading1"/>
        <w:rPr/>
      </w:pPr>
      <w:r>
        <w:rPr/>
        <w:t>Максим Рильський</w:t>
      </w:r>
    </w:p>
    <w:p>
      <w:pPr>
        <w:pStyle w:val="Normal"/>
        <w:jc w:val="center"/>
        <w:rPr>
          <w:sz w:val="72"/>
          <w:lang w:val="uk-UA"/>
        </w:rPr>
      </w:pPr>
      <w:r>
        <w:rPr>
          <w:sz w:val="72"/>
          <w:lang w:val="uk-UA"/>
        </w:rPr>
        <w:t>“</w:t>
      </w:r>
      <w:r>
        <w:rPr>
          <w:sz w:val="72"/>
          <w:lang w:val="uk-UA"/>
        </w:rPr>
        <w:t>Слово про рідну матір”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Indent"/>
        <w:ind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  <w:r>
        <w:br w:type="page"/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евелика (за обсягом, та не змістом) лірична поема “Слово про рідну матір”, покликана до життя початком Великої Вітчизняної війни, уперше прозвучала 29 листопада 1941р. В Саратові, на радіостанції ім.Т.Шевченка, через яку українські письменники звернулись до своїх земляків, поглинутих фашистською навалою. Збереглися промовисті свідчення про те, з якою непідробною щирістю і схвильованістю виголосив своє “Слово...” автор. У присутніх складалося враження, що поет і справді промовляв не до бездушного мікрофона, а до цілого українського народу – “до мертвих, живих і ненароджених”.</w:t>
      </w:r>
    </w:p>
    <w:p>
      <w:pPr>
        <w:pStyle w:val="TextBodyIndent"/>
        <w:spacing w:lineRule="auto" w:line="360"/>
        <w:rPr/>
      </w:pPr>
      <w:r>
        <w:rPr>
          <w:sz w:val="28"/>
        </w:rPr>
        <w:t>“</w:t>
      </w:r>
      <w:r>
        <w:rPr>
          <w:sz w:val="28"/>
        </w:rPr>
        <w:t xml:space="preserve">Це була новітня ода, в якій стверджувалась ідея безсмертя народу, нездоланності його духу”, - так визначив ідею і жанр твору Л.Новиченко. Білецький називав “Слово...” величним хоралом. “М.Рильський дав довершений і монументальний портрет духовної сутності України”, - зауважує сучасний літературознавець Володимир Моринець. Справді, перед нами – не просто поема, а поема-ода, поема-гімн, поема-ораторія, масштабне, панорамне полотно тисячолітньої історії України і її розлога поетична географія. І все це сконденсовано ліричною пристрастю в карбовано стислі й образно-емоційні воднораз вислови, закуті в гармонійні ямбічні секстини (шестирядкові строфи з римуванням </w:t>
      </w:r>
      <w:r>
        <w:rPr>
          <w:i/>
          <w:iCs/>
          <w:sz w:val="28"/>
        </w:rPr>
        <w:t>абабаб)</w:t>
      </w:r>
      <w:r>
        <w:rPr>
          <w:sz w:val="28"/>
        </w:rPr>
        <w:t>, пов’язані між собою анафоричними повторами: “Благословен...”, “Благословенна...”. Та, може, найточніше жанрове означення приховане в самій назві твору – “Слово...”. Недарма й образна тканина та поетична лексика тексту, щедро інкрустованого старослов’янізмами, безліч разів перегукуються зі “Словом о полку Ігоревім”. Ось найвиразніші ремінісценції: “Лисиці брешуть на щити”, “кличе див поверху древа”, “дух Боянів”, “...сонце устає на сході!”. Це піднесена, високо патетична образність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Художня досконалість шестирядкових строф, що постають як майстерно викінчені синтаксичні одиниці, підкреслюється ще й наявність виразних анафор, змістовністю паралелізмів, продуманістю повторі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-різному визначають жанр твору: лірична поема, ода псалом, хорал, “слово” (за аналогією до давньоукраїнської пам’ятки княжої доби). Кожна з дефініції правомірна, бо адекватно виражає зміст шедевра. Це справді високе художнє осягнення духу епохи, прекрасний здобуток нашої літератур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Ідейно-емоційний пафос твору – в утвердженні безсмертя України і впевненості в перемозі над кривавим ворогом. Рідна земля вічна, адже у пам'яті мільйонів вона постає в багатстві й красі своєї природи. “Степів широчина бездонна”, котра “зеленим океаном” пливе “круг білого Херсона”, котра “свій дівочий гнучкий стан до Дніпрового тулить лона”, - це один з чарівних образів, якими передається краса України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На тлі високого, священного патріотизму цього твору, на перший погляд, разючим дисонансом видаються нам з перспективи сьогодення згадки про партію, братній російський народ, кремлівську ограду та інтернаціональну дружбу. Що ж – данина часові перейшла в розряд анахронізму. Та зауважений дисонанс – тільки політичний, але не поетичний. З естетичного погляду ці строфи, згірчені присмаком збанкрутілої ідеології, такі ж довершені, як і решта. Словесна форма їх так само відточена, засоби образотворення такі ж піднесені та влучні, і тому ідейні анахронізми не випадають з художньої тканини тексту. Тому й не наважуються вилучити їх, читачу (хоча багато вчителів саме так і роблять): так, Рильський тоді </w:t>
      </w:r>
      <w:r>
        <w:rPr>
          <w:i/>
          <w:iCs/>
          <w:sz w:val="28"/>
        </w:rPr>
        <w:t>такий</w:t>
      </w:r>
      <w:r>
        <w:rPr>
          <w:sz w:val="28"/>
        </w:rPr>
        <w:t xml:space="preserve"> був і </w:t>
      </w:r>
      <w:r>
        <w:rPr>
          <w:i/>
          <w:iCs/>
          <w:sz w:val="28"/>
        </w:rPr>
        <w:t>так</w:t>
      </w:r>
      <w:r>
        <w:rPr>
          <w:sz w:val="28"/>
        </w:rPr>
        <w:t xml:space="preserve"> писав – не інакше. Чи так він думав? Не знати. Можемо хіба будувати версії, що такими ідеологічними “щитами” (термін Тичини) поет мусив прикривати свій національний біль і національну пристрасть. Та в кожному разі – не в тому головне. Перед нами – не тільки документ письменницького патріотизму, але й досконалий мистецький взірець громадянської поезії найвищого ґатунку.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езія “Слово про рідну матір” відображає події високого громадянського звучання і написана у патетичному ораторському ключ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іма помислами своїми поет линув до рідної України, яка знемагала у нерівній боротьбі, але не падала на коліна перед окупантом. В уяві постають чарівні картини природи України, з її зеленими океанами степів, гаїв та дібров, синню чистих озер і тихоплинних річок. Прекрасною була наша земля навіть тоді, коли її поливав “дрібними росами-сльозами” великий Кобзар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іякій силі не осквернити тієї землі, “...що освятив Тарас своїми муками-ділами...що окрилив Тарас громовузкими словами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креслені тропи (метафори та епітети) передають суть Шевченкової творчості. В роки смертельної сутички з фашизмом “гаряча дума Кобзаря” стояла на сторожі радянського народ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рім Шевченка, Україну “окрилили” й прославили у віках також інші її видатні сини та дочки. Україна – це філософ і поет, мандрівний учитель народу Григорій Сковорода. Україна – це “молоток Каменяра і струни Лисенка живії, і слави золота зоря круг Заньковецької Марії!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ет гордий з того, що на історичних роздоріжжях Україна не самотня, що силу і певність черпає вона з цілющого джерела, ім’я якому – дружба народів. Це поняття спільності передано гарним поетичним образом (“гроно світле сестер”)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ира дяка вірним побратимам за солідарність і допомогу звучить у десятій строфі. Як не радіти, коли “на ясні зорі й тихі води” творчого життя йдуть, відчуваючи плече один одного, брати на чолі з “російським сміливим королем”. То чи ж може статися, щоб отака монолітна “сім’я велика, вольна, нова”, здружена родина соціалістичних націй впала в гітлерівське ярмо? – запитує поет. А запитує він схвильовано, пристрасно: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Хто може випити Дніпро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Хто властен виплескати море,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Хто наше злото-серебро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Плугами кривди переоре,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Хто серця чистого добро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обою чорною поборе?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Уся строфа звучить як одне риторичне запитання. Особливої сили досягає автор, зіставляючи контрастні, навіяні народною мудрістю поняття: злото-серебро і плуги кривди, серця чистоо добро і чорна злоба. З фольклорних джерел видобуто й такі поетичні деталі: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Хто чорну витеше труну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а красний Київ наш і Канів?.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Чи совам зборками орла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Чи правду кривді подолати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ь – єдина: ніколи!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відки така переконаність, віра в нездоланність Вітчизни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Бо партія біля керма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тоїть, радянські вільні люди!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аме в цій монолітній згуртованості радянського народу під проводом мудрого керманича – Комуністичної партії – запорука всіх наших перемог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похитну впевненість в перемозі радянського народу поет висловлює в останньому рядку поеми –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Та сонце устає – на Сході!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Як неминучий світанок після ночі, так і перемога буде нашою. І прийде вона зі Сходу, з радянської землі. Ніяка зловорожа сила не подолає народу, в якого славетне минуле, героїчне сучасне і сонцесяйне майбутнє. Так можна визначити основну ідею поеми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либокий патріотичний зміст “Слова...” втілений у досконалу художню форму. Як і більшість творів Рильського, ця поема захоплює нас красою думки і почуття. Поет живописує словом, беручи зі своєї мистецької палітри найтонші барви та відтінки. Завдяки його умінню це майстерно робити, ніби живу бачимо Вітчизну-матір, її великих синів та дочок, чуємо її слово-пісню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атетичного звучання твору поет досягає розмаїтою лексикою: слов’янізмами: благословен, цілюща (вода), віщий (птах), благовісне (сонце); короткими формами прикметників: славен, зелен, властен; тавтологічними висловами, навіяними народною поезією: рута-м’ята, роси-сльози, злото-серебро. Він і сам творить повноправні епітети-неологізми: громовузкими словами, ріки ясновод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рганічно вплітає поет у барвисту мережу своєї мови деякі мотиви та образні звороти з давньоруської поеми “Слово о полку Ігоревім”. Дух нашого народу невмирущий, ворог не годен порвати “золоту струну” його волі, вбити “дух Боянів” – дух патріотизму і національної гордост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ему пронизує ліричний струмінь, вона сповнена емоцій – то задушевно-ліричних, то по- ораторському піднесених. Переможним акордом закінчується поема: “Встає народ, гудуть мости, рокочуть ріки ясно воді!...”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Високою майстерністю позначена звукова організація твору. У поемі точні повнозвучні рими: бездонна – Херсона – лона, благовісне – пісне – висне, благословен – клен – знамен, Боянів – туманів – Канів. Мелодійної виразності мови досягає поет з допомогою асонансів та алітерації. Для прикладу розгляньмо першу строфу. Часто повторювані голосні </w:t>
      </w:r>
      <w:r>
        <w:rPr>
          <w:b/>
          <w:bCs/>
          <w:sz w:val="28"/>
          <w:lang w:val="uk-UA"/>
        </w:rPr>
        <w:t>о</w:t>
      </w:r>
      <w:r>
        <w:rPr>
          <w:sz w:val="28"/>
          <w:lang w:val="uk-UA"/>
        </w:rPr>
        <w:t xml:space="preserve"> та </w:t>
      </w:r>
      <w:r>
        <w:rPr>
          <w:b/>
          <w:bCs/>
          <w:sz w:val="28"/>
          <w:lang w:val="uk-UA"/>
        </w:rPr>
        <w:t>и</w:t>
      </w:r>
      <w:r>
        <w:rPr>
          <w:sz w:val="28"/>
          <w:lang w:val="uk-UA"/>
        </w:rPr>
        <w:t xml:space="preserve"> роблять мову дзвінкою, співучою, приголосний </w:t>
      </w:r>
      <w:r>
        <w:rPr>
          <w:b/>
          <w:bCs/>
          <w:sz w:val="28"/>
          <w:lang w:val="uk-UA"/>
        </w:rPr>
        <w:t xml:space="preserve">л </w:t>
      </w:r>
      <w:r>
        <w:rPr>
          <w:sz w:val="28"/>
          <w:lang w:val="uk-UA"/>
        </w:rPr>
        <w:t xml:space="preserve">створює враження м'якості, плавності, адже йдеться про красу рідної землі, яка “прослалась килимами”. Але вона скроплена гіркими сльозами генія. Тому-то звук </w:t>
      </w:r>
      <w:r>
        <w:rPr>
          <w:b/>
          <w:bCs/>
          <w:sz w:val="28"/>
          <w:lang w:val="uk-UA"/>
        </w:rPr>
        <w:t xml:space="preserve">с </w:t>
      </w:r>
      <w:r>
        <w:rPr>
          <w:sz w:val="28"/>
          <w:lang w:val="uk-UA"/>
        </w:rPr>
        <w:t xml:space="preserve">насторожує, а </w:t>
      </w:r>
      <w:r>
        <w:rPr>
          <w:b/>
          <w:bCs/>
          <w:sz w:val="28"/>
          <w:lang w:val="uk-UA"/>
        </w:rPr>
        <w:t>р</w:t>
      </w:r>
      <w:r>
        <w:rPr>
          <w:sz w:val="28"/>
          <w:lang w:val="uk-UA"/>
        </w:rPr>
        <w:t xml:space="preserve">, який під кінець строфи дає про себе владніше знати, підсилює гіркоту і трудність життя. Крім алітерації, асонансу, тавтологій, згадаймо анафоричний повтор слова </w:t>
      </w:r>
      <w:r>
        <w:rPr>
          <w:i/>
          <w:iCs/>
          <w:sz w:val="28"/>
          <w:lang w:val="uk-UA"/>
        </w:rPr>
        <w:t>благословен,</w:t>
      </w:r>
      <w:r>
        <w:rPr>
          <w:sz w:val="28"/>
          <w:lang w:val="uk-UA"/>
        </w:rPr>
        <w:t xml:space="preserve"> яким починається сім строф. З його допомогою поет наголошує на щирій і ніжній любові до Вітчизни, до трудового народ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ему патріотизму М.Рильський майстерно розробив у поемі-видінні “Жага”. Прочитайте цей самобутній новаторський твір, в якому оспівана Батьківщина, висловлена тверда віра в перемогу радянського народу над фашизмом. Синівська відданість соціалістичній Вітчизні у поета змінюється ненавистю до гітлерівських душогубів та їхніх лакиз – запроданців-націоналістів (“Я-син Країни Рад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іслявоєнна творчість Рильського – плідна й багатогранна. Він і поет, і публіцист, і перекладач, і літературознавець, і фольклорист, і державний діяч. Десятки нових книг написав цей титан праці. Найвидатніші з них: “Мости” (1948), “Братерство” (1950), “Сад над морем” (1955), “Троянди й виноград” (1957), “Далекі небосхили” (1959), “Голосіївська осінь” (1959), “Зимові записи” (1964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ет складає хвалу Комуністичній партії, оспівує священні почуття дружби народів і їхніх культур, художньо осмислює проблеми праці й творчості, духовного багатства людини-трудівника, пише про красу природі і світу, розробляє тему боротьби за мир на землі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lang w:val="uk-UA"/>
        </w:rPr>
        <w:t xml:space="preserve">Використана </w:t>
      </w:r>
      <w:r>
        <w:rPr>
          <w:b/>
          <w:i/>
          <w:sz w:val="28"/>
        </w:rPr>
        <w:t>Література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Храпко П. Українська література: Підручник для 10кл.,К.,1998. –С. 438-45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Непорожній О.,Семенч</w:t>
      </w:r>
      <w:r>
        <w:rPr>
          <w:sz w:val="28"/>
          <w:lang w:val="uk-UA"/>
        </w:rPr>
        <w:t>у</w:t>
      </w:r>
      <w:r>
        <w:rPr>
          <w:sz w:val="28"/>
        </w:rPr>
        <w:t>к У. Українська література: Підручник для 11кл. – К.,1995. –С.165-18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Історія української літератури ХХст. Кн.1/за ред. В.Г.Дончика.-К.,1993.-с.124-23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21:00Z</dcterms:created>
  <dc:creator>Dom</dc:creator>
  <dc:description/>
  <dc:language>en-US</dc:language>
  <cp:lastModifiedBy>dima</cp:lastModifiedBy>
  <dcterms:modified xsi:type="dcterms:W3CDTF">2004-09-21T09:14:00Z</dcterms:modified>
  <cp:revision>6</cp:revision>
  <dc:subject/>
  <dc:title>Поезія “Слово про рідну матір” (1941р</dc:title>
</cp:coreProperties>
</file>