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Реферат з української літератури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Богдан Радиш</w:t>
      </w:r>
      <w:r>
        <w:rPr>
          <w:b/>
          <w:bCs/>
          <w:sz w:val="28"/>
          <w:szCs w:val="20"/>
        </w:rPr>
        <w:t xml:space="preserve"> – </w:t>
      </w:r>
      <w:r>
        <w:rPr>
          <w:b/>
          <w:bCs/>
          <w:sz w:val="28"/>
          <w:szCs w:val="20"/>
          <w:lang w:val="uk-UA"/>
        </w:rPr>
        <w:t>життя та творчість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родився стуленої осені року, якраз на Дмитрія, себто 8 листопада, у селі Рожневі, у хап під заржавілою стріхою, над  річкою Рибницею. За хатою поле перед хатою зарінки, луги, річка. а далі — гори, ліс. З ранньої весни до літа не вгаває соловейком радість і печаль. Жайвір тримає на крихітних крильцях велике голубе небо. Воістину райський куточок Украї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д хати — стежка, а далі - гостинець — дорога, якою вперш» пішов до школи. Це було у важки му 1942 роц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йни і страх голоду і смерті ось таке моє дитинство. Обідране, невтішне, обкраден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1950 році поступив до Косівського училища декоративно-при</w:t>
        <w:softHyphen/>
        <w:t>кладного мистецтва. Перед дивом творчості народних майстрів-різьбярів оторопіла тоді моя, ще дитяча душа. Тут відбулася перші зустріч з великим мистецтвом, з відомими художниками Володимиром [утом та Євгеном Сагайдачним, що стають моїми вчител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ивчення світового та українського мистецтва, гуцульського народ</w:t>
        <w:softHyphen/>
        <w:t>ного мистецтва роблять своє. У цьому мистецькому оточенні відчув своє друге народження. З'являються проби пера, — крилатий голубив кінь несе мене у дивовижну країну Поезі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1954 рік позначений початком військової муштри у радянській армії. Довелося змінити пензель, різець і перо на гайки, болти і мото</w:t>
        <w:softHyphen/>
        <w:t>ри (автомеханік спецавтотранспорту). Військова служба в Росії, І потім — у Польщ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1957 році повертаюся в рідне училище і через рік, в 1958 році, закінчую й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епер дорога — гостинець веде мене до Криму, в м. Алушту, за на</w:t>
        <w:softHyphen/>
        <w:t>правленням на роботу. Біті магнати південного берега Криму здалисі перед притягуванням Карпатських смерек і, через два роки, в 1960-м) повертаюся знову у рідні мені Карпати, в Косів. на Гуцульшину. Тут викладаю в Косівському училищі курс композиції, одночасно пишу поезії.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Вони з'являються в обласних та республіканських виданнях: (Літературна Україна», «Україна», «Жовтень», «Дніпро», «Перець», в щоквартальнику «Поезія», в колективних збірниках: «Зорі назустріч», «Суцвіття», «Перевал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планована на 1969, а потім перенесена на 1971 рік перша поетична книжка «зарізана» після Хрущовської «відлиги». Мене звинувачу</w:t>
        <w:softHyphen/>
        <w:t>ють в оспівуванні невідомо чиїх Карпат і смерек, знаходять, що з моїх текстів не видно, що ці Карпати та смереки є радянські. Мене звинувачують в тому, що я надто захоплююсь своїм, не пишу про інтернаціональне. Так перша книжка «обскубана» побачила світ через 12 років, аж у 1979 роц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ісля того, як за мене заступилися Київські письменники, найбільше А. Кацнельсон, майже одна за одною, з'являються книжки поезій «Калинова галузка» (1982), «Малюнки на променях» (1984), «Полум'я пам'яті» (1985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1990 року виходить нова книжка поезій «Щедре світло землі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ці економічно скрутні часи завдяки допомозі спонсорів вийшли поетичні збірки «Сподівання і сум» (1994), «Сльоза на камені» (1995), «Чумацький віз» — нова книжка, що дасть Бог, побачить сві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1983 р. став членом Спілки письменників Украї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мпозитори пишуть пісні на мої тексти. Серед них Лев Димінський, Володимир Спольнииький, Євген Боднаренко, Володимир Домшинський. Тетяна Стасюк, Остап Гавриш, Мирослав Дзьоба та і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ині очолюю колектив Косівської Центральної бібліотеки та ра</w:t>
        <w:softHyphen/>
        <w:t>йонну організацію Всеукраїнського Товариства «Просвіта» ім. Тараса Шевчен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опомагаю виховувати онучку Оленку та онука Богданч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сь дивлюсь у вікно — Україна у вікнах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ощове ворожіння на деревах й кут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ощ — не вічний, але ця земля буде вічно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громах й соловейках, у смереках й дощ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країна в вікні, за вікном — Україна, —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з листка на листок, і у душу з душі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бачай мені, сину, що не дав тобі він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воє віно — у вікнах: Україна й дощ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9:39:00Z</dcterms:created>
  <dc:creator> </dc:creator>
  <dc:description>www.ukrreferat.com</dc:description>
  <dc:language>en-US</dc:language>
  <cp:lastModifiedBy>zz</cp:lastModifiedBy>
  <dcterms:modified xsi:type="dcterms:W3CDTF">2005-08-23T07:53:00Z</dcterms:modified>
  <cp:revision>3</cp:revision>
  <dc:subject/>
  <dc:title> </dc:title>
</cp:coreProperties>
</file>