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en-US"/>
        </w:rPr>
      </w:pPr>
      <w:r>
        <w:rPr>
          <w:b/>
          <w:sz w:val="28"/>
          <w:szCs w:val="20"/>
          <w:lang w:val="en-US"/>
        </w:rPr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szCs w:val="20"/>
          <w:lang w:val="uk-UA"/>
        </w:rPr>
      </w:pPr>
      <w:r>
        <w:rPr>
          <w:b/>
          <w:sz w:val="28"/>
          <w:szCs w:val="20"/>
          <w:lang w:val="uk-UA"/>
        </w:rPr>
        <w:t>Реферат на тему:</w:t>
      </w:r>
    </w:p>
    <w:p>
      <w:pPr>
        <w:pStyle w:val="Normal"/>
        <w:widowControl w:val="false"/>
        <w:autoSpaceDE w:val="false"/>
        <w:spacing w:lineRule="auto" w:line="360"/>
        <w:ind w:firstLine="720"/>
        <w:jc w:val="center"/>
        <w:rPr>
          <w:b/>
          <w:b/>
          <w:sz w:val="28"/>
          <w:lang w:val="uk-UA"/>
        </w:rPr>
      </w:pPr>
      <w:r>
        <w:rPr>
          <w:b/>
          <w:sz w:val="28"/>
          <w:szCs w:val="20"/>
          <w:lang w:val="uk-UA"/>
        </w:rPr>
        <w:t>Степан Пушик</w:t>
      </w:r>
      <w:r>
        <w:br w:type="page"/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епан Григорович Пушин на</w:t>
        <w:softHyphen/>
        <w:t>родився 26 січня 1944 року « с. Вікторові, Галицького району, Івано-Франківської області в се</w:t>
        <w:softHyphen/>
        <w:t>лянській родині. Середню освіту здобув у Вікторовській, Комарівській та Косівській середніх шко</w:t>
        <w:softHyphen/>
        <w:t>лах, спеціальну — в Тлумацькому сільськогосподарському технікумі та Літературному інституті в Москві. Навчається в докторан</w:t>
        <w:softHyphen/>
        <w:t>тур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Трудову й творчу діяльність по</w:t>
        <w:softHyphen/>
        <w:t>чав з п'ятнадцяти років. Працював рахівником і плановиком — еко</w:t>
        <w:softHyphen/>
        <w:t>номістом в колгоспах Косівського та Верховинського районів Івано-Франківської області. Служив у армії — після на журналістській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роботі. був головою клубу творчої інтелігенції, керівником літстудії, асистентом, старшим викладачем, доцентом Київського та Прикар</w:t>
        <w:softHyphen/>
        <w:t>патського університетів. Степан Пушик обирався Народним депутатом  України (1940 — 1994 pp.). Належав до Народної Ради та Демблоку, голосував за суверенітет та Акт про проголошення незалежної Ук</w:t>
        <w:softHyphen/>
        <w:t xml:space="preserve">раїни. У Верховній Ралі був членом Комісії культури й духовного відродження, а також — головою підкомісії парламенту.                         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епан Пушик — член Спілки письменників України, українського ПЕН-клубу, Ради Спілки письменників, Президії Фонду культури, Го</w:t>
        <w:softHyphen/>
        <w:t>ловної Ради Всеукраїнського Товариства пам'яток історії та культури. Був головою оргкомітету по створенню обласного Товариства ук</w:t>
        <w:softHyphen/>
        <w:t>раїнської мови імені Т. Г. Шевченка, яке очолював. * Член редколегії часописів «Дзвін», «Березіль», лауреат Державної премії (імені і. Г. Шевченка в галузі літератури, також премій імені М. Ірчана, О. Копиленка, ряду літературно-мистецьких конкурсів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ет, прозаїк, фольклорист, публіцист, літературознавець. Кандидат філологічних наук, доцент Прикарпатського" університет у Імені Ва</w:t>
        <w:softHyphen/>
        <w:t>силя  Стефаник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Автор поетичних збірок «Молоді громи», “Золотий Тік”, «Писаний камінь». “Задума гір” “Голивиця”, “Луни”, “Галич”,  «Заплаканий</w:t>
      </w:r>
      <w:r>
        <w:rPr>
          <w:sz w:val="28"/>
          <w:lang w:val="uk-UA"/>
        </w:rPr>
        <w:t xml:space="preserve"> </w:t>
      </w:r>
      <w:r>
        <w:rPr>
          <w:sz w:val="28"/>
          <w:szCs w:val="20"/>
          <w:lang w:val="uk-UA"/>
        </w:rPr>
        <w:t>промінь», книжки вибраних віршів, поем і пісень «Храмолом». Для дітей випустив збірки «Маленьке шпаченя», «Золотий човник»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Десятки ліричних творів Степана Пушика стали піснями, їх покла</w:t>
        <w:softHyphen/>
        <w:t>ли на музику композитори А. Кос-Анатольськнй, В. Івасюк, О. Білаш, А. Пашкевич, Б. Шиптур, Б. Юрків, Б. Буєвський та інші. Окремим виданням вийшла збірка пісень, буклети «Співають гори», «Люби</w:t>
        <w:softHyphen/>
        <w:t>сток», «Над горою місяць повен», «Козак гуляє», авдіо і грамзаписи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Степан Пушик також автор романів, повістей, оповідань, нарисів, есе, літературознавчих розвідок, розвідок з міфології, історії, краєзнавства. Окремими книжками побачили світ «Страж-гора», «Га</w:t>
        <w:softHyphen/>
        <w:t>лицька брама”, «Ключ-зілля», «Перо Золотого птаха», «Дараби пли</w:t>
        <w:softHyphen/>
        <w:t>вуть у легенду». «Івано-Франківшина», «Землі нев'януча краса. Івано-Франнівщина». Цей перелік буде не повний, якщо не додати збірок зібраних і упорядкованих казок, легенд, переказів, приповідок, тостів. а саме: «Казки Підгір'я», «Золота вежа», «Срібні воли», «Українські тости» та багатьох книжок виданих у співавторстві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У співавторстві із В. Смоляком С. Пушик створив п'єсу за новелами Василя Стефаника «Земле моя», яка з успіхом йшла на сцені [Івано-Франківського обласного музично-драматичного театру імені Івана Франка та нову редакцію «Заплакані вікна» до 125-річчя пись</w:t>
        <w:softHyphen/>
        <w:t>менника, прем'єра якої відбулася 4 травня 1996 рок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Цінним здобутком митця, як також перекладача є його переклад, реконструкція та розшифрування багатьох темних місць «Слова о пол</w:t>
        <w:softHyphen/>
        <w:t>ку Ігоревім». Стаття про Степана Пушика та посилання на наукові дослідження ввійшли до п'ятитомної «Енциклопедії Слова о пол</w:t>
        <w:softHyphen/>
        <w:t>ку...»:, виданої в Санкт-Петербурзі 1995 року під редакцією Д. Лиха</w:t>
        <w:softHyphen/>
        <w:t>чева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ет брав участь у створенні телесеріалів “Тарасові шляхи». Кар</w:t>
        <w:softHyphen/>
        <w:t>патське літа», «Живе джерело». Він упорядкував і видав посмертні твори поетеси Ольги Стрілець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lang w:val="uk-UA"/>
        </w:rPr>
      </w:pPr>
      <w:r>
        <w:rPr>
          <w:sz w:val="28"/>
          <w:szCs w:val="20"/>
          <w:lang w:val="uk-UA"/>
        </w:rPr>
        <w:t>Побував у багатьох країнах світу.</w:t>
      </w:r>
    </w:p>
    <w:p>
      <w:pPr>
        <w:pStyle w:val="Normal"/>
        <w:widowControl w:val="false"/>
        <w:autoSpaceDE w:val="false"/>
        <w:spacing w:lineRule="auto" w:line="360"/>
        <w:ind w:firstLine="720"/>
        <w:jc w:val="both"/>
        <w:rPr>
          <w:sz w:val="28"/>
          <w:szCs w:val="20"/>
          <w:lang w:val="uk-UA"/>
        </w:rPr>
      </w:pPr>
      <w:r>
        <w:rPr>
          <w:sz w:val="28"/>
          <w:szCs w:val="20"/>
          <w:lang w:val="uk-UA"/>
        </w:rPr>
        <w:t>Твори Степана Пушика перекладені на російську (три книжки про</w:t>
        <w:softHyphen/>
        <w:t>зи й поезії), китайську, румунську, молдавську, білоруську, литовську. киргизьку, башкирську, словацьку, непальську та інші мови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6-06T10:51:00Z</dcterms:created>
  <dc:creator> </dc:creator>
  <dc:description>www.ukrreferat.com</dc:description>
  <dc:language>en-US</dc:language>
  <cp:lastModifiedBy>User</cp:lastModifiedBy>
  <dcterms:modified xsi:type="dcterms:W3CDTF">2005-08-23T07:15:00Z</dcterms:modified>
  <cp:revision>7</cp:revision>
  <dc:subject/>
  <dc:title> </dc:title>
</cp:coreProperties>
</file>