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66"/>
        </w:rPr>
      </w:pPr>
      <w:r>
        <w:rPr>
          <w:sz w:val="66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тему:</w:t>
      </w:r>
    </w:p>
    <w:p>
      <w:pPr>
        <w:pStyle w:val="Heading1"/>
        <w:rPr/>
      </w:pPr>
      <w:r>
        <w:rPr/>
        <w:t>“</w:t>
      </w:r>
      <w:r>
        <w:rPr/>
        <w:t>Творчість Євгена Плужника”</w:t>
      </w:r>
    </w:p>
    <w:p>
      <w:pPr>
        <w:pStyle w:val="Web"/>
        <w:rPr>
          <w:lang w:val="uk-UA"/>
        </w:rPr>
      </w:pPr>
      <w:r>
        <w:rPr>
          <w:lang w:val="uk-UA"/>
        </w:rPr>
        <w:t>   </w:t>
      </w:r>
    </w:p>
    <w:p>
      <w:pPr>
        <w:pStyle w:val="Web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Web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ind w:left="424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Web"/>
        <w:spacing w:lineRule="auto" w:line="360"/>
        <w:ind w:left="4248" w:hanging="0"/>
        <w:rPr/>
      </w:pPr>
      <w:r>
        <w:rPr>
          <w:i/>
          <w:iCs/>
          <w:sz w:val="28"/>
          <w:lang w:val="uk-UA"/>
        </w:rPr>
        <w:t xml:space="preserve">Бачив життя до останнього </w:t>
        <w:br/>
        <w:t xml:space="preserve">дна сотнями ран! </w:t>
        <w:br/>
      </w:r>
      <w:r>
        <w:rPr>
          <w:b/>
          <w:bCs/>
          <w:sz w:val="28"/>
          <w:lang w:val="uk-UA"/>
        </w:rPr>
        <w:t>               Євген Плужник</w:t>
      </w:r>
    </w:p>
    <w:p>
      <w:pPr>
        <w:pStyle w:val="Web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Серед тих, кому судилося "Розстрiляне Безсмертя" постає талановитий поет Євген Плужник. Доля подарувала йому всього 38 лiт (1898-1936). Тяжко хворий на сухоти, вiн був заарештований i зiсланий до концтабору на Соловки, там i помер. </w:t>
      </w:r>
    </w:p>
    <w:p>
      <w:pPr>
        <w:pStyle w:val="Web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Скiльки їх, молодих, талановитих, люблячих свiт i життя, розтоптав чобiт сталiнських iнквiзицiй?! Особливих провин не шукали, варто було лише потрапити у сiтi людоловiв. З особливою ретельнiстю полювали на опозицiйний талановитий свiт мистецтва, на духовну елiту з її життєтворчим духом. </w:t>
      </w:r>
    </w:p>
    <w:p>
      <w:pPr>
        <w:pStyle w:val="Web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Євген Плужник - людина iз вершин незвичайного таланту, тихої вдачi, стриманий, навiть обережний. Тримався незалежно, i цього було досить... </w:t>
      </w:r>
    </w:p>
    <w:p>
      <w:pPr>
        <w:pStyle w:val="Web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Вiн не був "ворогом народу", ворогом радянського ладу. Плужник намагався його зрозумiти, осмислити, "...бачив життя... сотнями ран!.." Його твори стали вираженням правди i совiстi. Хто ще мiг так щиро ввiрити себе сучасникам?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   </w:t>
      </w:r>
      <w:r>
        <w:rPr>
          <w:sz w:val="28"/>
          <w:lang w:val="uk-UA"/>
        </w:rPr>
        <w:t xml:space="preserve">Суди мене судом твоїм суворим, </w:t>
        <w:br/>
        <w:t xml:space="preserve">   Сучаснику! - Нащадки безстороннi </w:t>
        <w:br/>
        <w:t xml:space="preserve">   Простять менi i помилки, й вагання... </w:t>
        <w:br/>
        <w:t xml:space="preserve">   Поет переконаний, що зрозумiють його: </w:t>
        <w:br/>
        <w:t xml:space="preserve">   I пiзнiй сум, i радiсть передчасну, - </w:t>
        <w:br/>
        <w:t xml:space="preserve">   Їм промовлятиме моя спокiйна щирiсть. </w:t>
      </w:r>
    </w:p>
    <w:p>
      <w:pPr>
        <w:pStyle w:val="Web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Отже, саме "спокiйна щирiсть" була основою його свiтобачення та свiтосприйняття, яку не могли пробачити йому, коли у 20-тi роки почалися в Українi судово-полiтичнi процеси. </w:t>
      </w:r>
    </w:p>
    <w:p>
      <w:pPr>
        <w:pStyle w:val="Web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Читаєш чистi i проникливi рядки поета i розумiєш, що свiт його душi мiститься у душi багатостраждального українського народу: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   </w:t>
      </w:r>
      <w:r>
        <w:rPr>
          <w:sz w:val="28"/>
          <w:lang w:val="uk-UA"/>
        </w:rPr>
        <w:t xml:space="preserve">Ой, упали ж та впали кривавi роси </w:t>
        <w:br/>
        <w:t xml:space="preserve">   На тихенькi-тихi поля... </w:t>
        <w:br/>
        <w:t xml:space="preserve">   Мiй народе! Темний i босий! </w:t>
        <w:br/>
        <w:t xml:space="preserve">   Хай святиться твоє iм'я!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ражає глибина думок i почуттiв Є. Плужника. Життєву науку вiн пiзнає у природi: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   </w:t>
      </w:r>
      <w:r>
        <w:rPr>
          <w:sz w:val="28"/>
          <w:lang w:val="uk-UA"/>
        </w:rPr>
        <w:t xml:space="preserve">Вчись у природи творчого спокою </w:t>
        <w:br/>
        <w:t xml:space="preserve">   В днi вересневi. Мудро на землi... </w:t>
        <w:br/>
        <w:t xml:space="preserve">   ...Вiр i наслiдуй.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iчнiсть природи, Всесвiту навiває фiлософськi роздуми про вiчнiсть i незнищеннiсть краси: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   </w:t>
      </w:r>
      <w:r>
        <w:rPr>
          <w:sz w:val="28"/>
          <w:lang w:val="uk-UA"/>
        </w:rPr>
        <w:t xml:space="preserve">...Я дивлюсь i бачу: все навiки </w:t>
        <w:br/>
        <w:t xml:space="preserve">   На цiй осiннiй лагiднiй землi...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Життєву даль йому вiдкривали "...пелюстки вуст дитячих", чиста душа, перша зустрiч i любов. У найскрутнiшi хвилини втоми i зневiр'я звертався до Т. Г. Шевченка, у нього поет черпав сили: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   </w:t>
      </w:r>
      <w:r>
        <w:rPr>
          <w:sz w:val="28"/>
          <w:lang w:val="uk-UA"/>
        </w:rPr>
        <w:t xml:space="preserve">I знову в серцi вiдчуваю мир я </w:t>
        <w:br/>
        <w:t xml:space="preserve">   I тихий голос радiсних надiй.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тже, прагнення миру i радiснi надiї були йому так необхiднi! Поезiя Є. Плужника, як i його життя, адресована суспiльству. Задля майбутнього суспiльства вiн здатний на самопожертву: </w:t>
      </w:r>
    </w:p>
    <w:p>
      <w:pPr>
        <w:pStyle w:val="Web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   </w:t>
      </w:r>
      <w:r>
        <w:rPr>
          <w:sz w:val="28"/>
          <w:lang w:val="uk-UA"/>
        </w:rPr>
        <w:t xml:space="preserve">Благословен єси, часе мiй! </w:t>
        <w:br/>
        <w:t xml:space="preserve">   О, жорстокий! I весь в кровi! </w:t>
        <w:br/>
        <w:t xml:space="preserve">   - Це нiчого, що я, мов гнiй, - </w:t>
        <w:br/>
        <w:t xml:space="preserve">   Пiд посiви твої новi! </w:t>
      </w:r>
    </w:p>
    <w:p>
      <w:pPr>
        <w:pStyle w:val="Web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Ця жертовнiсть життєстверджуюча: "Бо ось вiрю i зросту колись". Вийшовши з народних витокiв, страждаючи за народ, останнiм шматком хлiба дiлячись iз сусiдськими дiтьми у голодному 1933, Є. Плужник увiйшов у безсмертя, вiрячи у торжество добра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   </w:t>
      </w:r>
      <w:r>
        <w:rPr>
          <w:sz w:val="28"/>
        </w:rPr>
        <w:t xml:space="preserve">Зiйде колись велетенський посiв </w:t>
        <w:br/>
        <w:t xml:space="preserve">   Тишею вiрних днiв!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52:00Z</dcterms:created>
  <dc:creator/>
  <dc:description>www.ukrreferat.com</dc:description>
  <dc:language>en-US</dc:language>
  <cp:lastModifiedBy>сomp 66</cp:lastModifiedBy>
  <cp:lastPrinted>2003-12-16T11:51:00Z</cp:lastPrinted>
  <dcterms:modified xsi:type="dcterms:W3CDTF">2004-04-19T09:45:00Z</dcterms:modified>
  <cp:revision>3</cp:revision>
  <dc:subject/>
  <dc:title/>
</cp:coreProperties>
</file>