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8458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ЄВГЕН ПЛУЖНИ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98—193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севдонім — Кантемирян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вген Павлович Плужник народився 26 грудня 1898 р. у слободі: Кантемирівці Воронезької губернії в родині дрібного купця: Закінчивши гімназію в м. Боброві, у 1918—1920 pp. жив на Полтавщині, працював учителем, вів театральний гурток, був актором. У 1920 р. Плужник переїхав до Києва, де навчався в Київському ветеринарно-зоотехнічному інституті (1920-1921рр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1р. він вступив до Київського музично-драматичного інституту ім. Лисенка, але вищої освіти не здобув. У 1923 р. під псевдонімом Кантемирянин Плужник опублікував перші вірші в газеті «Більшовик» і журналі «Глобус». У 1926р. вийшла його збірка «Дні». Поет став членом літературного угруповання «Лан</w:t>
        <w:softHyphen/>
        <w:t>ка». У цей час загострилась його хвороба на туберкульоз, але Є. Плужник продовжував працювати: разом з В. Підмогильним видав словник «Фразеологія ділової мови», редагував твори інших письменників, перекладав російську класику. У цей час Є. Плужник написав п'єсу «Болото», текст якої не зберіг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7 р. з'явилась збірка його поезій «Рання осінь», наступ</w:t>
        <w:softHyphen/>
        <w:t>ного року був надрукований його перший і єдиний прозовий твір — побутово-психологічний роман «Недуга» (про любов ко</w:t>
        <w:softHyphen/>
        <w:t>муніста, керівника підприємства Івана Орловця до жінки з воро</w:t>
        <w:softHyphen/>
        <w:t>жого йому буржуазного світу. Заводської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9р. письменник опублікував п'єси «Професор Сухо-раб» і «У дворі на передмісті»</w:t>
      </w:r>
      <w:r>
        <w:rPr>
          <w:rFonts w:cs="Arial" w:ascii="Arial" w:hAnsi="Arial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наступні три роки він написав віршовану драму «Змова в Києві» (мала робочі назви «Інженери», «Фашисти», «Шкідни</w:t>
        <w:softHyphen/>
        <w:t>ки», «Брати»), яка завдяки Леоніду Черевагенку побачила світ аж у 1992 р. Закінчив у цей час роботу над третьою збіркою по</w:t>
        <w:softHyphen/>
        <w:t>езій —«Рівновага», яка тоді так і не вийш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 грудня 1934 р. Є. Плужник був заарештований і звинуваче</w:t>
        <w:softHyphen/>
        <w:t>ний у терорі в справі вбивства Кірова. 28 березня 1935 р. він був засуджений, але розстріл майже відразу було замінено десятиріч</w:t>
        <w:softHyphen/>
        <w:t>ним ув'язненням у спецтабор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 лютого 1936р. Є. Плужник помер від сухот у тюремній лі</w:t>
        <w:softHyphen/>
        <w:t>карні на Соловк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8 р. за кордоном окремим виданням вийшла збірка «Рів</w:t>
        <w:softHyphen/>
        <w:t>новага». У 1979 р. у Мюнхені було перевидано всі збірки раз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ша збірка поезій Є. Плужника, про яку схвально відгук</w:t>
        <w:softHyphen/>
        <w:t>нувся М. Рильський, свідчила про появу в українській літературі одного з найвизначніших поетів XX ст. Його лірика вирізняється навіть серед найдобірніших зразків української поезії 20—30-хрр. Це лірика напруженої, схвильованої, але абсолютно не патетич</w:t>
        <w:softHyphen/>
        <w:t>ної образної думки, лірика стислого, психологічно насиченого ви</w:t>
        <w:softHyphen/>
        <w:t>словлювання, що вкладається здебільшого в кілька строф. Пер</w:t>
        <w:softHyphen/>
        <w:t>ша збірка поезій «Дні» була відгуком на події 1917—1920 pp., але Плужник на перше місце поставив не класові чи політичні проблеми, а ідею абсолютної цінності людського життя, несхитний протест проти жорстокості й безглуздого розливу людської кр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жливо відзначити, що в збірці «Дні» органічно поєднались абсолютно різні, навіть протилежні настрої: трагічно-болісне пе</w:t>
        <w:softHyphen/>
        <w:t>реживання втрат учорашнього та суперечностей сьогоднішнього дня — і пристрасна,;щира віра в справедливе й людяне майбутн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Я зна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ерекують на рала ме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! буде родюча земля 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е 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/.../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/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буде так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шеницями зійде кров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 пізнають, яка на сма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Люб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ір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Я знаю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 збірки «Дні» Є. Плужник включив два досить цікаві твори: лірико-драматичну, психологічну поему «Галілей» і поему-роздум «Канів». Поема «Галілей» привертає увагу ще й тим, що не має зовнішнього сюжету, а дію твору перенесено в душу ліричного героя, який розмірковує над одвічними проблемами людського буття. Епіграфом до твору автор взяв рядки М. Некрасова: «От ликующих, праздно болтающих, Обагряющих руки в крови, Уведи меня в стан погибающих За великое дело любви», які підказу</w:t>
        <w:softHyphen/>
        <w:t>ють, що ліричний герой не належить до «сильних світу цього», які вирішують долю інших. Про себе герой каже, що він «дуже тихенький», «злиденний», що він з тих, «хто обідає раз на три дні». Проте саме він (ліричний герой)являє собою образ справж</w:t>
        <w:softHyphen/>
        <w:t>нього патріота, людини, не байдужої до своїх співвітчизників, до минулого і майбутнього своєї землі. Навіть тоді, коли герой кри</w:t>
        <w:softHyphen/>
        <w:t>тикує обивателів за їх піклування тільки про своє тіло («Жруть, торгують собою, плюють») і абсолютну байдужість до душі («Ну кому це потрібно сьогодні? Дурень той, хто ще й досі поет! Вчо</w:t>
        <w:softHyphen/>
        <w:t>ра— модні частушки народні, А сьогодні — уривки з старих опе</w:t>
        <w:softHyphen/>
        <w:t>рет!»), ми розуміємо, що насправді героєві просто боляче від усіх тих негараздів, які не дають можливості щасливо жити його на</w:t>
        <w:softHyphen/>
        <w:t xml:space="preserve">родові.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-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цілому поема має досить оптимістичне звучання: поет ві</w:t>
        <w:softHyphen/>
        <w:t>рить, що будуть вигнані геть «похмурі» — гнобителі, володарі, егоїсти; будуть увінчані славою герої, «хто, вірні меті, йшли без</w:t>
        <w:softHyphen/>
        <w:t>упинно до неї»; помилувані, але не виправдані, обивателі, які «не відали, що творили»; і нарешті, відбудеться справедливий присуд таким, як ліричний герой поеми («не герої, не жертви... ми так собі»...): не виправдуючи, мабуть, їхню надмірну «тихень-кість» і «маленькість», їм все ж з глибоким співчуттям скажуть: відпочинь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фіналі твору, нарешті, з'являється і образ Галіле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А вгорі, в далині, наді мною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Неприступний для зору людей, Оповитий віків тишиною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Ґ а л і л е й. Гей! Герої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!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Калік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лужбовц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орговц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Поетики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А живіть собі, як вам бажаетьс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Через те, що 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ви чуєте? 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се-та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бертаєтьс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Галілей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об зрозуміти ці рядки, слід згадати відомий вислів, що іс</w:t>
        <w:softHyphen/>
        <w:t>торія обертається по колу (а тому, щоб не наробити помилок у майбутньому, слід добре вивчити і знати минуле), а оскільки історія «обертається», то незабаром і в Україну прийде той щас</w:t>
        <w:softHyphen/>
        <w:t>ливий час, який замінить криваву добу революц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Канів» — поема медитативна і філософська, і розмова в ній іде про минуле, сучасне й майбутнє українських сіл та міст. Є. Плужник був добре обізнаний з проблемами України початку XX ст.., зокрема з проблемою поступового знищення українських сіл у зв'язку з масовим виїздом селян до найближчих міст у по</w:t>
        <w:softHyphen/>
        <w:t>шуках ліпшої долі. Краще це для країни чи гірше прагнули з'ясу</w:t>
        <w:softHyphen/>
        <w:t>вати прихильники різних точок зору — «селюки» та «урбаністи» шляхом постійних суперечок, які вже тоді велися в українській радянській літературі. Є. Плужник посів досить розважливу по</w:t>
        <w:softHyphen/>
        <w:t>зицію: «Бо виріс я на межах двох світів — півмерлих сіл і міста молодого, і не зречусь ні там, ні тут нічого...» (Канів). Поет усві</w:t>
        <w:softHyphen/>
        <w:t>домлює неминучість урбанізації (історичного процесу швидкого зростання старих і появи нових міст та підвищення їхньої ролі в економічному й культурному житті суспільства), бо це майбутнє життя країни, але в той же час він намагається застерегти від повного занепаду села, адже це може призвести до втрати тих цінностей, які набула країна протягом історії: творчість, знання, розум, «велика єдність праці і культури», пам'ять і любов до того «порогу батьківської хати», від якого «і досі серця не віддер» сам поет Є. Плужни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я збірок «Рання осінь» (1927) та «Рівновага» (1933) — лірична, а точніше,— переважно інтимно-особистісна, глибоко психологічна за характером. Є. Плужник — великий майстер пе</w:t>
        <w:softHyphen/>
        <w:t>редавати особливості різних станів душі людини. Настрій збірок «Рання осінь» та «Рівновага» суттєво відрізняється від збірки «Дні»: здебільшого це медитативні, елегійні твори: наприклад, «Дивлюсь на все спокійними очима, давно спокійним бути я хо</w:t>
        <w:softHyphen/>
        <w:t>тів...», «Вчись у природи творчого спокою...». У цих збірках бага</w:t>
        <w:softHyphen/>
        <w:t>то творів пейзажної лірики, яка неодмінно, хоча б на рівні під</w:t>
        <w:softHyphen/>
        <w:t>тексту, співвідноситься з долею людини, наприклад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ак гірко відати, що юність відцвіла! Та нарікань і розпачу немає,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ака відміна, зрештою, мала: Колишні мрії досвід заступає. Так дерева, відцвівши навесні, Тільки на те годують соком віти, Щоб в дні серпневі, теплі та ясні, Упав на землю овоч соковит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Все більше спогадів і менше сподівань, із збірки «Рання осінь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бо вдається до відомого в літературі образу човна — симво</w:t>
        <w:softHyphen/>
        <w:t>лу людської долі, ідо несеться по хвилях життя, передає глибоке зачарування красою світ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Ніч... а човен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як срібний птах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Що слова, коли серце повне!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..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е спіши, не лети по сяйних світах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Мій малий ненадійний човн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 над нами,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й під нами горять світ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 внизу, і вгорі глибин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, який же прекрасний 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віте єдиний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(Ніч... а човен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як срібний птах!.., зі збірки «Рівновага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за досить коротке творче життя Євген Плужник встиг сказати дуже багато, а це і є ознака талановитості майстра. Певним підсумком його поетичної творчості можна вважати рядки зовсім коротенької поезії на останній сторінці збірки «Рівновага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Суди мене судом твоїм суворим, Сучаснику!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Нащадки безсторонні Простять мені і помилки, й вагання, І пізній сум, і радість передчасну,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їм промовлятиме моя спокійна щир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Суди мене судом твоїм суворим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бірки поезій «Дні» (зокрема, поеми «Галілей» і «Канів»), «Рання осінь», «Рівновага», психологічний роман «Недуга», п'єси «Професор Сухораб», «У дворі на передмісті», віршована драма «Змова в Києві»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Державин В. Лірика Євгена Плужника // Українське сло</w:t>
        <w:softHyphen/>
        <w:t xml:space="preserve">во: Хрестоматія української літератури та літературної критики XX ст.: В 4 кн. — К., 1994,— Кн. 2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Тайга М. Як умер на Со</w:t>
        <w:softHyphen/>
        <w:t>ловках поет Євген Плужник//Дніпро. — 1991. — № 1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Череватенко А. «Експеримент такий...» // Дніпро. — 1994. — № 9-Ю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Череватенко А. Фатальний цей трикутник//Плужник Є. Змова у Києві. — К-, 1992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Євген Плужник // Історія укра</w:t>
        <w:softHyphen/>
        <w:t>їнської літератури XX століття: У 2 кн. / За ред. В. Г. Дончика. — К., 1998. — Кн. 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42:00Z</dcterms:created>
  <dc:creator>Evgeny Vasiliev</dc:creator>
  <dc:description/>
  <cp:keywords/>
  <dc:language>en-US</dc:language>
  <cp:lastModifiedBy>Evgeny Vasiliev</cp:lastModifiedBy>
  <dcterms:modified xsi:type="dcterms:W3CDTF">2005-11-30T18:20:00Z</dcterms:modified>
  <cp:revision>4</cp:revision>
  <dc:subject/>
  <dc:title> </dc:title>
</cp:coreProperties>
</file>