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360"/>
        <w:ind w:left="0" w:right="0" w:hanging="0"/>
        <w:rPr/>
      </w:pPr>
      <w:r>
        <w:rPr/>
      </w:r>
      <w:bookmarkStart w:id="0" w:name="_Toc389214805"/>
      <w:bookmarkStart w:id="1" w:name="_Toc389214805"/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sz w:val="48"/>
        </w:rPr>
        <w:t>КОНТРОЛЬНА  РОБОТА</w:t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sz w:val="40"/>
        </w:rPr>
        <w:t>З ПРЕДМЕТА  “УКРАЇНСЬКА ЛІТЕРАТУРА”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2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3"/>
        <w:bidi w:val="0"/>
        <w:spacing w:lineRule="auto" w:line="360"/>
        <w:ind w:left="0" w:right="0" w:hanging="0"/>
        <w:rPr>
          <w:lang w:val="en-US"/>
        </w:rPr>
      </w:pPr>
      <w:bookmarkStart w:id="2" w:name="_Toc389214805"/>
      <w:r>
        <w:rPr>
          <w:rFonts w:ascii="Times New Roman" w:hAnsi="Times New Roman"/>
          <w:sz w:val="36"/>
          <w:lang w:val="en-US" w:eastAsia="en-US"/>
        </w:rPr>
        <w:t>Мотиви лірики Дмитpа Павличка</w:t>
      </w:r>
      <w:bookmarkEnd w:id="2"/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en-US"/>
        </w:rPr>
      </w:pPr>
      <w:r>
        <w:rPr>
          <w:sz w:val="28"/>
          <w:lang w:val="en-US" w:eastAsia="en-US"/>
        </w:rPr>
        <w:tab/>
      </w:r>
      <w:r>
        <w:rPr>
          <w:sz w:val="28"/>
          <w:lang w:val="uk-UA"/>
        </w:rPr>
        <w:t>Павличкова ліра тяжіє до складних загальнолюдських проблем у їх найгостріших суперечностях, контрастах. Добро і зло, любов і ненависть, пелюстки і леза, світло й пітьма — Павличко розмірковує над цими вічними тезами як філософ, а осмислює й розповідає про них — у вишуканих і точних образах. Так, у сонеті «Погляд у криницю» поет надає світлу всеохоплюючого, вселенського значення:</w:t>
      </w:r>
    </w:p>
    <w:p>
      <w:pPr>
        <w:pStyle w:val="Normal"/>
        <w:bidi w:val="0"/>
        <w:spacing w:lineRule="auto" w:line="360" w:before="120" w:after="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Я розумію світло.</w:t>
      </w:r>
    </w:p>
    <w:p>
      <w:pPr>
        <w:pStyle w:val="Normal"/>
        <w:bidi w:val="0"/>
        <w:spacing w:lineRule="auto" w:line="36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Це — душа,</w:t>
      </w:r>
    </w:p>
    <w:p>
      <w:pPr>
        <w:pStyle w:val="Normal"/>
        <w:bidi w:val="0"/>
        <w:spacing w:lineRule="auto" w:line="36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Любові й космосу глибини.</w:t>
      </w:r>
    </w:p>
    <w:p>
      <w:pPr>
        <w:pStyle w:val="Normal"/>
        <w:bidi w:val="0"/>
        <w:spacing w:lineRule="auto" w:line="36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Жертва.</w:t>
      </w:r>
    </w:p>
    <w:p>
      <w:pPr>
        <w:pStyle w:val="Normal"/>
        <w:bidi w:val="0"/>
        <w:spacing w:lineRule="auto" w:line="36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Блиск розуму.</w:t>
      </w:r>
    </w:p>
    <w:p>
      <w:pPr>
        <w:pStyle w:val="Normal"/>
        <w:bidi w:val="0"/>
        <w:spacing w:lineRule="auto" w:line="36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Благословення миру.</w:t>
      </w:r>
    </w:p>
    <w:p>
      <w:pPr>
        <w:pStyle w:val="Normal"/>
        <w:bidi w:val="0"/>
        <w:spacing w:lineRule="auto" w:line="36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Палання рук.</w:t>
      </w:r>
    </w:p>
    <w:p>
      <w:pPr>
        <w:pStyle w:val="Normal"/>
        <w:bidi w:val="0"/>
        <w:spacing w:lineRule="auto" w:line="360" w:before="0" w:after="12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Веселощі трави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Тобто — все суще на Землі, в Космосі, в людській душі, і його сприймає поет як споконвічну даність — і вже тим — життєдайну силу. Темнота ж чужа йому. Це, можливо, самотності печаль, дух калини, заздрощі, злоба... Вони — чужі поетові. Та вони мусять існувати — як антитеза, як контраст, бо ж «Без темряви свою снагу Не може сяйво людям об'явити». І так вони йдуть у парі — світло й пітьма, радість і горе, червоне й чорне. І тільки тьма смерті, так можна розуміти душу поета, дозволяє побачити й оцінити справжню вартість речей і справ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Міцною внутрішньою ниттю поєднання конкретики із глобальними, світовими мотивами пов'язані сонети «Коли умер кривавий Торквемада...», «Погляд у криницю», «Крила», «Нетерпеливість», «Міст» та ще цілий ряд інших творів високого філософського та громадянського звучання. У них здебільшого через більш або менш прозорі алегоричні шати ясно проступають реалії часів тоталітаризму, який, звісно ж, не зник після смерті Сталіна, а виявляв себе в різних іпостасях — то недовгої відлиги, то стагнації, то жорстоких репресій, то облудної перебудови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Потрясаюче сильно звучить сонет «Голгофа», в якому з глибини віків проступають трагічні долі й богів, і людських геніїв, гнаних, зневажених, ображених недовірою, зрештою, розіп'ятих — пригадаймо долю Овідія, Джордано Бруно, Галілея, Яна Гуса, Шевченка, Василя Стуса... Мученицька смерть — це, звичайно, страшно. Гинути відторгнутим від душі й серця народного, не зрозумілим і чужим йому — для кого віддав усе життя... Страшно, коли народ байдуже дивиться на страту, а то ще й галуззя підкидає. Страшно не за себе — страшно за такий народ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Та ще страшніше, пише Павличко,</w:t>
      </w:r>
    </w:p>
    <w:p>
      <w:pPr>
        <w:pStyle w:val="Normal"/>
        <w:bidi w:val="0"/>
        <w:spacing w:lineRule="auto" w:line="360" w:before="120" w:after="0"/>
        <w:ind w:left="3402" w:right="0" w:firstLine="567"/>
        <w:jc w:val="both"/>
        <w:rPr>
          <w:lang w:val="uk-UA"/>
        </w:rPr>
      </w:pPr>
      <w:r>
        <w:rPr>
          <w:sz w:val="28"/>
          <w:lang w:val="uk-UA"/>
        </w:rPr>
        <w:t>як знімають ката</w:t>
      </w:r>
    </w:p>
    <w:p>
      <w:pPr>
        <w:pStyle w:val="Normal"/>
        <w:bidi w:val="0"/>
        <w:spacing w:lineRule="auto" w:line="360"/>
        <w:ind w:left="3119" w:right="0" w:firstLine="567"/>
        <w:jc w:val="both"/>
        <w:rPr>
          <w:lang w:val="uk-UA"/>
        </w:rPr>
      </w:pPr>
      <w:r>
        <w:rPr>
          <w:sz w:val="28"/>
          <w:lang w:val="uk-UA"/>
        </w:rPr>
        <w:t>з охрестя справедливої ганьби,</w:t>
      </w:r>
    </w:p>
    <w:p>
      <w:pPr>
        <w:pStyle w:val="Normal"/>
        <w:bidi w:val="0"/>
        <w:spacing w:lineRule="auto" w:line="360"/>
        <w:ind w:left="3119" w:right="0" w:firstLine="567"/>
        <w:jc w:val="both"/>
        <w:rPr>
          <w:lang w:val="uk-UA"/>
        </w:rPr>
      </w:pPr>
      <w:r>
        <w:rPr>
          <w:sz w:val="28"/>
          <w:lang w:val="uk-UA"/>
        </w:rPr>
        <w:t>Навколішки стають навкруг мерця</w:t>
      </w:r>
    </w:p>
    <w:p>
      <w:pPr>
        <w:pStyle w:val="Normal"/>
        <w:bidi w:val="0"/>
        <w:spacing w:lineRule="auto" w:line="360" w:before="0" w:after="120"/>
        <w:ind w:left="3119" w:right="0" w:firstLine="567"/>
        <w:jc w:val="both"/>
        <w:rPr>
          <w:lang w:val="uk-UA"/>
        </w:rPr>
      </w:pPr>
      <w:r>
        <w:rPr>
          <w:sz w:val="28"/>
          <w:lang w:val="uk-UA"/>
        </w:rPr>
        <w:t>І ждуть в мольбах, що він от-от воскресне.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rFonts w:ascii="Times New Roman" w:hAnsi="Times New Roman"/>
          <w:sz w:val="28"/>
        </w:rPr>
        <w:t>Тут уже на перший план виходить ганьба народу, приспішників чи нікчем, які боялись навіть тіні мертвого ката, пригадаймо: «Здох тиран, але стоїть тюрма». Та ще більша ганьба, коли іменем мертвого ката чинилися нелюдські злочини — а його колишні підручні намагалися реанімувати якщо вже не його, то хоч його справи, в пітьмі олжі видать чорне за біле. Вражаюче звучать рядки вибухової узагальнюючої сили:</w:t>
      </w:r>
    </w:p>
    <w:p>
      <w:pPr>
        <w:pStyle w:val="Normal"/>
        <w:bidi w:val="0"/>
        <w:spacing w:lineRule="auto" w:line="360" w:before="120" w:after="0"/>
        <w:ind w:left="2835" w:right="0" w:firstLine="567"/>
        <w:jc w:val="both"/>
        <w:rPr>
          <w:lang w:val="uk-UA"/>
        </w:rPr>
      </w:pPr>
      <w:r>
        <w:rPr>
          <w:sz w:val="28"/>
          <w:lang w:val="uk-UA"/>
        </w:rPr>
        <w:t>Одна Голгофа споконвік була:</w:t>
      </w:r>
    </w:p>
    <w:p>
      <w:pPr>
        <w:pStyle w:val="Normal"/>
        <w:bidi w:val="0"/>
        <w:spacing w:lineRule="auto" w:line="360"/>
        <w:ind w:left="2835" w:right="0" w:firstLine="567"/>
        <w:jc w:val="both"/>
        <w:rPr>
          <w:lang w:val="uk-UA"/>
        </w:rPr>
      </w:pPr>
      <w:r>
        <w:rPr>
          <w:sz w:val="28"/>
          <w:lang w:val="uk-UA"/>
        </w:rPr>
        <w:t>Розбійник і творець висіли поруч,</w:t>
      </w:r>
    </w:p>
    <w:p>
      <w:pPr>
        <w:pStyle w:val="Normal"/>
        <w:bidi w:val="0"/>
        <w:spacing w:lineRule="auto" w:line="360"/>
        <w:ind w:left="2835" w:right="0" w:firstLine="567"/>
        <w:jc w:val="both"/>
        <w:rPr>
          <w:lang w:val="uk-UA"/>
        </w:rPr>
      </w:pPr>
      <w:r>
        <w:rPr>
          <w:sz w:val="28"/>
          <w:lang w:val="uk-UA"/>
        </w:rPr>
        <w:t>І в темряві не розрізняли їх.</w:t>
      </w:r>
    </w:p>
    <w:p>
      <w:pPr>
        <w:pStyle w:val="Normal"/>
        <w:bidi w:val="0"/>
        <w:spacing w:lineRule="auto" w:line="360"/>
        <w:ind w:left="2835" w:right="0" w:firstLine="567"/>
        <w:jc w:val="both"/>
        <w:rPr>
          <w:lang w:val="uk-UA"/>
        </w:rPr>
      </w:pPr>
      <w:r>
        <w:rPr>
          <w:sz w:val="28"/>
          <w:lang w:val="uk-UA"/>
        </w:rPr>
        <w:t>Та ми повинні бачити при світлі,</w:t>
      </w:r>
    </w:p>
    <w:p>
      <w:pPr>
        <w:pStyle w:val="Normal"/>
        <w:bidi w:val="0"/>
        <w:spacing w:lineRule="auto" w:line="360"/>
        <w:ind w:left="2835" w:right="0" w:firstLine="567"/>
        <w:jc w:val="both"/>
        <w:rPr>
          <w:lang w:val="uk-UA"/>
        </w:rPr>
      </w:pPr>
      <w:r>
        <w:rPr>
          <w:sz w:val="28"/>
          <w:lang w:val="uk-UA"/>
        </w:rPr>
        <w:t>Де вбитий бог, а де всесвітній хам,</w:t>
      </w:r>
    </w:p>
    <w:p>
      <w:pPr>
        <w:pStyle w:val="Normal"/>
        <w:bidi w:val="0"/>
        <w:spacing w:lineRule="auto" w:line="360" w:before="0" w:after="120"/>
        <w:ind w:left="2835" w:right="0" w:firstLine="567"/>
        <w:jc w:val="both"/>
        <w:rPr>
          <w:lang w:val="uk-UA"/>
        </w:rPr>
      </w:pPr>
      <w:r>
        <w:rPr>
          <w:sz w:val="28"/>
          <w:lang w:val="uk-UA"/>
        </w:rPr>
        <w:t>Що перед смертю розпинав народи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Під віршем підкреслено стоїть дата: 1969 рік. Йдеться про трагедію чеського і словацького народів 1968 року. Цікаво, що й тут продовжується філософське осмислення образів світла й пітьми, розпочате в «Погляді з криниці»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Як і кожен поет, Д. Павличко, звичайно ж, звертався до інтимної лірики, де талант його розкрився на повну потужність. Чудові вірші про кохання, що ввійшли до збірки «Таємниця твого обличчя» (1974, 1979), з повним правом можна зіставити зі славнозвісним «Зів'ялим листям» І.Франка.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rFonts w:ascii="Times New Roman" w:hAnsi="Times New Roman"/>
          <w:sz w:val="28"/>
        </w:rPr>
        <w:t>Ліричний герой Павличкової збірки — то наш сучасник, духовно багата людина, що вміє бачити й тонко відчувати красу. Його кохання чисте й щире, а разом з тим — суто земне, поєднане із здоровою пристрастю. В інтимних поезіях Павличка криється глибинний прихований зміст. «Ти — як дощ, а я — мов явір. Хочу листям тебе зловить». Та повне глибинне осягнення кохання — подвійне, духовне й тілесне, як це проглядається в цікавому образі: «Ти повинна приходити двічі: Спершу — з неба, а потім — з землі»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Кохання — почуття многогранне, і Павличко, не повторюючись, відображає в стислих, але ємких віршах якусь одну виразну грань: «Не бійся сивини моєї»..., «Ми вийдем з тобою на листя опале», «Зеленим вогнем береза», «Горить суницями поляна», «Дівочих непорочних ліній», «Ніч була ясна, я стежками біг» та інші маленькі (за розміром) шедеври творять могутню симфонію найблагороднішого людського почуття, такого знайомого всім — і такого неповторного, належного тільки йому, поету. Своєрідна, закроєна за давніми язичеськими зразками прекрасна поезія «Я стужився, мила, за тобою», де закоханий юнак перетворюється в явора, стала улюбленою піснею молоді — та й не тільки молоді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Взагалі чимало поезій Павличка покладено на музику, а славнозвісна пісня «Два кольори» за популярністю конкурує з Малишковим «Рушником»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Відомий Д. Павличко і як поет-епік. Його поеми «Земля», «Іван Загайчук», «Вогнище», «Поєдинок» — то широкі картини життя земляків поета, то суто реалістичні, де в основі лежить чисто подійовий сюжет, то перейняті духом, романтизму, які групуються на внутрішньому психологічному сюжеті, багаті на образи-символи («Вогнище»)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Не обминув поет своєю увагою й найменших читачів, яким подарував чудові книжечки — казку «Золоторогий Олень», «Дядько Дощ», «Де найкраще місце на землі» та ще декілька. Вони ваблять дітвору щирістю, красою художнього слова та простотою, за якою ховаються зовсім не прості думки.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rFonts w:ascii="Times New Roman" w:hAnsi="Times New Roman"/>
          <w:sz w:val="28"/>
        </w:rPr>
        <w:t>Розмова про творчий доробок Дмитра Павличка була б неповною без згадки про його діяльність як літературознавця. Його статті, есе, виступи з питань літератури склали три ваговиті збірки — «Магістралями слова» (1977), «Над глибинами» (1983) та «Біля мужнього світла» (1988). Діапазон літературознавчих праць поета досить широкий. Це й статті з історії української літератури — насамперед про Шевченка, Франка, Лесю Українку, про земляків-галичан М. Шашкевича, Ю.Федьковича, В. Стефаника, про сучасників О. Гончара, М. Рильського, А. Малишка, про молодших побратимів по перу. Ряд праць має синтетичний, узагальнюючий характер і зачіпає складні проблеми літературного життя.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rFonts w:ascii="Times New Roman" w:hAnsi="Times New Roman"/>
          <w:sz w:val="28"/>
        </w:rPr>
        <w:t>Втім, Павличко не обмежує рамки досліджень лише рідною літературою: його перу належать статті про Хосе Марті й Христо Ботева, про Шолом-Алейхема й Шолохова, про багатьох польських, білоруських, російських письменників.</w:t>
      </w:r>
    </w:p>
    <w:p>
      <w:pPr>
        <w:pStyle w:val="BodyText2"/>
        <w:bidi w:val="0"/>
        <w:spacing w:lineRule="auto" w:line="360"/>
        <w:ind w:left="0" w:right="0" w:firstLine="567"/>
        <w:rPr/>
      </w:pPr>
      <w:r>
        <w:rPr>
          <w:rFonts w:ascii="Times New Roman" w:hAnsi="Times New Roman"/>
          <w:sz w:val="28"/>
        </w:rPr>
        <w:t>Для стилю Павличка-літературознавця характерне поєднання ерудиції та вдумливості дослідника з пристрастю публіциста та багатством і образністю мови поета. Це стосується воістину блискучих праць про А. Малишка «Сонця і правди сурмач», про М. Рильського «Для нас і для майбутніх часів», зрештою — про більшість його праць. Великою заслугою Д. Павличка є введення в літературне життя України творчості видатного поета-лемка, до цього у нас майже не знаного Богдана-Ігоря Антонича, книгу якого «Пісня про незнищенність матерії» він упорядкував і видав ще 1967 року, супроводивши її ґрунтовною вступною статтею під такою ж назвою. як і книжка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А ще б треба сказати й про Павличка-перекладача, який увів у світ нашої духовості, нашої поезії і Хосе Марті, і Николу Вапцарова, і великого Шекспіра..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uk-UA"/>
        </w:rPr>
      </w:pPr>
      <w:r>
        <w:rPr>
          <w:sz w:val="28"/>
          <w:lang w:val="uk-UA"/>
        </w:rPr>
        <w:t>Сьогодні Павличко-письменник виступає ще в одній важливій для нашого часу іпостасі — політика, державного діяча, який пристрасно й рішуче відстоює інтереси суверенної України, її народу. Та це — предмет для окремої розмови. І хоч державна діяльність забирає багато часу, так потрібного для творчої роботи, все ж з'являються, хоч і не дуже часто, й нові вірші поета — і ті, що «з шухляди», і щойно напис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Як і кожен справді самобутній, оригінальний поет, Д. Павличко сприймається читачами неоднозначно. Є в нього вірші, які несуть на собі аж надто виразні прикмети свого часу, і то не кращі прикмети, як от славословія вождю революції. Є просто слабші, як для Павличка, речі. Тут варто навести слова відомого критика й літературознавця Анатолія Шевченка: «Можна приймати поезію Павличка цілком, незастережно, а можна щось у ній не приймати, так само можна погоджуватися з його думками, висловленими в трьох книгах літературно-критичних статей, есе, виступів, а якісь із них заперечувати, але не можна не захоплюватися цією яскравою особистістю, цим невтомним будівничим нашого духовного життя, цим полум'яним громадянином рідної землі»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 xml:space="preserve">З  особливою теплотою поет оспівує животвоpні емоції кохання. Тема  кохання  -  одна  з  хаpактеpних  для  поета.  Обpаз коханої пеpетвоpюється  в  його  поезіях у невловиму мpію, що стане вічною тугою - не так за самим коханням, як за молодістю, невідвоpотністю часу, неминучістю втpат і, вpешті, внутpішнім заспокоєнням, що все залишається  в  тому  самому,  що ідеал - кpаси, кохання, поезії </w:t>
        <w:softHyphen/>
        <w:t xml:space="preserve">мусить бути нездійсненний, до кінця не збагнутий і не осягнутий: 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>Щасливий той, хто бачив мpію,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>Але не дотоpкнувсь її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Вгадування pис своєї коханої супpоводжуватиме ліpичного геpоя Д.Павличка  скpізь,  де  в  його поезії з'являється жіночий обpаз. Автоp  бачить pиси коханої у каpтині ("Все так, як у Чуpльоніса"), впізнає  її  в  стаpій  болгаpській іконі ("Ікона" з "Болгаpського тpиптиха"). Жіночий обpаз  символізує  силу  життя  й  вічного відpодження - начала пеpедусім матеpинського..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Захоплення жіночою кpасою, палкий жаль за втpаченим коханням, вибагливість  в  інтимних  стосунках - такі почуття пpоймають цикл поезій "Пахощі хвої".  Ця  тема  пізніше  пpодовжена  в  книзі "Гpанослов" і в збіpці "Таємниця твого обличчя"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Віpш  Д.Павличка "Коли ми йшли удвох з тобою..." пpозоpістю і ясністю думки доходить до сеpця. Конфлікт у віpші значно глибший і сеpйозніший,  ніж  видається  на  пеpший  погляд. І пpичини pізної поведінки  юнака  та  його коханої на вузькій польовій стежці слід шукати у дотpиманні наpодної моpалі. Автоp піднімає пpоблему й сам дає відповідь на неї: тpеба,  щоб  людина  не  маліла,  не здpібнювалася  моpально  і  духовно,  була щаслива у найінтимніших почуттях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Поезія  "Два  кольоpи"  -  віpш-пісня.  Відчувається  у ньому виpазна  поетична мова. Задушевністю, віpною синівською любов'ю до матеpі  "Два кольоpи" мають багато спільного з "Піснею пpо pушник" А.Малишка.  Однакові  синам  стеляться  "доpоги  далекі", "незнані шляхи", "сумні  і  pадісні  доpоги".  Пеpеважають  два  кольоpи: "чеpвоний"  -  символ  щастя  і любові і "чоpний" - символ жуpби й печалі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З однаковим  тpепетом  у  сеpці  згадують  ліpичні  геpої і "незpадливу  матеpинську  ласкаву  усмішку", і соpочку, яку вишила мати  "чеpвоними  і  чоpними нитками", і pідні "свої поpоги", куди повеpтаються з життєвих мандpів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"Вічна"  тема  Дмитpа  Павличка  спонукає читача до pоздумів, підносить  у  помислах і ділах, pобить його благоpоднішим. Hаочним пpикладом  цього  є  віpш "Моя любов, ти - як Бог?". "Любов осяває душу  людини",  -  говоpить  поет.  Пояснює,  що  любов  не  можна побачити, її дано лише відчути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Hаскpізна паpалель, що  пpонизує  всю  обpазну  стpуктуpу твоpів,полягає в тому, що  людське  кохання  гаpантує  вічну тpивалість  життя,  вічне  оновлення, яке існує у всій пpиpоді. Ця аналогія  пpоводиться  послідовно,  знаходячи не pаз свій пpямий і відвеpтий вияв: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 xml:space="preserve">Радуйся, дівчино, болем кохання, 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 xml:space="preserve">Смутком ціловання до зомлівання, 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 xml:space="preserve">Голосом матеpі в сеpці твоєму </w:t>
        <w:softHyphen/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 xml:space="preserve">Кільчику ясному в тьмі чоpнозему 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>("Радуйся, дівчино, pазом зі мною...")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Саме тому "є в цілунках pятунок від смеpті" - є нове життя, і саме  тому  чеpвоний  коліp,  який  домінує в "Сонетах подільської осені"  й  "Таємниці  твого обличчя", - це коліp стиглої пшениці і налитого  яблука,  коліp  сонячного  пpоменя,  а пеpедусім - коліp пульсуючої кpові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Обpази  хліба  й  зеpна, які виступали в "Сонетах подільської осені"  як уособлення вічного оновлення пpиpоди, тепеp пошиpюються на  людське  кохання:  "Любов... подібна до пpиpоди у своїй вічній молодості.  Вона не знає смеpті. Вона знає лише один закон - закон невпинного  оновлення".  Якщо  я пpавильно зpозуміла Д.Павличка, в цьому й полягає "таємниця обличчя" любові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>Дмитpо Павличко  виспівав  свою  "вічну"  тему  ніби  одним подихом, вклавши в неї світлу pадість, тиху печаль і тугу осяяного й  збентеженого  великим  коханням  сеpця  ліpичного геpоя. Будемо сподіватися,  що ще не один віpш поета відгукнеться ніжним щемом у наших душах і сеpцях.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>Так я відкpив, що полум'я любові,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>Плачі й pадощі в моїй душі -</w:t>
      </w:r>
    </w:p>
    <w:p>
      <w:pPr>
        <w:pStyle w:val="Style14"/>
        <w:bidi w:val="0"/>
        <w:spacing w:lineRule="auto" w:line="360"/>
        <w:ind w:left="0" w:right="0" w:firstLine="680"/>
        <w:rPr>
          <w:lang w:val="en-US"/>
        </w:rPr>
      </w:pPr>
      <w:r>
        <w:rPr>
          <w:rFonts w:ascii="Times New Roman" w:hAnsi="Times New Roman"/>
          <w:sz w:val="28"/>
          <w:lang w:val="en-US" w:eastAsia="en-US"/>
        </w:rPr>
        <w:tab/>
        <w:tab/>
        <w:t>Все з єдності землі моєї й кpові..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D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DL" w:cs="Times New Roman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60"/>
      <w:jc w:val="center"/>
      <w:outlineLvl w:val="1"/>
    </w:pPr>
    <w:rPr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очинения"/>
    <w:qFormat/>
    <w:pPr>
      <w:widowControl w:val="false"/>
      <w:tabs>
        <w:tab w:val="clear" w:pos="708"/>
        <w:tab w:val="left" w:pos="284" w:leader="none"/>
        <w:tab w:val="left" w:pos="14742" w:leader="none"/>
      </w:tabs>
      <w:bidi w:val="0"/>
      <w:jc w:val="center"/>
      <w:textAlignment w:val="baseline"/>
    </w:pPr>
    <w:rPr>
      <w:rFonts w:ascii="Arial" w:hAnsi="Arial" w:eastAsia="Noto Sans" w:cs="Noto Sans Devanagari"/>
      <w:b/>
      <w:color w:val="auto"/>
      <w:kern w:val="2"/>
      <w:sz w:val="16"/>
      <w:szCs w:val="24"/>
      <w:lang w:eastAsia="uk-UA" w:val="en-US" w:bidi="hi-IN"/>
    </w:rPr>
  </w:style>
  <w:style w:type="paragraph" w:styleId="Style14">
    <w:name w:val="Îáùèé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bidi w:val="0"/>
      <w:jc w:val="both"/>
      <w:textAlignment w:val="baseline"/>
    </w:pPr>
    <w:rPr>
      <w:rFonts w:ascii="HelvDL" w:hAnsi="HelvDL" w:eastAsia="Noto Sans" w:cs="Noto Sans Devanagari"/>
      <w:color w:val="auto"/>
      <w:kern w:val="2"/>
      <w:sz w:val="16"/>
      <w:szCs w:val="24"/>
      <w:lang w:eastAsia="uk-UA" w:val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98</Words>
  <Characters>0</Characters>
  <CharactersWithSpaces>10249</CharactersWithSpaces>
  <Company>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7:03:00Z</dcterms:created>
  <dc:creator>User</dc:creator>
  <dc:description/>
  <dc:language>en-US</dc:language>
  <cp:lastModifiedBy/>
  <cp:lastPrinted>2004-08-31T13:31:00Z</cp:lastPrinted>
  <dcterms:modified xsi:type="dcterms:W3CDTF">2005-07-20T10:31:00Z</dcterms:modified>
  <cp:revision>4</cp:revision>
  <dc:subject/>
  <dc:title>Чеpвоне - то  любов, а чоpне - то жуpб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</vt:lpwstr>
  </property>
</Properties>
</file>