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  <w:t>Реферат з української літератури</w:t>
      </w:r>
    </w:p>
    <w:p>
      <w:pPr>
        <w:pStyle w:val="TextBodyIndent"/>
        <w:jc w:val="center"/>
        <w:rPr>
          <w:b/>
          <w:b/>
        </w:rPr>
      </w:pPr>
      <w:r>
        <w:rPr>
          <w:b/>
          <w:sz w:val="36"/>
        </w:rPr>
        <w:t>Дмитро Васильович Павличко</w:t>
      </w:r>
      <w:r>
        <w:br w:type="page"/>
      </w:r>
    </w:p>
    <w:p>
      <w:pPr>
        <w:pStyle w:val="TextBodyIndent"/>
        <w:rPr>
          <w:szCs w:val="24"/>
        </w:rPr>
      </w:pPr>
      <w:r>
        <w:rPr/>
        <w:t>Між розгонистих просторів нестримно плине Дніпро. З російських левад, білоруських пущ котить хвилю на Вкраїну — широкий як світ, певний у силі своїй, у мо</w:t>
        <w:softHyphen/>
        <w:t xml:space="preserve">гутті невичерпному.                    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32"/>
          <w:lang w:val="uk-UA"/>
        </w:rPr>
        <w:t>Відтоді, як Дмитро Васильович Павличко уперше по</w:t>
        <w:softHyphen/>
        <w:t>бачив легендарну ріку, він позичає в неї силу й снагу, і світ увесь бачиться йому прекрасним та неповторним, як стародавній Славута. І рідний Стопчатів на Прикар</w:t>
        <w:softHyphen/>
        <w:t>патті, де 28 вересня 1929. року народився і гори вда</w:t>
        <w:softHyphen/>
        <w:t>лині, і річечка Лючка, що в’ється серед села — спокій</w:t>
        <w:softHyphen/>
        <w:t>на й сумирна влітку, а весняною повінню так розли</w:t>
        <w:softHyphen/>
        <w:t>вається, що всі лавки (місточки) забирає; і матуся, добра, лагідна, і мудрий, статечний батько, і люди — трудівники невтомні — все, все яскравим видивом стоїть у пам'яті та й ніколи не зітреться...</w:t>
      </w:r>
    </w:p>
    <w:p>
      <w:pPr>
        <w:pStyle w:val="TextBodyIndent"/>
        <w:rPr>
          <w:szCs w:val="24"/>
        </w:rPr>
      </w:pPr>
      <w:r>
        <w:rPr/>
        <w:t>З дніпровської кручі поет вдивляється в голубі дале</w:t>
        <w:softHyphen/>
        <w:t>чі Лівобережжя. Ген там, у Дарницьких лісах, загуби</w:t>
        <w:softHyphen/>
        <w:t>лися батькові сліди... Мобілізованій до австро-угорської армії. 1916 року під Луцьком він здався в полон. Поневірявся в таборах утік з неволі до Києва у лавах червоних бойових дружин боровся з білогвардійцями та петлюрівцями. Згодом десь роздобув конячину і верхи дістався додому, де його знов узято на фронт. Засудже</w:t>
        <w:softHyphen/>
        <w:t>ний австрійськими властями до розстрілу за більшо</w:t>
        <w:softHyphen/>
        <w:t>вицьку агітацію серед вояків, чудом вирвався з Бригідницької в'язниці у Львові. Знов повернувся до Стопчато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32"/>
          <w:lang w:val="uk-UA"/>
        </w:rPr>
        <w:t>Згодом зазнав він утисків і польських жандармів-пілсудчиків. Паноту гонористу ненавидів. І дітям бать</w:t>
        <w:softHyphen/>
        <w:t>ко передав свою ненависть та відразу до будь-якого на</w:t>
        <w:softHyphen/>
        <w:t>сильства й зла, а також почуття національної гідності, самоповаги й гордості за працьовитий, хоч і упосліджений, люд. Як і всі трудящі земляки-галичани, радо ві</w:t>
        <w:softHyphen/>
        <w:t>тав прихід радянських воїнів у золотому Вересні 1939 року. Односельці довірили йому бути першим го</w:t>
        <w:softHyphen/>
        <w:t>ловою стопчатівського колгосп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32"/>
          <w:lang w:val="uk-UA"/>
        </w:rPr>
        <w:t>Син згадує, що батько за працею ніколи не мав спо</w:t>
        <w:softHyphen/>
        <w:t>чинку, умів красно й переконливо говорити. Недарма</w:t>
      </w:r>
      <w:r>
        <w:rPr>
          <w:sz w:val="28"/>
          <w:szCs w:val="24"/>
          <w:lang w:val="uk-UA"/>
        </w:rPr>
        <w:t xml:space="preserve"> </w:t>
      </w:r>
      <w:r>
        <w:rPr>
          <w:color w:val="000000"/>
          <w:sz w:val="28"/>
          <w:szCs w:val="23"/>
          <w:lang w:val="uk-UA"/>
        </w:rPr>
        <w:t xml:space="preserve">в одному з «Сонетів подільської осені» поет звертається </w:t>
      </w:r>
      <w:r>
        <w:rPr>
          <w:i/>
          <w:iCs/>
          <w:color w:val="000000"/>
          <w:sz w:val="28"/>
          <w:szCs w:val="23"/>
          <w:lang w:val="uk-UA"/>
        </w:rPr>
        <w:t xml:space="preserve">: </w:t>
      </w:r>
      <w:r>
        <w:rPr>
          <w:color w:val="000000"/>
          <w:sz w:val="28"/>
          <w:szCs w:val="23"/>
          <w:lang w:val="uk-UA"/>
        </w:rPr>
        <w:t>до батька 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Heading2"/>
        <w:ind w:firstLine="720"/>
        <w:rPr>
          <w:szCs w:val="24"/>
        </w:rPr>
      </w:pPr>
      <w:r>
        <w:rPr/>
        <w:t>Усе життя я доростати буду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/>
          <w:i/>
          <w:iCs/>
          <w:sz w:val="28"/>
          <w:szCs w:val="24"/>
        </w:rPr>
      </w:pPr>
      <w:r>
        <w:rPr>
          <w:i/>
          <w:iCs/>
          <w:color w:val="000000"/>
          <w:sz w:val="28"/>
          <w:szCs w:val="19"/>
          <w:lang w:val="uk-UA"/>
        </w:rPr>
        <w:t>До мудрості твоєї й доброти,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/>
          <w:i/>
          <w:iCs/>
          <w:color w:val="000000"/>
          <w:sz w:val="28"/>
          <w:szCs w:val="19"/>
          <w:lang w:val="uk-UA"/>
        </w:rPr>
      </w:pPr>
      <w:r>
        <w:rPr>
          <w:i/>
          <w:iCs/>
          <w:color w:val="000000"/>
          <w:sz w:val="28"/>
          <w:szCs w:val="19"/>
          <w:lang w:val="uk-UA"/>
        </w:rPr>
        <w:t>До висоти твого важкого труду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/>
          <w:i/>
          <w:iCs/>
          <w:sz w:val="28"/>
          <w:szCs w:val="24"/>
          <w:lang w:val="uk-UA"/>
        </w:rPr>
      </w:pPr>
      <w:r>
        <w:rPr>
          <w:i/>
          <w:iCs/>
          <w:color w:val="000000"/>
          <w:sz w:val="28"/>
          <w:szCs w:val="19"/>
          <w:lang w:val="uk-UA"/>
        </w:rPr>
        <w:t>Дай до пісень мені слова знайти...</w:t>
      </w:r>
    </w:p>
    <w:p>
      <w:pPr>
        <w:pStyle w:val="Normal"/>
        <w:shd w:fill="FFFFFF" w:val="clear"/>
        <w:spacing w:lineRule="auto" w:line="360"/>
        <w:ind w:left="5040" w:firstLine="720"/>
        <w:jc w:val="both"/>
        <w:rPr>
          <w:sz w:val="28"/>
          <w:szCs w:val="24"/>
        </w:rPr>
      </w:pPr>
      <w:r>
        <w:rPr>
          <w:i/>
          <w:iCs/>
          <w:color w:val="000000"/>
          <w:sz w:val="28"/>
          <w:szCs w:val="15"/>
          <w:lang w:val="uk-UA"/>
        </w:rPr>
        <w:t xml:space="preserve">(«Батько»)  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23"/>
          <w:lang w:val="uk-UA"/>
        </w:rPr>
        <w:t>Змалку хлопець полюбив колиску,   художнє   слово. “Кобзар” Шевченка,   « Тарас Бульба »   Гоголя, твори</w:t>
      </w:r>
      <w:r>
        <w:rPr>
          <w:sz w:val="28"/>
          <w:szCs w:val="24"/>
          <w:lang w:val="uk-UA"/>
        </w:rPr>
        <w:t xml:space="preserve"> </w:t>
      </w:r>
      <w:r>
        <w:rPr>
          <w:color w:val="000000"/>
          <w:sz w:val="28"/>
          <w:szCs w:val="23"/>
          <w:lang w:val="uk-UA"/>
        </w:rPr>
        <w:t>Франка розчинили перед ним двері у світ поезії, люд</w:t>
        <w:softHyphen/>
        <w:t>ської добрості й гідності. Зі</w:t>
      </w:r>
      <w:r>
        <w:rPr>
          <w:color w:val="000000"/>
          <w:sz w:val="28"/>
          <w:szCs w:val="23"/>
          <w:vertAlign w:val="subscript"/>
          <w:lang w:val="uk-UA"/>
        </w:rPr>
        <w:t xml:space="preserve"> </w:t>
      </w:r>
      <w:r>
        <w:rPr>
          <w:color w:val="000000"/>
          <w:sz w:val="28"/>
          <w:szCs w:val="23"/>
          <w:lang w:val="uk-UA"/>
        </w:rPr>
        <w:t>сцени сільського клубу пастушок декламував гнівні вірші Шевченка, і вразливому хлоп’яті здавалося, що від</w:t>
      </w:r>
      <w:r>
        <w:rPr>
          <w:sz w:val="28"/>
          <w:szCs w:val="24"/>
          <w:lang w:val="uk-UA"/>
        </w:rPr>
        <w:t xml:space="preserve"> </w:t>
      </w:r>
      <w:r>
        <w:rPr>
          <w:color w:val="000000"/>
          <w:sz w:val="28"/>
          <w:szCs w:val="23"/>
          <w:lang w:val="uk-UA"/>
        </w:rPr>
        <w:t>його «серця відривалось пломенями слово кобзаря».</w:t>
      </w:r>
    </w:p>
    <w:p>
      <w:pPr>
        <w:pStyle w:val="Heading1"/>
        <w:ind w:firstLine="720"/>
        <w:rPr/>
      </w:pPr>
      <w:r>
        <w:rPr/>
        <w:t xml:space="preserve">В середовищі працьовитого й чесного народу черпав мистецький   хист   і  творче натхнення Д. Павличко: </w:t>
      </w:r>
      <w:r>
        <w:rPr>
          <w:szCs w:val="23"/>
        </w:rPr>
        <w:t xml:space="preserve">«Там узяв я пісню в серце із людських сердець». Та </w:t>
      </w:r>
      <w:r>
        <w:rPr/>
        <w:t xml:space="preserve">і була ще наука у Василя Стефаника, Марка Черемшини, Леся Мартовича, Ярослава Галана, була любов до </w:t>
      </w:r>
      <w:r>
        <w:rPr>
          <w:szCs w:val="23"/>
        </w:rPr>
        <w:t>і народної пісні, до витворів самобутніх умільців — ки</w:t>
      </w:r>
      <w:r>
        <w:rPr/>
        <w:t>лимарів, різьбярів, гончарів, вишивальниць з Косова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color w:val="000000"/>
          <w:sz w:val="28"/>
          <w:szCs w:val="24"/>
          <w:lang w:val="uk-UA"/>
        </w:rPr>
        <w:t xml:space="preserve">(Коломиї, Космача. А ще ж ходили між людьми легенди про  Олексу Довбуша — невмирущого витязя,  проводиря опришків.  Дух волелюбства витав над краєм. </w:t>
      </w:r>
      <w:r>
        <w:rPr>
          <w:color w:val="000000"/>
          <w:sz w:val="28"/>
          <w:szCs w:val="23"/>
          <w:lang w:val="uk-UA"/>
        </w:rPr>
        <w:t>Прогресивні   кола   галицької   інтелігенції,   мов із чистого джерела, брали все краще з мистецьких і духов</w:t>
      </w:r>
      <w:r>
        <w:rPr>
          <w:color w:val="000000"/>
          <w:sz w:val="28"/>
          <w:szCs w:val="24"/>
          <w:lang w:val="uk-UA"/>
        </w:rPr>
        <w:t>них надбань слов'янства й світу. З особливою увагою</w:t>
      </w:r>
      <w:r>
        <w:rPr>
          <w:sz w:val="28"/>
          <w:szCs w:val="24"/>
          <w:lang w:val="uk-UA"/>
        </w:rPr>
        <w:t xml:space="preserve"> </w:t>
      </w:r>
      <w:r>
        <w:rPr>
          <w:color w:val="000000"/>
          <w:sz w:val="28"/>
          <w:szCs w:val="24"/>
          <w:lang w:val="uk-UA"/>
        </w:rPr>
        <w:t>і любов'ю   вони   сприймали   творчі   здобутки   митців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>Радянського Союзу.</w:t>
      </w:r>
    </w:p>
    <w:p>
      <w:pPr>
        <w:pStyle w:val="TextBodyIndent"/>
        <w:rPr>
          <w:szCs w:val="23"/>
          <w:lang w:val="en-US"/>
        </w:rPr>
      </w:pPr>
      <w:r>
        <w:rPr>
          <w:szCs w:val="23"/>
        </w:rPr>
        <w:t>Синові селянина, українцю, випало зазнати прини</w:t>
        <w:softHyphen/>
        <w:t>ження й зневаги в польській школі, де він малим учив</w:t>
        <w:softHyphen/>
        <w:t>ся, звідки приносив синці «від тих освічених катів», — шовіністично настроєної вчительки, уніатського духо</w:t>
        <w:softHyphen/>
        <w:t xml:space="preserve">венств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  <w:t>Ал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/>
          <w:i/>
          <w:iCs/>
          <w:color w:val="000000"/>
          <w:sz w:val="28"/>
          <w:szCs w:val="19"/>
          <w:lang w:val="en-US"/>
        </w:rPr>
      </w:pPr>
      <w:r>
        <w:rPr>
          <w:i/>
          <w:iCs/>
          <w:color w:val="000000"/>
          <w:sz w:val="28"/>
          <w:szCs w:val="19"/>
          <w:lang w:val="uk-UA"/>
        </w:rPr>
        <w:t>війнув зі Сходу легіт волі,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/>
          <w:i/>
          <w:iCs/>
          <w:color w:val="000000"/>
          <w:sz w:val="28"/>
          <w:szCs w:val="19"/>
          <w:lang w:val="en-US"/>
        </w:rPr>
      </w:pPr>
      <w:r>
        <w:rPr>
          <w:i/>
          <w:iCs/>
          <w:color w:val="000000"/>
          <w:sz w:val="28"/>
          <w:szCs w:val="19"/>
          <w:lang w:val="uk-UA"/>
        </w:rPr>
        <w:t>Прийшли брати з-поза Збруча... —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>з радістю згадує поет у вірші «Я син простого лісоруба».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sz w:val="28"/>
          <w:szCs w:val="24"/>
        </w:rPr>
      </w:pPr>
      <w:r>
        <w:rPr>
          <w:color w:val="000000"/>
          <w:sz w:val="28"/>
          <w:szCs w:val="23"/>
          <w:lang w:val="uk-UA"/>
        </w:rPr>
        <w:t>1953 року Дмитро Павличко закінчив філологічний факультет львівського університету, вступив до аспірантури, готувався до наукової роботи. Того ж року вийшла перша збірка віршів “Любов і ненависть”, яка принесла поетові визнання в літературному світі І серед читачів. Відтоді він успішно поєднує поетичну творчість, яка</w:t>
      </w:r>
      <w:r>
        <w:rPr>
          <w:sz w:val="28"/>
          <w:szCs w:val="24"/>
          <w:lang w:val="uk-UA"/>
        </w:rPr>
        <w:t xml:space="preserve"> </w:t>
      </w:r>
      <w:r>
        <w:rPr>
          <w:color w:val="000000"/>
          <w:sz w:val="28"/>
          <w:szCs w:val="24"/>
          <w:lang w:val="uk-UA"/>
        </w:rPr>
        <w:t>вийшла на перше місце, з творчістю літературознавця й критика, дослідника літературного процесу на. Украї</w:t>
        <w:softHyphen/>
        <w:t>ні і поза її межами. Цілі десятиліття вщерть виповнені працею, натхненною, плодотворною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Твого погляду вітер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піднімає з землі моє серце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наче кленовий  листок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і я вже лечу над світом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і лоскотно мені від польоту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та в мереживі ранку хмари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як  пір'я  крилатого моря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проламуються піді мною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і я падаю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падаю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на мене летять полотна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колючих  стерень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дзеркала ставів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плетениці  стежок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отари осіннього лісу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леза колій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тарелі стадіонів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брили будинків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і кранів краби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де ж білі дзвіниці  грудей  твоїх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27"/>
          <w:lang w:val="uk-UA"/>
        </w:rPr>
        <w:t>щоб я розбитися лагідно міг?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color w:val="000000"/>
          <w:sz w:val="28"/>
          <w:szCs w:val="27"/>
          <w:lang w:val="en-US"/>
        </w:rPr>
      </w:pPr>
      <w:r>
        <w:rPr>
          <w:color w:val="000000"/>
          <w:sz w:val="28"/>
          <w:szCs w:val="27"/>
          <w:lang w:val="en-US"/>
        </w:rPr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Я прилітав до тебе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як бджола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до  черешні розквітлої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я  від сяйва й  запаху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крони твоєї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знесилено  падав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я сліпнув од радості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квітучого  простору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і важко було  мені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перелітати  з квітки   на квітку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та ще важче було  мені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знати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що ти  неосяжна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відкрита для  мене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для  інших бджіл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а також для  ос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для джмелів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для  шершнів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що ти не ночуєш  ніколи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крил  моїх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кожною своєю пелюсткою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що я  не зможу  ніколи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в кожну квітку твою заглянути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бо  коротка  весна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а ти  безконечна  як  всесвіт</w:t>
      </w:r>
    </w:p>
    <w:p>
      <w:pPr>
        <w:pStyle w:val="Normal"/>
        <w:spacing w:lineRule="auto" w:line="360"/>
        <w:ind w:left="2880"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pacing w:lineRule="auto" w:line="360"/>
        <w:ind w:left="2880"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pacing w:lineRule="auto" w:line="360"/>
        <w:ind w:left="2880"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pacing w:lineRule="auto" w:line="360"/>
        <w:ind w:left="2880"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pacing w:lineRule="auto" w:line="360"/>
        <w:ind w:left="2880"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 xml:space="preserve">Не раз мені здається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 xml:space="preserve">що я прожив тисячу років.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 xml:space="preserve">Заглядаючи  в криницю свого життя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 xml:space="preserve">я не бачу маленького дзеркальця води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 xml:space="preserve">так далеко воно від моїх  очей.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 xml:space="preserve">Та коли я, закривши очі, хочу згадати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>що найглибше запало в душу мою.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 xml:space="preserve"> </w:t>
      </w:r>
      <w:r>
        <w:rPr>
          <w:color w:val="000000"/>
          <w:sz w:val="28"/>
          <w:szCs w:val="27"/>
          <w:lang w:val="uk-UA"/>
        </w:rPr>
        <w:t xml:space="preserve">бачу твій  образ,  моя дівчинко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моя любове тиха.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 xml:space="preserve">Навіть моє дитинство погасне и пам'яті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навіть стежка,  якою я бігав до  школи,</w:t>
      </w:r>
    </w:p>
    <w:p>
      <w:pPr>
        <w:pStyle w:val="Normal"/>
        <w:shd w:fill="FFFFFF" w:val="clear"/>
        <w:spacing w:lineRule="auto" w:line="360"/>
        <w:ind w:left="57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заросте,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 xml:space="preserve">навіть сам я зникну за перелазом життя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але ти, моя дівчинко, моя тиха любове,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8"/>
          <w:szCs w:val="24"/>
        </w:rPr>
      </w:pPr>
      <w:r>
        <w:rPr>
          <w:color w:val="000000"/>
          <w:sz w:val="28"/>
          <w:szCs w:val="26"/>
          <w:lang w:val="uk-UA"/>
        </w:rPr>
        <w:t>житимеш  у моїх  словах  віч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На трибуні ти  говорила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схвильовано,  але якось інакше,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якось краще ти  хвилювалась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перед очима  народу.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Я відкрив тебе знов сьогодні,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як зорю,  яку пам'ятаю з дитинства.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Ти  говорила  правду. Ти  завжди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була відвертою й чесною, але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перед очима народу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правда твоя  стала  Іде кращою.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Ти  сама стала  ще кращою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від слова правдивого,  що розлилося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хвилею молодості  по жилах твоїх.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Благословенне будь,  молоде серце,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бунтарське серце,  в грудях людини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з чолом,  овіяним сивиною!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Я люблю тебе!  Ти   на трибуні,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де,  буває,  старіють люди від мислі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заштампованої,  нецікавої,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помолоділа від правди,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що в тобі  не згасала ніколи.</w:t>
      </w:r>
    </w:p>
    <w:p>
      <w:pPr>
        <w:pStyle w:val="Normal"/>
        <w:spacing w:lineRule="auto" w:line="36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 xml:space="preserve">Стояли ми на темній оболоні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 xml:space="preserve">Немов два дерева в однім гіллі.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 xml:space="preserve">Мої долоні на твоєму лоні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Тремтіли, мов на лампі мотилі.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 xml:space="preserve">Лампада сонця в молодому тілі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 xml:space="preserve">Принаджувала жителів темнот.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 xml:space="preserve">Метелики згоряли очманілі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І  налітали, спалені стокрот.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 xml:space="preserve">О,  попелом  вони не розсипались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 xml:space="preserve">Лиш очищались од вогнистих сфер.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 xml:space="preserve">Єретиком  ставав мій кожен палець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Готовим  вийти  вдруге на костер,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 xml:space="preserve">Готовим  знести  найлютіші  муки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 xml:space="preserve">За світло, що зринає з темноти...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 xml:space="preserve">Безсмертними ставали мої руки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На пагорбах сяйливої мети.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 xml:space="preserve">Так, ніби відкривав небесні далі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 xml:space="preserve">Незайманості  непорочний гріх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 xml:space="preserve">На тих стежках біблійної печалі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На тих дорогах радощів моїх.</w:t>
      </w:r>
    </w:p>
    <w:p>
      <w:pPr>
        <w:pStyle w:val="Normal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Сріблиться дощ в тоненькому тумані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Як ниточка в прозорім полотні.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</w:t>
      </w:r>
      <w:r>
        <w:rPr>
          <w:color w:val="000000"/>
          <w:sz w:val="28"/>
          <w:szCs w:val="26"/>
          <w:lang w:val="uk-UA"/>
        </w:rPr>
        <w:t xml:space="preserve">А сонце по його блискучій грані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6"/>
          <w:lang w:val="uk-UA"/>
        </w:rPr>
        <w:t>Тече і душу сповнює мені.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Зустрінь мене. Я повен пожадання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Блакитної,  мов сон, далечини.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Моїх очей неголосне страждання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6"/>
          <w:lang w:val="uk-UA"/>
        </w:rPr>
        <w:t>Ти поглядом ласкавим зупини.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Моя печаль тебе не поневолить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А тільки радісний розбудить щем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Немов цього туману срібна волоть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26"/>
          <w:lang w:val="uk-UA"/>
        </w:rPr>
        <w:t>Замаєна і сонцем, і дощ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а мить,  яка надходить після болю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обою завданого,— ніжна мить...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 все стерплю,  я все тобі дозволю —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8"/>
          <w:lang w:val="uk-UA"/>
        </w:rPr>
        <w:t>Не бійсь боляче серце надломить.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дламане, воно смачніше буде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 хліб, що їсться з голоду й злоби;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ходь, як у світлицю, в мої груди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8"/>
          <w:lang w:val="uk-UA"/>
        </w:rPr>
        <w:t>І все, що заманеться, там роби.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тій хаті на підлозі, як у пущі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лади вогонь, пали нужденний рай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Чи,  мов зерня з твердої шкаралущі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8"/>
          <w:lang w:val="uk-UA"/>
        </w:rPr>
        <w:t>Розбиту душу з мене видирай.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 відновлюсь,  я оживу, кохана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Хоч сто разів од рук твоїх згорю.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лагословенна та найглибша рана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8"/>
          <w:lang w:val="uk-UA"/>
        </w:rPr>
        <w:t>Що звільна обертається в зорю!</w:t>
      </w:r>
    </w:p>
    <w:p>
      <w:pPr>
        <w:pStyle w:val="Normal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 xml:space="preserve">Я стужився, мила,  за тобою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 xml:space="preserve">З туги обернувся мимохіть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 xml:space="preserve">В явора, що,  палений журбою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Сам один між буками стоїть.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 xml:space="preserve">Грає листя на веснянім сонці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 xml:space="preserve">А в душі — печаль, як небеса.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 xml:space="preserve">Він росте й співає явороньці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27"/>
          <w:lang w:val="uk-UA"/>
        </w:rPr>
        <w:t>І згорає від сльози роса.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 xml:space="preserve">Сніг летить колючий, ніби трина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 xml:space="preserve">Йде зима й бескидами гуде.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 xml:space="preserve">Яворові сниться яворина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Та її кохання молоде.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 xml:space="preserve">Він не знає, що надійдуть люди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 xml:space="preserve">Зміряють його на поруби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 xml:space="preserve">Розітнуть йому печальні груди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7"/>
          <w:lang w:val="uk-UA"/>
        </w:rPr>
        <w:t>Скрипку зроблять із його журби.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/>
      </w:pPr>
      <w:r>
        <w:rPr>
          <w:color w:val="000000"/>
          <w:sz w:val="28"/>
          <w:szCs w:val="28"/>
          <w:lang w:val="uk-UA"/>
        </w:rPr>
        <w:t>Так,</w:t>
      </w:r>
      <w:r>
        <w:rPr>
          <w:sz w:val="28"/>
          <w:szCs w:val="24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и одна, моя любове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аєш мені снагу обнови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роджуєш мене щодня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акшим, іншим, ніби з дна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уші кремнистої моєї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борсуєш нові камеї З моїм обличчям... Боже мій,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ене ти змінюй, та не смій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воє натхнення на забаву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евести, смішну й лукаву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, творячи немовби в сні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Чужі прикмети дать мені!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Живу я правдою тією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Що птах не може стать змією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Що маску будь-яку лакей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ере, бо все йому лакей!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  я не раб,  не хитрий  служка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Чия натура,  як подушка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датлива й  м'яка! 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ені Пасують риси кам'яні.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8"/>
          <w:lang w:val="uk-UA"/>
        </w:rPr>
        <w:t>То звершуй  переміни диво,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ле поважно і правдиво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Щоб не осліп і не оглух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8"/>
          <w:lang w:val="uk-UA"/>
        </w:rPr>
        <w:t>В чужому образі мій ду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и пахнеш, як листя весняне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 дитинство моє полотняне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 тепла малинова стежка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8"/>
          <w:lang w:val="uk-UA"/>
        </w:rPr>
        <w:t>Як мамина срібна сережка.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и пахнеш, як пломінь живиці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 біленький дзвінок медуниці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 вулик, де сховане сонце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8"/>
          <w:lang w:val="uk-UA"/>
        </w:rPr>
        <w:t>Як маминих мрій волоконце.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и пахнеш, як виспане море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 жіноче невидиме горе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 пилок на пшеничній ниві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sz w:val="28"/>
          <w:szCs w:val="24"/>
        </w:rPr>
      </w:pPr>
      <w:r>
        <w:rPr>
          <w:color w:val="000000"/>
          <w:sz w:val="28"/>
          <w:szCs w:val="28"/>
          <w:lang w:val="uk-UA"/>
        </w:rPr>
        <w:t>Як мамині руки сяйливі.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и пахнеш, як роси на житі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 столи, рушниками накриті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 співаюча стружка ялова,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мамина лагідна мов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20"/>
      <w:jc w:val="both"/>
      <w:outlineLvl w:val="0"/>
    </w:pPr>
    <w:rPr>
      <w:color w:val="000000"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firstLine="720"/>
      <w:jc w:val="center"/>
      <w:outlineLvl w:val="1"/>
    </w:pPr>
    <w:rPr>
      <w:i/>
      <w:iCs/>
      <w:color w:val="000000"/>
      <w:sz w:val="28"/>
      <w:szCs w:val="19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color w:val="000000"/>
      <w:sz w:val="28"/>
      <w:szCs w:val="3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8:17:00Z</dcterms:created>
  <dc:creator/>
  <dc:description>www.ukrreferat.com</dc:description>
  <dc:language>en-US</dc:language>
  <cp:lastModifiedBy>User</cp:lastModifiedBy>
  <cp:lastPrinted>2005-07-26T17:50:00Z</cp:lastPrinted>
  <dcterms:modified xsi:type="dcterms:W3CDTF">2005-07-28T12:02:00Z</dcterms:modified>
  <cp:revision>14</cp:revision>
  <dc:subject/>
  <dc:title/>
</cp:coreProperties>
</file>