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20715" cy="663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1" t="1942" r="24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Курсова робота</w:t>
      </w:r>
    </w:p>
    <w:p>
      <w:pPr>
        <w:pStyle w:val="Heading"/>
        <w:rPr>
          <w:lang w:val="ru-RU"/>
        </w:rPr>
      </w:pPr>
      <w:r>
        <w:rPr>
          <w:lang w:val="ru-RU"/>
        </w:rPr>
        <w:t>«Дмитро Павличко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митро Павличко – “син простого лісоруба, Гуцула із Карпатський гір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тєвий і творчий шл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ша збірка віршів “Любов і ненависть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езія “Спомин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бірка “Моя земля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рально-етична краса в поезії Д.Павличка “Таємниця твого обличчя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Якби я втратив очі, Україно...” – со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Граносла” – прощання з М.Рильськ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ліборобська праця в сонетах Павли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сенна подія Павли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лизькі та далекі дороги по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Дзвенить у зорях небо чисте” – роман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творчості поета. Василь Земляк про нього.</w:t>
      </w:r>
      <w:r>
        <w:br w:type="page"/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  <w:lang w:val="uk-UA"/>
        </w:rPr>
        <w:t>Я син простого лісоруба,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уцула із Карпатський гір.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Мені всміхнулась доля люба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i/>
          <w:iCs/>
          <w:sz w:val="28"/>
          <w:lang w:val="uk-UA"/>
        </w:rPr>
        <w:t xml:space="preserve">У сяєві Кремлівських зір”, - </w:t>
      </w:r>
    </w:p>
    <w:p>
      <w:pPr>
        <w:pStyle w:val="TextBodyIndent"/>
        <w:ind w:left="0" w:hanging="0"/>
        <w:rPr/>
      </w:pPr>
      <w:r>
        <w:rPr/>
        <w:t>пише Д.Павличко у вірші, яким відкривається двотомник його вибраних творів. У цих рядках чується спокійний, упевнений голос людини, доля якої є долею його народу, поета, який своїм правдивим словом служить народ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Дмитро Васильович Павличко народився 28 вересня 1929 року в селі Стопчатові тепер </w:t>
      </w:r>
      <w:r>
        <w:rPr>
          <w:color w:val="FF0000"/>
          <w:sz w:val="28"/>
          <w:lang w:val="uk-UA"/>
        </w:rPr>
        <w:t>Яблунівського</w:t>
      </w:r>
      <w:r>
        <w:rPr>
          <w:sz w:val="28"/>
          <w:lang w:val="uk-UA"/>
        </w:rPr>
        <w:t xml:space="preserve"> району Івано-Франківської області в родині селянина-бідняка. І гори вдалині, і річечка Лючка, що в’ється серед села – спокійна й сумирна влітку, а весняною повінню так розмивається, що всі місточки забирає; і матуся, добра, лагідна, і мудрий, статечний батько, і люди – трудівники невтомні – все, все яскравим видивом стоїть у пам’яті та й ніколи не зітреться..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 дніпровської кручі поет вдивляється в голубі далечі Лівобережжя. Гентам, у дарницьких лісах, загубилися батькові сліди... Мобілізований до австро-угорської армії, 1916 року під Луцьком він здався в полон. Поневірявся в таборах, утік з неволі до Києва,у лавах червоних бойових дружин боровся з білогвардійцями та петлюрівцям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годом десь роздобув конячину і верхи дістався додому, де його знову узято на фронт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суджений австрійськими властями до розстрілу за більшовицьку агітацію серед вояків, чудом вирвався з Бригідницької в’язниці у Львові. Знов повернувся до Стовпчатов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годом зазнав він утисків і польських жандармів-пілсудчиків. Паноту гонористу ненавидів. І дітям батько передав свою ненависть та відразу до будь-якого насильства й зла, а також почуття національної гідності, самоповаги й гордості за працьовитий, хоч і упосліджений люд. Як і всі трудящі земляки-галичани, радо вітав прихід радянських воїнів у золотому Вересні 1939 року. Односельці довірили йому бути першим головою стовпчатівськго колгосп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ин згадує, що батько за працею ніколи не мав спочинку, умів красно й переконливо говорит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едарма в одному з “Сонетів подільської осені” поет звертається до батька: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Усе життя я доростати буду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До мудрості твоєї й доброти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До висоти твого важкого труду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Дай до пісень мені слова знайти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Щоб не було в них плісняви, ні бруду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горіти дай у полум’ї мет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малку хлопець полюбив книжку, художнє слово. “Кобзар” Шевченка, “Тарас Бульба”. Гоголя і твори Франка розчинили перед ним двері у світ поезії, людської добрості й гідності. Зі сцени сільського клубу пастушок декламував гнівні вірші Шевченка, і вразливому хлоп’яті здавалося, що від його “серця відривалося пломенями слово Кобзаря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 середовищі працьовитого й чесного народу черпав мистецький хист і творче натхнення Д.Павличко: “Там узяв я пісню в серце із людських сердець”. Та була ще наука у Василя Стефаника, Марка Черемшини, Леся, Мартовича, Ярослава Галана, була любов до народної пісні, до витворів самобутніх умільців – килимарів, різьбярів, гончарів, вишивальниць з Косова, Коломиї, Космач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 ще ж ходили між людьми легенди про Олексу Довбуша – невмирущого витязя, проводиря опришків. Дух волелюбства витав над крає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инові селянина, українцю, випало зазнати приниження й зневаги в польській школі, де він малим учився, звідки приносив синці від тих освічених катів”, - шовіністично настроєної вчительки, уніатського духовенства.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хаті рідко бачив хліб я, 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А в школі били по ріках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а те, що зиркав я спідліб’я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На булку панського синка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Про вуз не мріяв я ніколи</w:t>
      </w:r>
    </w:p>
    <w:p>
      <w:pPr>
        <w:pStyle w:val="Normal"/>
        <w:spacing w:lineRule="auto" w:line="360"/>
        <w:ind w:left="104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 на землі змінився час –</w:t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Але.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Війнув зі Сходу легіт волі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Брати прийшли з-поза Збруча.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агомоніла Верховина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аграла, наче молодим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Життя розвиднілось, як днина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Пропало горе, наче дим.</w:t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Щ радістю згадує поет у вірші “Я син простого лісоруба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953 року Дмитро Павличко закінчив філологічний факультет Львівського університету, вступив до аспірантури, готувався до наукової роботи. Того ж року вийшла перша збірка віршів “Любов і ненависть”, яка принесла поетові визнання в літературному світі і серед читачів. Важке життя батька, зарібки по лісах чужих підірвали здоров’я.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А мати горювала гірко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Від темноти до темноти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Щоб нас, малесеньких семітко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Нагодувати й одягт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лим хлоп’ятом, щоб допомогти погодувати сім’ю, продає ялинки, щоб купити бараболі 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Матері хворій своїй.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Але ялинки ніхто не купив,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Що не приніс бараболі</w:t>
      </w:r>
    </w:p>
    <w:p>
      <w:pPr>
        <w:pStyle w:val="Normal"/>
        <w:spacing w:lineRule="auto" w:line="360"/>
        <w:ind w:left="1404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Матері хворій своїй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...Над придеснянськими луками сяйнула веселка. Поетові здалося, що семибарвна веселка простяглася на півсвіту – від рівнин чернігівських до прикарпатськихпе6редгірїв. Так і вся Україна, навіки возз’єднана в колі народів-братів, квітує під веселковою зорею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анікули в безвість, лиховісні часи, коли вузький Збруч, “обмотаний колючим дротом”, краяв рідну землю. Зостався лише “спомин гострий, наче скло”, та ще сичать вигнані за кордон кати, яким і досі мариться, “межа проклята”. Ось вона, українська земля, простяглася в голубій імлі ген за виднокіл, безмежна, плодоносна, щаслива. І хіба можна тут не згадати Павличкових рядків, які звучать так задушевно й монументально: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Хиляться Карпати до Дніпра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Відбива Славута їхню вроду.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Я не знаю більшого добра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Як добро возз’єднання народ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Щастя возз’єднання! Хто-хто, а трудящі західної гілки нашого роду прекрасно знають ціну оспіваному багатьма поетами золотому Вересню, який проніс добро і щастя на всю землю українську. Про цю історичну подію Д.Павличко пише вірші “Дві долі”, “Моя зоря”, “Мені минало  десять літ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евеличка поезія “Спомин” з першої книжки Дмитра Павличка повертає нас до сумних часів, коли трудящі були доведені пілсудчиками до крайніх меж убозтва, хлопчик прибіг до школи босий, раптом випав сніг, малий повертається додому: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Дзвони дзвінок. Скінчились уроки.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Вертався я додому босоніж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давалось, не хвилини – цілі роки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Я йшов, ступаючи з ножа на ніж.</w:t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ахоплює проникливе поетичне узагальнення в останній строфі.</w:t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 сьогодні шлях отой згадаю, Гуцульщину я бачу дорогу, 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Що йде до Вересня крізь даль безкраю.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Заплакала і боса, по сніг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Уже з перших кроків у літературі молодий поет рішучу визначив своє місце бути солдатом у “армії життя”. Про це він з радістю повідомляє в своєму поетичному листі “Відповідь батькам” – творі, який</w:t>
        <w:tab/>
        <w:t xml:space="preserve"> завершував збірку “Любов і ненависть” і в якому мовби підсумовувався ідейно-художній зміст книжки. Пізніше Павличко розповів про обставини, які викликали написання вірша: закінчилася війна, але темними ночами ще лютували націоналісти – мордували невинних людей, активістів радянського життя. Вбивства Ярослава Галана “зморозило не одну галицьку душу”. Поетів батько в листі остеріг сина бути обережнішим. “Та я не послухався, написав вірш “Відповідь батькам” і знаю, що на моєму місці батько вчинив би так само”, - розповідає поет у згаданому нарису “Тріумфальна арка Вересня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 основі поетичного послання Павличка лежить прийом контрастного зіставлення, антитези: щира, зворушлива любов до стареньких.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Я вас люблю великою любов’ю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Бо добре знаю вашу міць і твердь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 знаю, що за правду ви готові 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Самі піти на муки й на смерть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 біль у душі сина, завданий батьківською пересторогою, проханням бути обачнішим, обережнішим – не хулити “Святого”, не чіпати, “гадину з тризуби ротом”, - бандитів-лісовиків, і якщо не зовсім “покинуть віршувать, то складати “пісні – “та не з заліза, а з легкої вати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те утверджує свою позиції громадянина, борця за ідеали Жовтня, за правду на землі. Він твердо вирішив поставити слово “на чати”, недвозначно виклавши своє поетичне кредо.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Співати треба, звісно, і прозорі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Про те, як шепче в лузі очерет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Але людське забувши щастя й горе,</w:t>
      </w:r>
    </w:p>
    <w:p>
      <w:pPr>
        <w:pStyle w:val="Normal"/>
        <w:spacing w:lineRule="auto" w:line="360"/>
        <w:ind w:left="105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Який до чорта буду я поет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Уже в перших творах Павличка чітко визначилися найприкметніші ознаки його поетичного голосу – чесність, відвертість, прямота, почуття відповідальності перед народом і перед історією. Свої вірші поет будує на гострих зіткненнях таких понять, як любов і ненависть, правда і брехня, велич і дріб’язковість, добропорядність, нікчемність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митро Павличко зростав під благотворним впливом літератури високої громадянської напруги. Водночас він настроював власний голос, вирізняв власний голос, вирівзняв власний поетичний стил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являється його збірка “Моя земля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ема дружби народів зокрема України і Росії розкрита у вірші “Що зв’язане віками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 патріотичною гордістю говорить поет про високий рівень культури, освіти нашої Батьківщини в стародавні часи, коли, наприклад, за неграмотних французьких “королів підписувалась Анна Ярославна”. Символом науки і Культури виступають “друкарні першої таблиці та верстати” Івана Федорова, який заклав основи друкування в Росії та на Україн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ажливу роль в утверджені ідей єдності братніх народів відіграють і інші яскраві сторичні деталі. Це і “єдиний стрій” повсталих військ Богдана Хмельницького х донцями й дончаками”, і написаний Брюсловим портрет Жуковського – ціна викупу Тараса Шевченка з кріпацтва, й Кобзарів “Заповіт”, під яким клялись народи “новій сім’ї на вірність”. Такі самі точні й повнозначні деталі знаходить Павличко, щоб розкрити єдність народів у наш час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оєнне лихоліття відтворюється різними, трагічними штрихами з Бабиного Яру шрами окопів. І сильним, поетичним образом, близьким до наодної пісні “Ще з України ждуть російські матері своїх синів, що стали Яворами”. Гаряча любов до братнього російського народу звучить у рядках: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Ще слово йде моє звеличувать Москву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правду світову й свободоносну вроду,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все, що маю я, за все, чи я живу,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волю українського народ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ила дружніх почуттів, усеосяжність братніх зв’язків між народами передаються повторенням прийменника на початку рядків та нагнітанням однорідних членів: за правду, за волю, за вроду, за все чим я живу…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Цій любові протистоїть пекуча ненависть до ворогів радянського народу буржуазії, націоналістів. Тут голос поета набирає гнівного сатиричного звучання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.Павличко зневажливо називав їх “зпризубниками”, таврує печу кую ненавистю як фашистських найманців, кривавих привидів, що прислужують заокеанському “захланному суперменту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давши широку картину історичного минулого, на фоні якого гартувалася дружба народів, поет утверджує її нерушимість, її вічність.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то міну припае під наш крутий поріг. 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 себе зрушить сам, як скелю, смертний камінь.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Ще не вродився той, що все порвати б зміг</w:t>
      </w:r>
    </w:p>
    <w:p>
      <w:pPr>
        <w:pStyle w:val="Normal"/>
        <w:spacing w:lineRule="auto" w:line="360"/>
        <w:ind w:left="106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Що зв’язане народами й вікам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езія своєю суттю покликана говорити про найінтимніше, найзаповітніше в людині: про любов до Вітчизни, до матері, про чисте й велике кохання, дружбу, почуття прекрасного в людині, природі, мистецтві. У ліриці Д.Павличка природно й невимушено переплітаються громадянські мотиви з найніжнішими інтимними, філософське осмислення важливих суспільних подій – з м’якими, задушевними картинами внутрішнього світу людини. В усіх своїх творах він залишається нашим сучасником, поетом соціалістичного суспільства, палкий у пристрасті, ніжним у почуттях, причому ніколи вузько особисто, навіть найсокровенніше, не заступає загальнолюдського, громадянського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так званих вічних тем літератури є тема кохання. Д.Павличко, продовжуючи традиції. О.Пушкіна, І.Франка, Лесі Українки, О.Блока, створює чудесну поетичну, збірку “Таємниця твого обличчя”, в якій захоплено, але й цнотливо пише про кохання наших сучасників. Перед читачем постає багатий, складний світ почуття, де воєдино зливаються юнацька любов, життя природи, моральна чистота радянських людей, зримі прикмети сучасност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Одним із найпопулярніших творів Д.Павличка цього циклу є поезія “Коли ми йшли удвох з тобою..”, де показано, як глибоке, щире почуття кохання розбивається об душевну глухоту, черствість дівчин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Ліричний герой, юнак, йде з коханою полем, і він, селянський син, що знає й тяжку працю в полі, й голод милується достиглим хлібом. Душа його сповнена щастям, він милується й дівчиною, яку “любив безмірно”, і радіє дорідному врожаєві: свіже, точне порівняння передає шанобливе, згідно народної моралі, ставлення героя до хліба. Він гладив золоте колосся, як гладить милому волосся щаслива ніжна наречена. А на противагу йому бездушна дівчина грубо топтала колоски пшениці. Біль і обурення героя посилюються персоніфікацією-колосочки кричали, немов живі істоти, наче діти. Так морально бідна дівчина не чула цього крику. Герой же пригадує – тут знову автобіографічні моменти – і голодне минуле, коли він нищечком збирав на чужому полі колоски, і прищеплене з дитинства шанобливе ставлення до людської праці, до його втілення – хліба, який мати з “долівки вчила піднімати, як батька в руку, цілувати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родна етика, народна мораль перемагають. Юнак відчув справжню сутність, порожнечу душі коханої дівчини, яка, так йому здалося, стоптала не золоте колосся, а його любов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ут також основі в твору – контраст, різні життєві позиції, погляди на людську працю, природу, зрештою на важливі морально-етичні цінност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 ряді інших творів Д.Павличко висловлює народні погляди на такі неперехідні цінності, як рідна мова, природа, вірність рідній землі, та рідному дому. Пристрасна любов до рідної мови проймає сонет “Якби я втратив очі, Україно...” Відчувається, що він написаний саме поетом, який живе в стихії слова, рідної мов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родна мудрість говорить: найдорожче в людини – око. І ото Павличко знаходить оригінальний і сміливий хід, щоб показати свою любов до мови до рідного слова. “Якби я втрати очі, Україно, то міг би жити, не бачити ланів, дерев, озер, Дніпра, хоч вони такі прекрасні. І світ знову заяснів би від сяйва або “лунала  мова солов’їна”, а в ній є все, вона все може передати відтворити. Коли б же втратив слух, не чув би пісні, мови співу солов’я – тоді й жити не зміг би: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 глухоти не зможу перенести,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Бо не вкладе ніхто в печальні жести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Шум Черемошу, співи солов’я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ивитися на радощі обнови,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а материнської не чути мови –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Ото була загибель – смерть мо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важає поет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вичайно, тут є поетичне перебільшення. Але думка про неоціненну вартість слова, рідної мови розкрито у вірші переконливо, сильно, образн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..Був сонячний липень 19634 року. Україна прощалася з Рильським. Йому на вічну пам’ять присвятив Павличко цикл сонетів “Гранослов”, задум яких виник, очевидно, в сумну годину прощання: 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ояв і плакав я коло труни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ксима Рильського в печалі темній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 сам себе у марноті нікчемній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бачив із його височин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раз співця “троянд і винограду” овіяний у Павличка, почуванням люблячого сина і учня, який складає шану своєму літературному наставнику, захоплюється велично його постаті: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України мав чарівну вроду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осив її наймення гордолиць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виріс від суниць аж до зірниць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ликий гран ослав свого народ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душі поета виростає несхитне бажання продовжувати діло вчителя – “так, як він, свою верстати путь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ема хліборобської праці, образ хліба як символу достатку й добробуту ніколи не сходить з орбіти художніх пошуків митця. Прочитаймо рядки з двох сонетів, які мають однакову назву – “Хліб”: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ма такого хліба на землі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 той, що моя мати випікала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листі горіховому в печі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либокій, мов тунель коло Яремче.</w:t>
      </w:r>
    </w:p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(“білі сонети”).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ей хліб, що світить на моїм столі,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борює мою печаль і втому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 сонце двигіт відчуваю в ньому,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наче пульс на власному чолі.</w:t>
      </w:r>
    </w:p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(Сонета подільської осені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Хліб – запорука безсмертя, окраса вільної праці, трудівників. Ось один із них: “Вдень і, вночі, на сонці і в тумані блискочуть й мулять його плуги”. Так починається сонет “Тракторист”, герой якого невтомний у праці і водночас романтик (у сні мчить в ракетоплані). Щаслива усмішка прояснює його яйце, бо сон минущий, а дійсність багатша і щедріша від будь-якої фантазії (“в зерні пшениці більше дива, аніж в зорі, що з’ятрює блакить”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инуть у залі, линуть над світом чудові пісні поезії Павличка, мед олійні крила яким дав талановитий композитор Олександр Білаш. Творче приятелювання митців, сина Прикарпаття з сином полтавського краю почалося ще в 50-х роках. Ясність думки, висока образність Павличкових творів і задушевні мелодії Білаша припали до вподоби людя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 полюбилася народу пісня роздум “Два кольори”. Тим, що йдеться про вишивання, про рідну матір, людську долю з її Шляхами – дорогами вона перегукується із Славнозвісною “Піснею про рушник”. А Малишка. Але тут не наслідування – просто два визначні поети вдалися до одного народного джерела і кожний по-своєму оспівував і рідну серцеві матері і любиме народом вишивання. Як і в багатьох інших творах. Д.Павличка в основі пісні – контраст між червоним і чорним, між добром і злом, між радістю і горем, які символізують ці кольор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шита червоними й чорними нитками, подарована матір’ю юнакові, який іде “у світ незнаними шляхами”, сорочка, як Малишків рушник, уособлює все життя, дороги, долю. В ній і горе, і радощі і любов, і журба. Зворушливими й мужніми словами говориться в пісні про вірність рідному дому: 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ене водило в безвісті життя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 я вертався на свої пороги.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плелись, як мамине шиття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ї сумні і радісні дорог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, побувавши в світах пізнавши й переживши багато (“Мені війнула в очі сивина..”), людина вертається додом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дно, що не про своє добро вона клопоталася, жила, дл ялюдей, для народу. Тому й не везе додому “нічого – “лиш горточок простого полотна”. Та цей горточок дорожчий над усе, бо вишитий він рідними маминими руками, і вишите на ньому все життя, в червоних та чорних нитках переплились сумні і радісні дороги... Так усього в п’яти строфах, у двадцяти, насичених думкою, образами словах, поет зумів сказати так багато про людську долю, про зміст життя, про радість і журбу, печаль і кохання.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ені війнула в очі сивина,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 я нічого не везу додому,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иш горточок старого полотна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 вишите моє життя на ньому.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ва кольори мої, два кольори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а на полотні. В душі моїй оба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ва кольори мої, два кольори: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ервоне – то любов, а чорне – то журб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сні Д.Павличка, як і вся його поезія, статті, вся творчість – явище самобутнє, помітне в сучасному літературному процесі. Визначний поет, пристрасний трибуг, ніжний лірик і гнівний звинувачу усього негативного, непримиренний. До будь-якої фальші – таким є Дмитро Павличко. Для нього найсприйнятна ляклива серединність – він або любить усім серцем, або пекуче ненавидить. Любов і ненависть, сонце і гро0за, пелюстки і леза, червоне і чорне – ось показові образи з доробку поет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...Стеляться поету дороги - близькі та далекі. І манить його в заобрійні далечі не тільки бажання нове побачити, свіжих вражень набратися, - ні, Дмитро Павичко прагне відчутно, глибоко, зримо довідатися про минуле й сучасне інших народів, пізнати їх життєвий, історичний, естетичний досвід, поширити свої духовні горизонти й заодно творчі контакти з письменниками, й заодно творчі контакти з письменниками, діячами культури налагоди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Москві, Узбекистані, Литві – повсюди на радянській землі поет з України друг і брат. У Австрії, на Кубі, в Фінляндії. Сполучених Штатах Америки він – посланець країни соціалізму, член делегації Української РСР на сесії Генеральної Асамблеї ООН, учасник Всесвітніх фестивалів молоді у студентів у Відні, Хельсінкі, Шевченківськиї свят у Канаді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етові дороги покликали до життя книжки “На чатах”, “Жест Нерона”, “Пальма віть” цикли поезій” “Салям алейкум”, “Литовський</w:t>
        <w:tab/>
        <w:t xml:space="preserve"> ліс”, “Вірші з Афганістану” і інш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їзди збагачують новими темами, мотивами, образами. Незрівнянною східною мудрість. Виповнені вірші “Білі-ханим”, “Саіда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итаєш їх – і тебе проймає світла радість від творчого успіху поета, який проник у душу братнього узбецького народу, пізнав його легенди, самобутню культуру. Цей урок Павличка, як і його попередників Тичини, Рильського, Бажана, Малишка, предметний і показовий. Він служить прикладом того, як процес взаємо обміну і зближення духовних цінностей народів обопільно оновлює і збагачує їхню культур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Вірші з Афганістану” – правдива розповідь про те, як народ ”путь рве” – бореться імперіалістичними найманцями та внутрішньою контреволюцією, виборюючи право будувати свою дол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ростання таланту Павличка, майстра сюжетної епічної розповіді, особливо помітне в його поемах “Земля”, “Вогнище”. В поемі “Вогнище” розповідь ускладнена своєрідністю композиції, символічними образами. Прийом сну, відомий в українській літературі ще від Шевченка, дає змогу поетові розширити сюжетні лінії в часі і просторі. Ліричний герой зустрічає рідного брата, розстріляного фашистами в 1944 році. Розповідь ведеться від імені брата Петра. Свідок подій минулого сягає зором значно ширше. В одразі Петра – “невірність у статурі молодій”,  непохитна воля до боротьби, ненависть до ворогів, зрадників, темних сил фашизму й реакції. Вогонь серця спалює  колючий дріт, очищає від усього мерзенного й порочного, активізує роль мистецтв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Я вогнищем себе відчув на полі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о спалює людські страждання й болі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ласична довершеність слова, внутрішня боротьба образів символів, глибоке проникнення в духовний світ  людини – такі риси поетичної тканини вірша, який став блискучим романсом: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звенить у зорях небо чисте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алає синім льодом шля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наче дерево безлисте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оїть моя душа в полях.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 надійшла щаслива доля,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будила весняну снагу,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я душа, немов тополя,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зеленіла на сніг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основі поезії – пісні “Я стужився, мила, за тобою” – улюблений образ явора та його милої яворини, їхнє безнадійне кохання. Явір оспіваний в народних піснях, стає символом болю, туги, неподоланого любовного почуття: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 стужився, мила, за тобою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туги обернувся мимохідь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явора, що, палений журбою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м – одним між буками стоїть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ніг летить колючий, ніби трин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Йде зима й бескидами гуде,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ворові сниться яворина</w:t>
      </w:r>
    </w:p>
    <w:p>
      <w:pPr>
        <w:pStyle w:val="Normal"/>
        <w:spacing w:lineRule="auto" w:line="360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 її кохання молоде.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не знає, що надійдуть люди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іряють його на поруби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ітнуть йому печальні груди,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рипку зроблять із його журб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лант Павличка знайшов потужне творче виявлення, крім поезії, також у літературно-художній критиці, публіцистиці, кінодраматург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асиль Земляк у статті “Павличко сьогодні” писав: “Про поета ще можна судити не лише по тому, якою мірою причетний, він до своєї доби, до свого середовища, а й по тому, які у ньому стосунки з іншими епохами світу, що обрав він із світовою загалу для себе, яких вершин здатний торкнутися своєю душею, своїм словом.</w:t>
      </w:r>
    </w:p>
    <w:p>
      <w:pPr>
        <w:pStyle w:val="3"/>
        <w:rPr/>
      </w:pPr>
      <w:r>
        <w:rPr/>
        <w:t>Я пригадую, як свого часу гаряче взявся Павличко за Хосе Марті, з якими труднощами він подолав мовну відстань до великого поета. Щоб бодай трохи відчути Марті в оригіналі, збагнути його самобутність й індивідуальність. Павличко “впрягся” у вивчення іспанської х упертістю, що викликала у всіх нас захоплення”.</w:t>
      </w:r>
    </w:p>
    <w:p>
      <w:pPr>
        <w:pStyle w:val="3"/>
        <w:rPr/>
      </w:pPr>
      <w:r>
        <w:rPr/>
        <w:t>Року 1977-го найголовніші поетичні твори великого кубинського письменника – революціонера Хосе Марті в перекладах Павличка та з його змістовною передмовою вийшли окремим видання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рую в єдину спільну силу людського роду на земному падолі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повинна творити добро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 висловив своє Кредо революційний болгарський поет Христо Ботев.</w:t>
      </w:r>
    </w:p>
    <w:p>
      <w:pPr>
        <w:pStyle w:val="3"/>
        <w:rPr/>
      </w:pPr>
      <w:r>
        <w:rPr/>
        <w:t>Сьогодні Дмитро Павличко в числі тих поетів, хто високо тримає прапор радянської поезії – партійної, правдивої, щирої та ніжної.</w:t>
      </w:r>
    </w:p>
    <w:p>
      <w:pPr>
        <w:pStyle w:val="2"/>
        <w:ind w:firstLine="709"/>
        <w:rPr/>
      </w:pPr>
      <w:r>
        <w:rPr/>
        <w:t>Завдяки його творчим зусиллям, до українського читача прийшли поети багатьох народів. Країни Рад. У всього світу. Художні переклади Павличка збагачують українську культуру, літературну мову, розвивають поетичне мистецтво. Вони стоять поруч із перекладацькими досягненнями Максима Рильського, Миколи Бажа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омити читачів з кращими творами прогресивних письменників зарубіжних країн у перекладах українською мовою, розвивати й стверджувати літературними засобами інтернаціональну свідомість, виховувати почуття братерського єднання – саме цим важливим проблемам багато сил і енергії віддає Павличко й сьогодні.</w:t>
      </w:r>
    </w:p>
    <w:p>
      <w:pPr>
        <w:pStyle w:val="3"/>
        <w:rPr/>
      </w:pPr>
      <w:r>
        <w:rPr/>
        <w:t>Поет натхненно працює. По-франківському гартує мудре слово.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ЛІТЕРАТУРА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овиченко Л. Творчий світ письменника – К. Рад. Школа. 1982. с. 246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лишко А. Грані таланту. У кн.: Павличко Хліб і стяг К. 1968, с. 3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емляк В. Павличко сьогодні – Літ. Україна, 1977 р. 22 лютог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Непорожній – височінь поетового слова. Видавництво “Радянський письменник”, 1986 р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льницький М.М. Поезія любові і ненависті. В. кн.: Ільницький М. На вістрі серця і пера. К. Дніпро. 1980 р. ст. 33-91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51:00Z</dcterms:created>
  <dc:creator/>
  <dc:description>www.ukrreferat.com</dc:description>
  <dc:language>en-US</dc:language>
  <cp:lastModifiedBy>Zan</cp:lastModifiedBy>
  <dcterms:modified xsi:type="dcterms:W3CDTF">2004-07-28T10:26:00Z</dcterms:modified>
  <cp:revision>8</cp:revision>
  <dc:subject/>
  <dc:title/>
</cp:coreProperties>
</file>