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Реферат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на тему: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„</w:t>
      </w:r>
      <w:r>
        <w:rPr>
          <w:b/>
          <w:sz w:val="48"/>
          <w:szCs w:val="48"/>
          <w:lang w:val="uk-UA"/>
        </w:rPr>
        <w:t>Творчість Д. Павличка”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Д</w:t>
      </w:r>
      <w:r>
        <w:rPr>
          <w:sz w:val="24"/>
          <w:lang w:val="uk-UA"/>
        </w:rPr>
        <w:t>митро Васильович Павличко народився 28 вересня 1929р. в селі Стопчатові на Підкарпатті в багатодітній селянській родині. Точніше - десь неподалік цієї дати, якою поява дитини була зафіксована при хрестинах у церковній книзі. Сталося це в полі при копанні кортоплі - звичайний епізод хліборобського щодення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Кілька літ Павличкам довелося жити в стайні, бо хата згоріла, а нова зводилася поволі, зростала разом із дітьми. В пам’яті поета глибоко вкарбувалися майстерка, шурхіт пилки, запах розтятої деревини, перетворюваної на одвірок і платву, варцабу і крокви - предмети теплі й гарні. Гуцульщина споконвік шанувала дерево - вірного спутника людини від колиски до труни. У Д.Павличка це особливе ставлення, відбите сотнями образів, посилювалося й першими дитячими враженнями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Батько - Василь Миколайович - був чоловіком освіченним, вельми працелюбним та енергійним. Перейшов через фронти та війська першої світової війни, побував і в Києві, і у Львові, де його засудили на розтріл, а він утік, звільнивши з собою і в’язнів Бригідок. Із встановленням у Галичині пілсудчини осів на дідизні, не втративши при тому інтересу до політики. Брав участь у сільських сходах, виступав у ролі народного адвоката, відстоюючи інтереси покривджених земляків. 1939 р. в перших лавах активістів зустрічав Червону Армію, став першим головою новоутвореного колгоспу. Працював усе життя і помер при роботі: </w:t>
      </w:r>
      <w:r>
        <w:rPr>
          <w:sz w:val="24"/>
        </w:rPr>
        <w:t>«Якось, коли вже йому було за сімдесят, попросив у друзів своїх цигарку. Затягся й відкинув її геть. «Вже не смачна», сказав, і помер, стоячи, зіпершись плечими на стіну, так, ніби й смерть прийняв яу роботу, а не відпочинок»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Мати - Параска Юріївна Бойчук - була жінкої неписьменною, але при тому багато знала з </w:t>
      </w:r>
      <w:r>
        <w:rPr>
          <w:sz w:val="24"/>
        </w:rPr>
        <w:t>«Кобзаря» та Франкових творів, до читання вголос яких щонеділі навертала дітей. Мала чудову пам’</w:t>
      </w:r>
      <w:r>
        <w:rPr>
          <w:sz w:val="24"/>
          <w:lang w:val="uk-UA"/>
        </w:rPr>
        <w:t xml:space="preserve">ять і смак до поєзії. Померла 1955 р. від тяжкої праці. 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Освіта на Підкарпатті була в пошані. Та й житейський глузд підказував: малоземельні батьки нічого не могли лишити дітям у спадок , окрім знань, які прагнули дати за всяку, дуже тяжку як на селянський статок ціну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митро Павличко почав ходити до школи в Яблунів. Школа була польська, українська мова - заборонена. Конфлікти, що з цього виникали, поет пригадає згодом у нотатках «Про себе» та ще у віршах виллє гіркоту зневаженої гідності («За мову мужицьку не раз на коліна довелося у школі  ставити мені…»).  Він  вивчить мову Міцкевича і полюбить культуру його народу, в Коломийській гімназії опанує німецьку та латинь, усе життя пожадливо й невтомно всотуватиме духовні скарби інших народів та епох. І все це покріплюватиме в ньому любовне, трепетне, бережливе сталення до рідного слова. Захист і плекання його стануть для Д.Павличка - одного з найосвіченіших  українських літераторів сьогодення - справою обов’</w:t>
      </w:r>
      <w:r>
        <w:rPr>
          <w:sz w:val="24"/>
          <w:lang w:val="uk-UA"/>
        </w:rPr>
        <w:t>язку й честі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>В тимчасово окупованій  Коломиї одразу за парканом гімназії, де на той час навчався поет, фашисти розташували єврейське гетто. Звідси бранців партіями вивозили на розстріл, а ті, що лишилися, пухли від голоду. Темними ночами гімназисти прив</w:t>
      </w:r>
      <w:r>
        <w:rPr>
          <w:sz w:val="24"/>
        </w:rPr>
        <w:t>’</w:t>
      </w:r>
      <w:r>
        <w:rPr>
          <w:sz w:val="24"/>
          <w:lang w:val="uk-UA"/>
        </w:rPr>
        <w:t>язували тягарі до привезених матерями паляниць і, розкручуючи такий молот із хліба й каменю, перекидали його на територію гетто. Вдень їх зустрічали страдницькі й вдячні погляди зчорнілих єврейских дітей. Очі болю і сподівання. Вони запам</w:t>
      </w:r>
      <w:r>
        <w:rPr>
          <w:sz w:val="24"/>
        </w:rPr>
        <w:t>’</w:t>
      </w:r>
      <w:r>
        <w:rPr>
          <w:sz w:val="24"/>
          <w:lang w:val="uk-UA"/>
        </w:rPr>
        <w:t xml:space="preserve">ятаються назавжди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1944 р. в числі інших заложників німці розстріляли брата Петра. Тоді вперше, схилившись на віко труни, Д.Павличко вилив свою любов і ненависть у ще дитячі, незграбні, та виболені рядки. До поеми </w:t>
      </w:r>
      <w:r>
        <w:rPr>
          <w:sz w:val="24"/>
        </w:rPr>
        <w:t xml:space="preserve">«Вогнище», в якій цей трагічний епізод дістав філософське відбиття, було ще далеко. Та реальність - гірка й правдива - вже стала на порозі. Вона завжди притягатиме митця - уперед всіх фантазійних злетів та романтичних вигадок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1948 р. Д.Павличко скінчив десятирічку. Історія вступу до вищої школи - окрема сторінка його досі не написаної автобіографії, знаменна в багатьох відношеннях. Передовсім - широта зацікавлень, що провела поета через кілька міст, змушуючи його шукати застосування своїм вируючим силам. Була це й безсумнівна свобода вибору, ототожнювана самим пошукачем знань із Радянською владою, її глибоким гуманізмом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</w:rPr>
        <w:tab/>
        <w:t>Д.Павличко подав документи до Станіславського медичного інституту (зараз м. Івано-Франківськ), але відсутність потрібної довідки з військкому та - суто емоційне - запах йодоформу в похмурих коридорах ураз поламали ці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наміри й привели юнака на фізичний факультет Чернівецького університету. Щоправда, не далі приймальної комісії. Але щось у цьому спалахові інтересу до основ світобудови було невипадкове, органічне для його натури. Воно уконкретнилося в рішенні стати студентом філософського факультету Київського університету, потвердженому блискуче складеними іспитами. Але </w:t>
      </w:r>
      <w:r>
        <w:rPr>
          <w:sz w:val="24"/>
          <w:lang w:val="uk-UA"/>
        </w:rPr>
        <w:t>стати студентом КДУ Павличкові теж не довелося - його не прийняли на тій підставі, що він був галачанином</w:t>
      </w:r>
      <w:r>
        <w:rPr>
          <w:rStyle w:val="FootnoteCharacters"/>
          <w:rStyle w:val="FootnoteAnchor"/>
          <w:sz w:val="24"/>
          <w:lang w:val="uk-UA"/>
        </w:rPr>
        <w:footnoteReference w:customMarkFollows="1" w:id="3"/>
        <w:t>*</w:t>
      </w:r>
      <w:r>
        <w:rPr>
          <w:sz w:val="24"/>
          <w:lang w:val="uk-UA"/>
        </w:rPr>
        <w:t>. У міністерстві змогли допомогти лише запискою до ректорату Львівського університету, де однією фразою зазначалося, що їм</w:t>
      </w:r>
      <w:r>
        <w:rPr>
          <w:sz w:val="24"/>
        </w:rPr>
        <w:t>’</w:t>
      </w:r>
      <w:r>
        <w:rPr>
          <w:sz w:val="24"/>
          <w:lang w:val="uk-UA"/>
        </w:rPr>
        <w:t xml:space="preserve">ярек дозволяється прийняти на історичний факультет. І знову - мандри. Цього разу </w:t>
      </w:r>
      <w:r>
        <w:rPr>
          <w:sz w:val="24"/>
        </w:rPr>
        <w:t>«зайцем», на дахах вагонів; чекання в приймальнях, сподівання. За браком місць на історичному Д.Павличко став студентом української філології (відділ логіки й психології). Людини і космос, матерія і час - усе це замкнулося для нього на рідному слові, його незглибимій суті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Випадок у Київському університеті не захитав ні моральних, ні суспільних поглядів Д.Павличка. Та й не було це для нього першим студеним повівом соціальних суперечностей, здатним пригасити палахкотіння молодої душі. Романтичні іллюзії ніколи не мали над поетом особливої влади; смислом і загадковістю повнилася для нього сама реальна дійсність. Та й доля не розщедрилася на «сни рожевого дитинства», а тим паче юності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Від осені 1945 р. до весни 1946 р. Д.Павличко був ув’</w:t>
      </w:r>
      <w:r>
        <w:rPr>
          <w:sz w:val="24"/>
          <w:lang w:val="uk-UA"/>
        </w:rPr>
        <w:t xml:space="preserve">язнений у Станіславі по сфабрикованому звинуваченню в причетності до бандерівських злочинств. У ті роки рвійність у викритті всіляких </w:t>
      </w:r>
      <w:r>
        <w:rPr>
          <w:sz w:val="24"/>
        </w:rPr>
        <w:t>«змов» та «груп» не була дивиною, особливо на західних, нещодавно возз’</w:t>
      </w:r>
      <w:r>
        <w:rPr>
          <w:sz w:val="24"/>
          <w:lang w:val="uk-UA"/>
        </w:rPr>
        <w:t xml:space="preserve">єднаних землях України. Комісія з Москви визнала безпідставними висунуті проти групи підлітків звинувачення, але баланди покуштувати довелось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А на </w:t>
      </w:r>
      <w:r>
        <w:rPr>
          <w:sz w:val="24"/>
        </w:rPr>
        <w:t>«волі» чигала інша кривда - школярів, які запізна поверталися додому, перестрівали бандерівці, допитуючись, чи, бува, не комсомольці. Про кого таке дізнавалися - тих катували і страчували. Такою була дісність. Надивився  Д.Павличко і на повішених  активістів , і на заподіяні «лісовиками» пожежі. Зблизька спізнав «лице ненависті», лице націоналістичного звірства, запам’</w:t>
      </w:r>
      <w:r>
        <w:rPr>
          <w:sz w:val="24"/>
          <w:lang w:val="uk-UA"/>
        </w:rPr>
        <w:t>ятав його на все життя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Отак гартувалася  нетерпимість до всякої соціальної несправедливості, перегинів, якими б гаслами вони не прикривалися. Кожний прояв націоналізму завжди кликатиме поета до бою за рівність усіх народів, казенна бездушність і сваволя глибоко обурюватимуть його людську гідність. 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Ще будучи в університеті, Д.Павличко керує літературною частиною Львівського ТЮГу, з 1953 р. - навчається в аспірантурі під керівництвом академіка М.Возняка. Однак поетична творчість відсунула наукову роботу на другий план, і дисертації він так і не захистив. Гадаю, аби нині, як колись, було прийнято присуджувати науковий ступінь за сумою праць, Д.Павличко  із сотнями своїх блискучих літературознавчих і критичних студій одержав би вищий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Від 1957 по 1959 рр.  Д.Паличко керує відділом поезії журналу </w:t>
      </w:r>
      <w:r>
        <w:rPr>
          <w:sz w:val="24"/>
        </w:rPr>
        <w:t>«</w:t>
      </w:r>
      <w:r>
        <w:rPr>
          <w:sz w:val="24"/>
          <w:lang w:val="uk-UA"/>
        </w:rPr>
        <w:t>Жовтень</w:t>
      </w:r>
      <w:r>
        <w:rPr>
          <w:sz w:val="24"/>
        </w:rPr>
        <w:t>», наступних п’</w:t>
      </w:r>
      <w:r>
        <w:rPr>
          <w:sz w:val="24"/>
          <w:lang w:val="uk-UA"/>
        </w:rPr>
        <w:t xml:space="preserve">ять років - на </w:t>
      </w:r>
      <w:r>
        <w:rPr>
          <w:sz w:val="24"/>
        </w:rPr>
        <w:t>«</w:t>
      </w:r>
      <w:r>
        <w:rPr>
          <w:sz w:val="24"/>
          <w:lang w:val="uk-UA"/>
        </w:rPr>
        <w:t>творчих хлібах</w:t>
      </w:r>
      <w:r>
        <w:rPr>
          <w:sz w:val="24"/>
        </w:rPr>
        <w:t>». Переїхавши до Києва 1964 р., поет якийсь час працює в сценарній майстерні кіностудії ім.Довженко (за його роботами поставлені фільми «Сон» - у співавторстві з В.Денисенком, та «Захар Беркут»). 1966-1968 роки віддані роботі в секретаріаті правління СПУ, а потім знову «творчі хліби» і велика, може, не так за часом, (1971-1978), як за покладеними зусиллями робота на посаді редактора журналу «Всесвіт». Таким у загальних рисах виглядає трудовий шлях Д.Павличка, а на творчий - мусимо повернутися від початку.</w:t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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1 січня 1951 р. в газеті ЛДУ </w:t>
      </w:r>
      <w:r>
        <w:rPr>
          <w:sz w:val="24"/>
        </w:rPr>
        <w:t>«За Радянську науку» був опублікований перший, як вважається, вірш Д.Павличко «Дві ялинки». Звісно, першим «з-під пера» він не був: «Писати вірші почав я в дитячому віці, - згадує поет. - Декламуючи зі сцени вірші Тараса Шевченка, я сприймав його твори як своє власне імпровізоване слово. З того вогнистого переживання я не міг вийти до того часу, доки не почав складати власні вірші. Одначе думати про себе як про майбутнього письменника я почав тільки в студентські роки, і то не одразу, а десь на третьому курсі філологічного факультету»</w:t>
      </w:r>
      <w:r>
        <w:rPr>
          <w:rStyle w:val="FootnoteCharacters"/>
          <w:rStyle w:val="FootnoteAnchor"/>
          <w:sz w:val="24"/>
        </w:rPr>
        <w:footnoteReference w:customMarkFollows="1" w:id="4"/>
        <w:t>*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Однак саме цим віршем Д.Павличко рішуче заявив про соціально-публіцистичну гостроту свого поетичного мислення, полоненого не перегрою відчуттів та естетичних вражень, а  суспільною напругою і болем, що вигорблюють і благополучний, здавалось би, зріз життя. Веселе новорічне свято озвалося голосом болю, ще не причахлого у душі. Таке психологічне вторгнення однієї реальності в іншу, моральний тиск однієї сутності на іншу стане архітектонічною особливістю Павличкових картин, позбавлятиме їх глазурованої гладкості та одноплощинності. Механізм цей з часом ускладнюватиметься - від спогаду, публіцистичної паралелі до діалектичного заперечення і єдності протилежностей. Однак важча, болісніша, соціально питоміша образна думка завжди проступатиме крізь більш прозорі й світлі шари експозиції. Є тут своє психологічне підгрунтя, адже справжня втіха - та, що пам’</w:t>
      </w:r>
      <w:r>
        <w:rPr>
          <w:sz w:val="24"/>
          <w:lang w:val="uk-UA"/>
        </w:rPr>
        <w:t>ятає ще про біль, а радість поглиблюється знанням стражданням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Перша книжка Д.Павличка </w:t>
      </w:r>
      <w:r>
        <w:rPr>
          <w:sz w:val="24"/>
        </w:rPr>
        <w:t xml:space="preserve">«Любовь і ненавість» (1953) тому й стала першорядним явищем молодої музи, що принесла поезію громадянськи стривожену і гострокутну. Звеличення радянського сьогодення виростало зі свідомості учорашньої  нужденності, а тому не мало казенної заданості. Воно прямо адресувалося </w:t>
      </w:r>
      <w:r>
        <w:rPr>
          <w:i/>
          <w:sz w:val="24"/>
        </w:rPr>
        <w:t xml:space="preserve">народу, </w:t>
      </w:r>
      <w:r>
        <w:rPr>
          <w:sz w:val="24"/>
        </w:rPr>
        <w:t>що здолав стихію власництва й темноти, зажив благородно і сміло: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Мене також чекала згуба,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Нужда і безробіття вир -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Я син простого лісоруба,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Гуцула із Карпатських гір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В твоєму університеті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Я вчусь тепер, народе мій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Так дай же в молодому злеті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Мені піднятись вище мрій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>(«Я син простого лісоруба…»)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Ця громадянська напруга вирізняла дебют Д.Павличка з потоку української повоєнної лірики, підрожевленої погідністю переможного настрою, з другого боку - не надто сміливої порушувати гострі проблеми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Вірш Д.Павличка виростав на свіжій межі двох епох рідного краю, в ньому нуртувала енергія суспільних перетворень, викрешуючись громовицями громадянського пафосу: «Але, людське забувше щастя й горе, // Який до чорта буду я поет!» - писав двадцятичотирилітній автор «Любові й ненависті». </w:t>
      </w:r>
      <w:r>
        <w:rPr>
          <w:sz w:val="24"/>
        </w:rPr>
        <w:t>Тут, у сліпучих спалахах світоглядної ясності, змикалися суспільно-психологічні суперечності Гуцульщини, які всеукраїнський читач сприймав не так розумом, як серцем, відчуваючи «на дотик» тектонічне двигтіння незнаних життєвих глибин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Це й важке перетворення в іншу - соціалістичну - якість одвічного стремління селянина до власного грунту («Земля»), утвердження в боротьбі нової ідеології, вивільнення свідомості з-під вдади церкви - тривале, пов’язане з багатьма конфліктами, аж до найболючіших - родинних («Відповідь батькам»). Це й подолання націоналістичної омани, що завдала стільки лиха возз’єднаним землям і гірко відлунилася по всій країні («Убивці»)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В усіх ліричних темах Д.Павличка пульсував пафос всеможності, невичерпної сили молодечого духу, бриніла висока оптимістична нота руху через «терні до зірок». </w:t>
      </w:r>
      <w:r>
        <w:rPr>
          <w:sz w:val="24"/>
        </w:rPr>
        <w:t>В голосі молодого поета  було щось неструджене, неперемерхле, щось від святого неофітського захвату. Все те, що згодом вигартується в усвідомлене і невідступне служіння Правді, в оце освячене її підбадьорливим горішнім доторком «Людино - ти можеш!»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А ще художня достеменність, шорстка відчутність образу, про яку так гарно сказав потім А.Малишко: «В поезії Дмитра Павличка розвинувся, задзвенів, зацвів у слові вічний катран прикарпатського Покуття, з смереками і дубами, з мозолистими, шкарубкими долонями батька, з ріллею, що пахне плугом і посіяним зерном»</w:t>
      </w:r>
      <w:r>
        <w:rPr>
          <w:rStyle w:val="FootnoteCharacters"/>
          <w:rStyle w:val="FootnoteAnchor"/>
          <w:sz w:val="24"/>
        </w:rPr>
        <w:footnoteReference w:customMarkFollows="1" w:id="5"/>
        <w:t>*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Визнання прийшло до поета з першою збіркою. 1954 р., запропозицією М.Бажана, Д.Павличка (заочно!) прийняли до Спілки письменників. Того ж року його творчість була високо оцінена на ІІІ з’</w:t>
      </w:r>
      <w:r>
        <w:rPr>
          <w:sz w:val="24"/>
          <w:lang w:val="uk-UA"/>
        </w:rPr>
        <w:t>їзді письменників України</w:t>
      </w:r>
      <w:r>
        <w:rPr>
          <w:rStyle w:val="FootnoteCharacters"/>
          <w:rStyle w:val="FootnoteAnchor"/>
          <w:sz w:val="24"/>
          <w:lang w:val="uk-UA"/>
        </w:rPr>
        <w:footnoteReference w:customMarkFollows="1" w:id="6"/>
        <w:t>*</w:t>
      </w:r>
      <w:r>
        <w:rPr>
          <w:rStyle w:val="FootnoteCharacters"/>
          <w:sz w:val="24"/>
          <w:lang w:val="uk-UA"/>
        </w:rPr>
        <w:t>*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>Наступні збірки (</w:t>
      </w:r>
      <w:r>
        <w:rPr>
          <w:sz w:val="24"/>
        </w:rPr>
        <w:t>«Моя земля», 1955; «Чорна нитка», 1958</w:t>
      </w:r>
      <w:r>
        <w:rPr>
          <w:sz w:val="24"/>
          <w:lang w:val="uk-UA"/>
        </w:rPr>
        <w:t>) разом із розвитком мотивів, які вже прозвучали, приносять і нові, дещо несподівані для суворо інтонованої музи Д.Павличка, а водночас такі природні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>Поет зображує ліричного героя в багатьох психологічних станах, кожен з</w:t>
      </w:r>
      <w:r>
        <w:rPr>
          <w:sz w:val="24"/>
        </w:rPr>
        <w:t xml:space="preserve"> </w:t>
      </w:r>
      <w:r>
        <w:rPr>
          <w:sz w:val="24"/>
          <w:lang w:val="uk-UA"/>
        </w:rPr>
        <w:t>яких суб</w:t>
      </w:r>
      <w:r>
        <w:rPr>
          <w:sz w:val="24"/>
        </w:rPr>
        <w:t>’</w:t>
      </w:r>
      <w:r>
        <w:rPr>
          <w:sz w:val="24"/>
          <w:lang w:val="uk-UA"/>
        </w:rPr>
        <w:t xml:space="preserve">єктивно остаточний, але несправді переходить в інший. Так, у вірші  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«Ти мене гуцулом називала» юнацька нетерплячість серця обертається очманілою, закоханістю, що перегорає на гіркоту зневажених почуттів і, здавалося б, цілковиту внутрішню випорожненість, яка заповнюється цілющим трунком досвіду: «У багатті другого кохання // Першого завжди іскринка тліє»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sz w:val="24"/>
          <w:lang w:val="uk-UA"/>
        </w:rPr>
        <w:t>Прорив до нового розуміння суті пережитого, трансформація конкретно-буттєвого досвіду в енергію філософського знання, яке підноситься над собою і зіштовхується з іще більшою складністю життя, - ось джерело драматургічної напруги Павличкового вірша, шлях художньої думки, що не обривається з останнім рядком, а продовжується за ним, немов за обрієм. І що особливо цікаво: переконаний  у власній правоті, наступальний, навіть навальний поет, Д.Павличко не пригнічує читача, не притискає його думкою до координат реального будення, а, навпаки, мовби підштовхує і пропонує вийти за узвичаєні їх межі. Це тому, що виголошувана істина не означається в останній інстанції, а мобілізує на освоєння нових соціально-філософських просторів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Згадаймо вірш </w:t>
      </w:r>
      <w:r>
        <w:rPr>
          <w:sz w:val="24"/>
        </w:rPr>
        <w:t>«В хаті» (1955): стара баба обурюється на онуків, які в атеїстичному запалі наміряються винести з хати ікону пречистої. У когось вона викличе усмішку, в когось жаль. Але ж парадокс у тім, що ця стара жінка сама вітає і розуміє нову ідеологію як можливість для молоді витворити щось краще, мудріше за те, чим жила вона, а не як право на знищення її малого світку, її уявлень, тобто її самої як наївної, «темної», але ж людини. Не сьогодні-завтра вна піде на вічні строки, й та ікона, що є часткою її життя, стане мальовидлом, і по всьому. Але й комсомольцям наче ж не личить обідати під образами. Так суб’</w:t>
      </w:r>
      <w:r>
        <w:rPr>
          <w:sz w:val="24"/>
          <w:lang w:val="uk-UA"/>
        </w:rPr>
        <w:t>єктивна правота героїв конфлікту змушує читача дати йому власну оцінку, зробити наступний крок в осмисленні ситуації. В даному разі ним є тільки гуманістична ідея про те, що все справді плідне  й тривале народжується з доброти та уваги до людини, а не безоглядності та поспіху. Ця ідея не нав</w:t>
      </w:r>
      <w:r>
        <w:rPr>
          <w:sz w:val="24"/>
        </w:rPr>
        <w:t>’</w:t>
      </w:r>
      <w:r>
        <w:rPr>
          <w:sz w:val="24"/>
          <w:lang w:val="uk-UA"/>
        </w:rPr>
        <w:t xml:space="preserve">язується читачеві, навіть не висловлюється, а мріє за поетичною картиною. 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Діалектичність думку, що прозирнула в низці творів 50-х років, означила кінець «поетичного дитинства», раннього періоду творчості Д.Павличка і початок великої зрілої роботи. </w:t>
      </w:r>
      <w:r>
        <w:rPr>
          <w:sz w:val="24"/>
        </w:rPr>
        <w:t>Але, як хотілося показати, в тому «дитинстві» були і правда, і принада. Найкраще про це сказав поет: «</w:t>
      </w:r>
      <w:r>
        <w:rPr>
          <w:sz w:val="24"/>
          <w:lang w:val="uk-UA"/>
        </w:rPr>
        <w:t xml:space="preserve">Я нічого не хотів би </w:t>
      </w:r>
      <w:r>
        <w:rPr>
          <w:sz w:val="24"/>
        </w:rPr>
        <w:t>змінити в моєму минулому житті. Слабкі вірші, написані мною в молодості, були щирими. Щирість і людяність я ціную вище за майстерність, тому що тільки з їхньою допомогою можна буди не просто майстром, але ж і людиною»</w:t>
      </w:r>
      <w:r>
        <w:rPr>
          <w:rStyle w:val="FootnoteCharacters"/>
          <w:rStyle w:val="FootnoteAnchor"/>
          <w:sz w:val="24"/>
        </w:rPr>
        <w:footnoteReference w:customMarkFollows="1" w:id="7"/>
        <w:t>*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sz w:val="24"/>
          <w:lang w:val="uk-UA"/>
        </w:rPr>
        <w:t>Для Д. Павличка це завжди означало чути інших, чути біль і радість народу, серцем вловлювати суворий голос доби як заклик зайняти місце в шерезі сміливців, правдоборців, тих, кого завжди менше. Розім</w:t>
      </w:r>
      <w:r>
        <w:rPr>
          <w:sz w:val="24"/>
        </w:rPr>
        <w:t>’</w:t>
      </w:r>
      <w:r>
        <w:rPr>
          <w:sz w:val="24"/>
          <w:lang w:val="uk-UA"/>
        </w:rPr>
        <w:t>яклу в рефлексіях та декорах, улесливу й боязку музу поет зневажає як відступництво від великого обов</w:t>
      </w:r>
      <w:r>
        <w:rPr>
          <w:sz w:val="24"/>
        </w:rPr>
        <w:t>’</w:t>
      </w:r>
      <w:r>
        <w:rPr>
          <w:sz w:val="24"/>
          <w:lang w:val="uk-UA"/>
        </w:rPr>
        <w:t xml:space="preserve">язку, покладеного народом на плечі своїх митців. Прозріння нового й викриття виродженого, занурення в культурно-філософські глибини задля нових ідей - так розуміє він художній труд. </w:t>
      </w:r>
      <w:r>
        <w:rPr>
          <w:sz w:val="24"/>
        </w:rPr>
        <w:t>«У небесах схоластики не видно мислі-ластівки, не видно думки-блискавки, що бігає навискоки», - писав Д.Павличко 1958 р., мовби роззираючись по надміру заквітчаних і перенаселених солов’</w:t>
      </w:r>
      <w:r>
        <w:rPr>
          <w:sz w:val="24"/>
          <w:lang w:val="uk-UA"/>
        </w:rPr>
        <w:t xml:space="preserve">ями поетичних просторах десятиліття. Ця думка не заадресована, однак поет і досі вважає, що біда поетичного покоління 50-х у тому, що воно </w:t>
      </w:r>
      <w:r>
        <w:rPr>
          <w:sz w:val="24"/>
        </w:rPr>
        <w:t>«ніяк не може знайти свою тему». Накреслюється і власна програма : «блискавкою-мислею своє життя я висловлю». Першим її виконаним пунктом стала збірка «Правда кличе!» (1958), книга, яка стала духовним порогом «шестидесятників», - слава і сором свого часу, дитя мужності і жертва напівправд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ісімнадцятитисячний її тираж було вилучено з обігу й знищено. На </w:t>
      </w:r>
      <w:r>
        <w:rPr>
          <w:sz w:val="24"/>
          <w:lang w:val="en-US"/>
        </w:rPr>
        <w:t>IV</w:t>
      </w:r>
      <w:r>
        <w:rPr>
          <w:sz w:val="24"/>
          <w:lang w:val="uk-UA"/>
        </w:rPr>
        <w:t xml:space="preserve"> з</w:t>
      </w:r>
      <w:r>
        <w:rPr>
          <w:sz w:val="24"/>
        </w:rPr>
        <w:t>’</w:t>
      </w:r>
      <w:r>
        <w:rPr>
          <w:sz w:val="24"/>
          <w:lang w:val="uk-UA"/>
        </w:rPr>
        <w:t xml:space="preserve">їзді письменників України П.Тичині було довірено місію </w:t>
      </w:r>
      <w:r>
        <w:rPr>
          <w:sz w:val="24"/>
        </w:rPr>
        <w:t>«</w:t>
      </w:r>
      <w:r>
        <w:rPr>
          <w:sz w:val="24"/>
          <w:lang w:val="uk-UA"/>
        </w:rPr>
        <w:t>осмикнути</w:t>
      </w:r>
      <w:r>
        <w:rPr>
          <w:sz w:val="24"/>
        </w:rPr>
        <w:t xml:space="preserve">» поета, котрий вийшов за рамки дозволеного, вибився з дифірамбічного тону, що Павло Григорович з властивою йому делікатністю й виконав. Сама книжечка не згадувалася як неіснуюча, але малася на увазі саме вона, її інвективні «неясності»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Тим часом жодних неясностей не було - то гримнула Правда про сталінську добу, бюрократізм, ідеологічне фарисейство, лицемірність; гірка нередукована правда, покликана до життя ХХ з’</w:t>
      </w:r>
      <w:r>
        <w:rPr>
          <w:sz w:val="24"/>
          <w:lang w:val="uk-UA"/>
        </w:rPr>
        <w:t>їздом КПРС, але в усій повноті своїй, як виявилося, передчасна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Це був голос громадянської совісті, яка назвала своїм ім’ям не тільки «вождя всіх народів» та його діяння, а й застерігла, що з його смертю не зникає антидемократичний механізм чиновницького адміністрування. </w:t>
      </w:r>
      <w:r>
        <w:rPr>
          <w:sz w:val="24"/>
        </w:rPr>
        <w:t>Досі сонет Д.Павличка «Коли помер кривавий Торквемада» лишається неперевершеною й унікальною за своєю соціально-філософською проникливістю алегорією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Пішли по всій Іспанії ченці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  <w:lang w:val="uk-UA"/>
        </w:rPr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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Вони самі усім розповідали,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Що інквізитора уже нема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А люди, слухаючи їх, ридали…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Не усміхались навіть крадькома;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ab/>
        <w:tab/>
        <w:t>Напевно, дуже добре пам’</w:t>
      </w:r>
      <w:r>
        <w:rPr>
          <w:i/>
          <w:sz w:val="24"/>
          <w:lang w:val="uk-UA"/>
        </w:rPr>
        <w:t>ятали,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Що здох тиран, але стоїть тюрма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uk-UA"/>
        </w:rPr>
        <w:tab/>
        <w:t xml:space="preserve">Тільки теперішній перебудовний час по-справжньому розкрив ідею твору. Не випадково найкращу її інтерпретацію знаходимо в таких далеких від української поезії роздумах Є.Носова: «З вершин бюрократичної піраміди було скинуто її творця, у порослих мохом стінах абсолютистської споруди пробили віддушину, впустили живодайне повітря. </w:t>
      </w:r>
      <w:r>
        <w:rPr>
          <w:sz w:val="24"/>
        </w:rPr>
        <w:t>Але ж сама піраміда лишилась! З усіма своїми ієрархічними поверхами і навіть вільним кріслом на вершині. А поки крісло не прибране, завжди буде спокуса залізти в нього й примірятися. Отже все, що було зроблено, можна було назвати лише послабленням, а не демократією»</w:t>
      </w:r>
      <w:r>
        <w:rPr>
          <w:rStyle w:val="FootnoteCharacters"/>
          <w:rStyle w:val="FootnoteAnchor"/>
          <w:sz w:val="24"/>
        </w:rPr>
        <w:footnoteReference w:customMarkFollows="1" w:id="8"/>
        <w:t>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І було назване в поезії Д.Павличком. Він перший і єдиний, за тридцять літ до рязановської пісеньки «Ми не сеем, не пашем, не строим, // Мы гордимся общественным строем», </w:t>
      </w:r>
      <w:r>
        <w:rPr>
          <w:sz w:val="24"/>
          <w:lang w:val="uk-UA"/>
        </w:rPr>
        <w:t xml:space="preserve">відважив ляпаса функціонеру, которий </w:t>
      </w:r>
      <w:r>
        <w:rPr>
          <w:sz w:val="24"/>
        </w:rPr>
        <w:t>«Не оре, не кує і не будує, // Лише гукає: «В комунізм йдемо!». Перший і єдиний відверто сказав про розшарування суспільства на тих, хто працює, і тих, хто розподіляє плоди цієї праці, не забуваючи про себе та погейкуючи «жвавіше, жвавіше!» («Лист прибиральниці до поета»). Образ «кам’</w:t>
      </w:r>
      <w:r>
        <w:rPr>
          <w:sz w:val="24"/>
          <w:lang w:val="uk-UA"/>
        </w:rPr>
        <w:t>яного чоловіка</w:t>
      </w:r>
      <w:r>
        <w:rPr>
          <w:sz w:val="24"/>
        </w:rPr>
        <w:t xml:space="preserve">» з одноіменного вірша, що до збірки не ввійшов і лише раз побачив світ зі сторінок «Літературної України» (1962, 3 листопада), досі лишається найсильнішою метафорою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уховного скам’</w:t>
      </w:r>
      <w:r>
        <w:rPr>
          <w:sz w:val="24"/>
          <w:lang w:val="uk-UA"/>
        </w:rPr>
        <w:t>яніння, що охопило країну в пору репресій, породивши не</w:t>
      </w:r>
      <w:r>
        <w:rPr>
          <w:sz w:val="24"/>
        </w:rPr>
        <w:t xml:space="preserve"> </w:t>
      </w:r>
      <w:r>
        <w:rPr>
          <w:sz w:val="24"/>
          <w:lang w:val="uk-UA"/>
        </w:rPr>
        <w:t>тільки  можновладця, а й сліпого виконавця. Аж страшно, як актуально звучать ці давні рядки: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 xml:space="preserve">Як гордо він ходив землею 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З високим стажем без доган.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Він зняв сьогодні портупею -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На пенсії його наган.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За кожну  кулю по копійці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Йому сплатили вже казна,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Та вбиті ожили партійці,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У “Правде” їхні імена!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Встають розстріляні поети,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Співці червоних барикад,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І правда ожила, та все те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Ненавидить камінний кат.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Він остовпів у новім сяйві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 xml:space="preserve"> Великих Іллічевих слів,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Обтяли Шіві руки зайві -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Лишили дві для мозолів.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Для праці чорної лишили,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Та він їх ніжно береже…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Він ще готов сотати жили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ab/>
        <w:t>З тих, що його забули вже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>У відкритій комуністичній боротьбі за оздоровлення всіх сфер суспільного життя Д.Павличко став у той авангард культурно-політичного фронту, що випередив свій час і сягнув дня теперішнього. Поклик правди, кинутий поетом і заглушений переляканими жерцями напівправд</w:t>
      </w:r>
      <w:r>
        <w:rPr>
          <w:rStyle w:val="FootnoteCharacters"/>
          <w:rStyle w:val="FootnoteAnchor"/>
          <w:sz w:val="24"/>
          <w:lang w:val="uk-UA"/>
        </w:rPr>
        <w:footnoteReference w:customMarkFollows="1" w:id="9"/>
        <w:t>*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, нині звучить на повну силу. Це видання вміщує всі вірші, які після 1958р. більше не</w:t>
      </w:r>
      <w:r>
        <w:rPr>
          <w:sz w:val="24"/>
        </w:rPr>
        <w:t xml:space="preserve"> </w:t>
      </w:r>
      <w:r>
        <w:rPr>
          <w:sz w:val="24"/>
          <w:lang w:val="uk-UA"/>
        </w:rPr>
        <w:t>публікувалися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Але головне в тому, що мужнє слово Д.Павличка і тоді не завмерло в пустелі. Воно було почуте й оцінено. Вся творча молодь, яка за три-чотири роки могутньою когортою виступила на літературну арену й опинилася в центрі уваги, знайшла в цьому слові підтримку власному дерзанню, мала його за надійний тил своїх духовно-інтелектуальних пошуків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>Саме з цього погляду є слушною думка М.Ільницького про те, що творчість Д.Павличка виявилася зв’язковою ланкою між живими класиками та новопризовцями української літератури</w:t>
      </w:r>
      <w:r>
        <w:rPr>
          <w:rStyle w:val="FootnoteCharacters"/>
          <w:rStyle w:val="FootnoteAnchor"/>
          <w:sz w:val="24"/>
          <w:lang w:val="uk-UA"/>
        </w:rPr>
        <w:footnoteReference w:customMarkFollows="1" w:id="10"/>
        <w:t>*</w:t>
      </w:r>
      <w:r>
        <w:rPr>
          <w:sz w:val="24"/>
          <w:lang w:val="uk-UA"/>
        </w:rPr>
        <w:t>. Завдяки безстрашному внутровуванню художньої думки в нові, досі не займані життєві сфери, реалізованій настанові докопатися до суті, до правди речей він має всі підстави іменуватися предтечею нині уславленої літературної хвилі. Від поетики Д.Павличка вельми різниться каскадно-метафоричний вірш І.Драча, неспішно-розважливий роздум Б.Олійника, матеріально відчутний образ М.Вінограновського. А поклик громадянського сумління і правди у всіх - єдиний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ab/>
        <w:t xml:space="preserve">Не раз писалося про спорідненість вірша Д.Павличка зі словом великого Каменяра. Думка ця ілюструвалася низкою присвячених І.Франкові поезій, ремінісценцій з його циклів та поем. А тим часом справжнім грунтом для неї була і є висока громадянськість поетичної мислі, вогонь сумління, що прибирається в своєрідне, відповідне часові слово. У Д.Павличко воно не раз набуває розючого публіцистичного звучання: </w:t>
      </w:r>
      <w:r>
        <w:rPr>
          <w:sz w:val="24"/>
        </w:rPr>
        <w:t>«Як колись Шевченко, Франко, Олесь, так сьогодні Павличко часто бере в руки «бич Ювенала» і втручається в життєві справи сатиричним віршем, інвективою чи воззванням»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Кажучи про інтелектуалізацію лірики, виявлену в порозумнішанні і думки поетичної, і почуття, не забуваймо зробленого тут Д.Павличком. Вже 1968 р. це ясно бачив і розумів А.Малишко: «Ідейно-філософська масштабність віку викликає до дії поезію інтелектуальну, мудру на слові, безмежну в своїх категоріях і художніх потенціях, де сфера емоційного звучання виповнюється своєрідною гамою кольорів, звуків, душевних відтінків і найглибшим - у меті своїй, - найправдивішим і найпристраснішим зображенням і розкриттям людскої вдачі»</w:t>
      </w:r>
      <w:r>
        <w:rPr>
          <w:rStyle w:val="FootnoteCharacters"/>
          <w:rStyle w:val="FootnoteAnchor"/>
          <w:sz w:val="24"/>
        </w:rPr>
        <w:footnoteReference w:customMarkFollows="1" w:id="11"/>
        <w:t>*</w:t>
      </w:r>
      <w:r>
        <w:rPr>
          <w:sz w:val="24"/>
        </w:rPr>
        <w:t>. Отже, і в цьому плані творчість Д.Павличка пов’</w:t>
      </w:r>
      <w:r>
        <w:rPr>
          <w:sz w:val="24"/>
          <w:lang w:val="uk-UA"/>
        </w:rPr>
        <w:t>язала традиції Франка, Рильського, Бажана та інших схильних до поглибленого роздуму митців із сучасними поетичними пошукам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авличко Д. О себе // У кн.: Дмитро Павличко. Стихотворения. - Л., 1968. - С.5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ив. Про це: Павличко Д. Ти зліпила мене із вогню України. - Дніпро. - 1987. - № 11.- С. 105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авличко Д. Біля  мужнього світла. - К., 1988. - С. 330.</w:t>
      </w:r>
    </w:p>
  </w:footnote>
  <w:footnote w:id="5">
    <w:p>
      <w:pPr>
        <w:pStyle w:val="Footnote"/>
        <w:spacing w:lineRule="exact" w:line="18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Малишко А. Грані таланту. // Павличко Д. Хліб і стяг. - К., 1968. - С. 4</w:t>
      </w:r>
    </w:p>
    <w:p>
      <w:pPr>
        <w:pStyle w:val="Footnote"/>
        <w:spacing w:lineRule="exact" w:line="180"/>
        <w:rPr>
          <w:sz w:val="16"/>
        </w:rPr>
      </w:pPr>
      <w:r>
        <w:rPr>
          <w:sz w:val="16"/>
        </w:rPr>
      </w:r>
    </w:p>
  </w:footnote>
  <w:footnote w:id="6">
    <w:p>
      <w:pPr>
        <w:pStyle w:val="Footnote"/>
        <w:spacing w:lineRule="exact" w:line="18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Див.: Третій з’</w:t>
      </w:r>
      <w:r>
        <w:rPr>
          <w:lang w:val="uk-UA"/>
        </w:rPr>
        <w:t>їзд радянських письменників України. - К., 1955. С. 40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авличко Д. Біля мужнього світла, с. 331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осов Е. Что мы перестраиваем? - Лит. газета. - 1988. - 20 квіт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о історію цього видання див. Детальніше у кн. Павличко Д. Біля мужнього світла, с.114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Ільницький М. Дмитро Павличко, с. 47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Dropcap0">
    <w:name w:val="WW8Dropcap0"/>
    <w:qFormat/>
    <w:rPr>
      <w:i/>
      <w:sz w:val="70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4:19:00Z</dcterms:created>
  <dc:creator> </dc:creator>
  <dc:description>www.ukrreferat.com</dc:description>
  <dc:language>en-US</dc:language>
  <cp:lastModifiedBy>User</cp:lastModifiedBy>
  <cp:lastPrinted>2005-03-04T17:15:00Z</cp:lastPrinted>
  <dcterms:modified xsi:type="dcterms:W3CDTF">2005-08-11T07:30:00Z</dcterms:modified>
  <cp:revision>3</cp:revision>
  <dc:subject/>
  <dc:title> </dc:title>
</cp:coreProperties>
</file>