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ість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Тодося Осьмачки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895 — 1962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дось Осьмачка свою особисту трагедію виводив із драматичної долі України й беззастережно пов'язував свої муки й страждання із фатальною залежністю митця від історичної долі його народ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першій книжці поезій «Круча», яка з'явилася друком 1922р., молодий поет здобувається окремими віршами, хоча їх було у збірочці всього десять, на розкуте, підсилене символістською поетикою самовираження. Він — у стихії величних, планетарних зрушень, в які втягнуто сонце, моря, віки, народи..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«Серед нашого поетичного молодняку Осьмачка являє, може, одну з найбільш надійних сил», — писав С. Єфремов у «Історії українського письменства». У збірці «Круча» критика привабила «нерозгадана глибінь образів і разом з тим блискуча народна мова та епічний стиль дум з чисто народними способами...»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ші вірші Осьмачки народжувалися рано — ще в дитинстві, в атмосфері сільської природи, народних повір'їв, переказів, легенд, казок — у тому світі реального й уявного, який спонукає до фантазування, до мислення, до поезії. Т. Осьмачка з цим казково-легендарним світом дитинства не розлучався все своє житт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 поет Т. Осьмачка формувався в творчій атмосфері винятково плідного для української літератури й мистецтва п'ятиріччя — 1917—1922 pp. Хай він не бував на зборах «Музагета» на квартирі художника й мистецтвознавця Михайла Жука в Києві, хай він із запізненням гортав видрукований в 1919p. великий фоліант альманаху «Музагет», що став сенсацією в літературно-мистецьких колах, як пише Ю. Лавріненко, але його не могли не захопити поривання молодих українських митців до світових висот символістської поезії. Це була епоха «Сонячних кларнетів» (1918), «Замість сонетів і октав» (1920) Павла Тичини, художньої групи «Біла студія», головного альманаху символістів «Музагет», а також таких відомих у мистецькому розвої інших журналів та альманах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одося Осьмачку символізм приваблював «як поезія відтінків, натяків, що шукає суто емоціонального впливу на читачів, що намагається стерти межі між поезією і музикою, не даючи слів-назв речам, а закорінюючи лише «ідею» про них, символізм Верленів і Маллярме, символізм Тичини доби «сонячних кларнетів». Та поетика символізму не домінує в його ранній поезії — переважає ліризм, підсилений імажиністською гіперболізацією образ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925p. виходить друга книжка поезій «Скитські вогні», яку можна було б назвати гімном українському степові:</w:t>
      </w:r>
    </w:p>
    <w:p>
      <w:pPr>
        <w:pStyle w:val="Normal"/>
        <w:spacing w:lineRule="auto" w:line="360" w:before="120" w:after="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ей, степе мій,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пер ти ріками моря,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щоб не схитнулися вони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ниви хлібороба…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и запалив дзвінкі вогні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еликих сизих рос,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що з ранків падають на обрій —</w:t>
      </w:r>
    </w:p>
    <w:p>
      <w:pPr>
        <w:pStyle w:val="Normal"/>
        <w:spacing w:lineRule="auto" w:line="360" w:before="0" w:after="12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вічний твій покос…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т прагне образно простежити історичний шлях України — пройти «по шляху віків» і таким чином усвідомити, куди ж летить новий вік і як буде стелитися доля українського народу. У вірші «На Ігоревому полі», написаному в 1923р., Осьмачка майстерно «реконструює» оповідний лад народної балади, створюючи новітню легенду-плач Ярославни:</w:t>
      </w:r>
    </w:p>
    <w:p>
      <w:pPr>
        <w:pStyle w:val="Normal"/>
        <w:spacing w:lineRule="auto" w:line="360" w:before="120" w:after="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голі майдани вийшла молодиця,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ставила сина там у кривавиці,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мукою гукнула: «Ллє кров без упину!..</w:t>
      </w:r>
    </w:p>
    <w:p>
      <w:pPr>
        <w:pStyle w:val="Normal"/>
        <w:spacing w:lineRule="auto" w:line="360" w:before="0" w:after="12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 покинь закляту, розп'яту країну!..»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ета огортають тривожні передчуття нових кривавих збурень, які принишкли в ідилічних пейзажах білих, теплих травневих ранків України. Кривавий знак уявляється йому в образі велетенської борони, що висить на небі на північ зубками і чекає нових жертв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 тривога, сумнів, страх, передчуття біди — ці настрої не домінують повновладно в поезіях Осьмачки періоду 20-х років. Він ще зберігає віру в можливість рівноваги завдяки утвердженню нашого сильного «сьогодні». Та початок 20-х — це страшний голод в Україні, це селянські повстання й жорстокі придушення масових протестів. До студента Київського інституту народної освіти прилітають із рідного села Куцівки, що на Черкащині, де він народився 3 травня 1895р., сумні вістки. У вірші «Труни в гаях» ця трагедія українського села набуває символічного вираження в образах двох трун, оплакуваних народними сльозами, що котяться, мов ягоди-кров:</w:t>
      </w:r>
    </w:p>
    <w:p>
      <w:pPr>
        <w:pStyle w:val="Normal"/>
        <w:spacing w:lineRule="auto" w:line="360" w:before="120" w:after="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 у тій труні, що лягла під рів,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итая в мороз, скупана в крові —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адість молода — квіти степові!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другій труні — мати всіх людей,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их замучених, побитих дітей...</w:t>
      </w:r>
    </w:p>
    <w:p>
      <w:pPr>
        <w:pStyle w:val="Normal"/>
        <w:spacing w:lineRule="auto" w:line="36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з грудей стремить кривавий багнет,</w:t>
      </w:r>
    </w:p>
    <w:p>
      <w:pPr>
        <w:pStyle w:val="Normal"/>
        <w:spacing w:lineRule="auto" w:line="360" w:before="0" w:after="12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 на нім горить цвіт-рожа важ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ут, у Києві, Тодось Осьмачка поділяв біль і тривогу за долю українського села із побратимами з «Ланки», куди входили Григорій Косинка, Валер'ян Підмогильний, Євген Плужник, Борис Антоненко-Давидович. Згодом, від 1926р., Осьмачка належатиме до організації МАРС, і постійна його дружба з ланківцями-марсівцями, передусім із Григорієм Косинкою, упевнить його в правильності свого ідейно-естетичного вибору. Любив і поважав Павла Тичину, хоча й не раз дорікав йому за незрозумілі компроміс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ретьою — і останньою в радянській Україні — була збірка «Клекіт» (К., 1929). Відчуття самотності, змученості душі, розпачу посилюється («О, будь ти прокляте, життя моє!»), водночас поет намагається взяти в підмогу молоде, щасливе безумство, безумство-хаос, що кличе в'язнів із-за грат:</w:t>
      </w:r>
    </w:p>
    <w:p>
      <w:pPr>
        <w:pStyle w:val="Normal"/>
        <w:spacing w:lineRule="auto" w:line="360" w:before="120" w:after="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барикадах радісно, відважно</w:t>
      </w:r>
    </w:p>
    <w:p>
      <w:pPr>
        <w:pStyle w:val="Normal"/>
        <w:spacing w:lineRule="auto" w:line="360" w:before="0" w:after="120"/>
        <w:ind w:left="311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подих вільності вмирають..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ьмачка у цій збірці друкує вірш «Деспотам», в якому звертається до закутого в ланці працьовитого свого народу, котрий годують у казармах на заріз і чию працю забирають «розбоєм в білий день», передрікає йому падіння «під кригу ланцюгів» і спів «присмаглими губами чужих пісень із городів». І хоча поет орієнтував ідеологічно пильних критиків на історичне «заземлення» (прихід Денікіна в Україну) ідейного пафосу вірша, справжній адресат його гнівних інвектив проглядає дуже легк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чаток тридцятих кривавих років став початком його безконечних блукань, страшних «дантових кіл»: арешти, допити, переховування в родичів, спроби перейти західний кордон, вивезення до Москви й ув'язнення в Бутирці, лікування в Кирилівській психіатричній лікарні... Нарешті він, хворий, знесилений духом, опиниться в рідному сел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Наприкінці 1942р. Тодось Осьмачка приблукає до Львова</w:t>
      </w:r>
      <w:r>
        <w:rPr>
          <w:b/>
          <w:sz w:val="28"/>
          <w:lang w:val="uk-UA"/>
        </w:rPr>
        <w:t>*</w:t>
      </w:r>
      <w:r>
        <w:rPr>
          <w:sz w:val="28"/>
          <w:lang w:val="uk-UA"/>
        </w:rPr>
        <w:t>, з'явиться в літературно-мистецькому клубі в хутряній куртці та в шапці з навушниками, легендарний і відчужений навіть від знайомих йому Аркадія Любченка та Йосипа Гірняка, які незабаром також поселяться у Львові. Там Осьмачка вперше читатиме уривки з поеми «Поет». Він не раз наголошував на тому, що ця «скорботна книга» є своєрідним ключем до пізнання внутрішнього драматизму і власної долі, і долі народу, від якого поета було відірвано шаленими вирами історії. У 1947р. поема на 23 пісні вийде в світ (їх у збірці «Із-під світу», 1954, буде в поемі вже 24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ерез сприйняття юним героєм Свиридом Чичкою реалій села і його проблем постає світ, конкретний, географічно чітко означений, заселений і міфологічними образами, і конкретними, не раз баченими людьми. Ця важка книга є скорботною дорогою від дитячого раювання в світі казки, розкішної природи й добрих людей до тяжкого долання «дантових кіл» тоталітарного режиму, який руйнує творчий дух, знесилює волю, перетворює людину на раб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правді, цей складний філософський твір можна вважати вершиною творчого злету Тодося Осьмачки. Завершував він «Поета» в Німеччині, перебуваючи в таборах для переміщених осіб, активно співпрацюючи в організації письменників-емігрантів «Мистецький український рух» (МУР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четвертої збірки поезій «Сучасникам» (1943) увійшли поезії довоєнної пори, а також досконала за мистецькою формою «Дума про Зінька Самгородського», яку український поет, літературознавець і перекладач Ігор Костецький поставив у ряд найістотніших явищ світової літератур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953р. виходить п'ята збірка «Китиці часу» — вірші 1943—1948 pp., реалії емігрантської дійсності, елегійні, наявні спогляданням вимріяних ще в дитинстві Карпат, ностальгічні, звернені до Україн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се частіше він звертається до прози — видає повість «Старший боярин» (1946), пише повість «План до двору» (1951), книжку «Ротонда душогубців» (1956), перекладає О. Уайлда і У. Шекспіра, виступає з есеїстичними роздумами про Шевченка й природу мистецької діяльності..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за Тодося Осьмачки — вагома й самобутня, не схожа ні на яку іншу сторінка української епіки. Якщо повість «Старший боярин» позначена казковістю й ліричністю розкутого поетичного самовираження, то «План до двору» й «Ротонда душогубців» — літопис злочинного винищення українства в період примусової колективізації, усіх жахливих жорстокостей НКВС. Ці твори, особливо повість «Ротонда душогубців», збурили хвилю критичних обговорень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н не зупинявся в своїх мандрах по світу, переслідуваний хворобою — страхом розправи над ним агентів КДБ. Переїхавши з Німеччини до США, Тодось Осьмачка часто виступає перед українськими громадами, багато їздить, нерідко й потрапляє у важкі психологічні «провалля», коли страх і підозри вимушують його зриватися вночі й полишати домівки друзів, де він мав теплий притулок. Багато кого незалежність мислення й гарячковість реагування Осьмачки дратували й не давали змоги зрозуміти його внутрішній ста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вулицях Мюнхена він упав під ударом нервового паралічу 6 липня 1961р. Поета перевозять літаком до США, кладуть на лікування в психіатричну лікарню поблизу Нью-Йорка. Та вийти з госпіталю хворому поетові, який там і творив, вимріюючи збірку поезій і афоризмів «Людина між свідомістю і природою», не судилося. 7 вересня 1962р. Тодось Осьмачка помер на 67-му році житт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 — «Пригадую так, як сьогодні, квітень 1942р., коли передбачувана Осьмачкою космічна катастрофа прийшла, а по українській землі котилися німецькі танки, несучи з собою великі надії, а разом з тим ще більші руїни і розчарування. Несподівано, саме перед Великоднем, рознеслася вістка по Львову, що з України прийшов Тодось Осьмачка. До речі, ніхто не знав, яким способом добився він до Львова, а сам поет про це не хотів розказувати. Найправдоподібніше, він пішки мандрував аж із своєї Черкащини від своїх любих сестер у Куцівці, яких він згадував пізніше з таким сентиментом. Він-бо був першим з наших культурних діячів Наддніпрянщини, що появився у Львові по відступі большевиків.»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2:49:00Z</dcterms:created>
  <dc:creator>User</dc:creator>
  <dc:description>www.ukrreferat.com</dc:description>
  <dc:language>en-US</dc:language>
  <cp:lastModifiedBy>User</cp:lastModifiedBy>
  <dcterms:modified xsi:type="dcterms:W3CDTF">2002-07-13T12:49:00Z</dcterms:modified>
  <cp:revision>2</cp:revision>
  <dc:subject/>
  <dc:title>Тодось Осьмачка (1895—1962)</dc:title>
</cp:coreProperties>
</file>