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84580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ТОДОСЬ ОСЬМАЧК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95—1962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одось Степанович Осьмачка народився 3 травня 1895р. в с. Куцівка на Черкащині. Тут же здобув середню освіту. Писати поем розпочав ще в школі. У 20-х pp. закінчив Київський інсти</w:t>
        <w:softHyphen/>
        <w:t>тут народної освіти, працював учителем у київських школах, увій</w:t>
        <w:softHyphen/>
        <w:t>шов до літературного угрупування «Ланка». Видав три збірки -поезій: «Круча» (1922), «Скитські вогні» (1925), «Клекіт» (1929). З 1926р. Осьмачка належав до організації МАРС (Май</w:t>
        <w:softHyphen/>
        <w:t>стерня революційного слова). У 30-х pp. з початком сталінських репресій намагався перейти західний кордон, але був спійманий, відсидів у Бутирці, Лук'янівській в'язниці, проходив курс примусового лікування в Кирилівській психіатричній лікарні, звідки втік і переховувався в рідному се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2 р. Осьмачка приїхав до Львова, а звідти потрапив на Захід. Жив у таборах для переміщених осіб, гнаний манією пере</w:t>
        <w:softHyphen/>
        <w:t>слідування, постійно переїжджав з місця на місце: жив у країнах Європи, США, «Поет» (1947, 1954), «Китиці часу» (1953), «Із-під світу» (1954) та три повісті: «Старший боярин» (1946), «План до двору» (1951) та «Ротонда душогубців» (1956). Актив</w:t>
        <w:softHyphen/>
        <w:t>но співпрацював в організацією письменників-емігрантів «Мис</w:t>
        <w:softHyphen/>
        <w:t>тецький український рух» (МУР). Здійснив блискучі переклади із О. Уайльда та У Шекспі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6 липня 1961 р. у Мюнхені Т. Осьмачку розбив параліч. Друзі перевезли поета на лікування до Нью-Йор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7 вересня 1962р. Тодось Осьмачка помер у Нью-Йор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ша збірка поезій Т. Осьмачки «Круча», яка з'явилася дру</w:t>
        <w:softHyphen/>
        <w:t>ком 1922 p., була дуже схвально сприйнята критикою, яку при</w:t>
        <w:softHyphen/>
        <w:t>вабила «нерозгадана глибінь образів і разом з тим блискуча на</w:t>
        <w:softHyphen/>
        <w:t>родна мова та епічний стиль дум з чисто народними способами...». Відомий знавець літератури С. Єфремов писав у «Історії україн</w:t>
        <w:softHyphen/>
        <w:t>ського письменства»: «Серед нашого поетичного молодняку Осьмачка являє, може, одну з найбільш надійних сил». Друга книжка поезій «Скитські вогні» фактично стала гімном україн</w:t>
        <w:softHyphen/>
        <w:t>ському степов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Гей, степе мі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ідпер ти ріками мор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щоб не схитнулися вон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а ниви хлібороб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и запалив дзвінкі вогн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великих сизих рос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що з ринків падають на обрій 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а вічний твій покос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прагнув образно простежити історичний шлях України і пройти «по шляху віків», усвідомивши, куди летить новий вік і якою буде майбутня доля українського народу. Проте тривога, сумнів, страх, передчуття біди — ці настрої, характерні для по</w:t>
        <w:softHyphen/>
        <w:t>дальших творів Осьмачки, ще не переважають у його поезіях пе</w:t>
        <w:softHyphen/>
        <w:t>ріоду 20-х pp. Він ще зберігає віру в можливість рівноваги за</w:t>
        <w:softHyphen/>
        <w:t>вдяки утвердженню нашого сильного «сьогодн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ретьою — і останньою в радянській Україні — була збірка «Клекіт», у якій посилились настрої самотності, змученості душі, розпачу. Увагу в цій збірці привертає вірш «Деспотам», в якому автор звертається до закутого в ланцюги працьовитого народу, котрий годуютьу казармах на заріз і чию працю забирають «роз</w:t>
        <w:softHyphen/>
        <w:t>боєм в білий день», передрікаючи йому падіння «під кригу лан</w:t>
        <w:softHyphen/>
        <w:t>цюгів» і спів «присмаглими губами чужих пісень із город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за Тодося Осьмачки така ж неординарна й самобутня, як і його поезія, така ж різнопланова. Якщо повість «Старший боя</w:t>
        <w:softHyphen/>
        <w:t>рин» позначена казковістю й ліричністю, то «План до двору» й «Ротонда душогубців» — вражаючі жахливі літописи злочин</w:t>
        <w:softHyphen/>
        <w:t>ного винищення українства в період примусової колективізації, нелюдських жорстокостей НКВ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укописний варіант повісті «Старший боярин» Осьмачка за</w:t>
        <w:softHyphen/>
        <w:t>кінчив у 1944 р. в польському містечку Криниці. «Старший боя</w:t>
        <w:softHyphen/>
        <w:t>рин» — особливий твір з-поміж усього, що він написав. На по</w:t>
        <w:softHyphen/>
        <w:t>чатку повісті автор уточнює часові координати подій 1912 роком, але з таким же успіхом вони могли відбуватися і п'ятдесят, і сто літ тому. Вчорашній семінарист Гордій Лундик стикається з тими проблемами, які стояли перед українцями в різні часи нашої іс</w:t>
        <w:softHyphen/>
        <w:t>торії: проблема людського щастя, соціальної справедливості, до</w:t>
        <w:softHyphen/>
        <w:t>бра і з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же на початку твору письменник примушує читача замис</w:t>
        <w:softHyphen/>
        <w:t>литись над тим, що людина здебільшого самотня, слабка, мізерна супроти Всесвіту, Космосу. їй хочеться бачити себе центром евіту. але на кожному кроці вона переконується, що повністю за</w:t>
        <w:softHyphen/>
        <w:t>лежить від природи й для природи зовсім байдужа. Гордій любить Варку, але вона суджена іншому, тому На весілля може поклика</w:t>
        <w:softHyphen/>
        <w:t>ти його тільки старшим боярином. Тому назва твору звучить по-філософськи символічною: чи є людина справжнім володарем свого життя, чи, може, вона скоріше отакий старший боярин на весіллі своєї нареченої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 є сила, якій, на думку Осьмачки, підвладно все,— це по</w:t>
        <w:softHyphen/>
        <w:t>чуття любові, що здатне подолати і самотність, і загубленість лю</w:t>
        <w:softHyphen/>
        <w:t>дини в Космосі. Це те почуття, що зрештою єднає Варку і Гордія, вирвавши її з монастиря, а його з розбійницької ватаги. Повість завершується тим, що Гордій стає чоловіком тієї, котру кохав, пе</w:t>
        <w:softHyphen/>
        <w:t>реставши бути старшим боярином. Саме біля могили тітки Гор-пини Корецької Лундик і його наречена «вінчаються» самовіль</w:t>
        <w:softHyphen/>
        <w:t>но, адже обставини склалися так, що молодята не мають можливості виконати церковне таїнство шлюбу, бо поспішають втекти від переслідування поліції, яка переконана, що тітку вбив небіж: «Але я хочу стати вам жінкою не в борг, як кажуть селяни, і не «на віру», як розповідає Коцюбинський. А хочу з вами об</w:t>
        <w:softHyphen/>
        <w:t>вінчатися. Я скину оцей хрест на ланцюжку,— і почала його зні</w:t>
        <w:softHyphen/>
        <w:t>мати з шиї,— і ви візьмете його за один кінець, а я за другий, і обійдемо тричі гріб нашої тітки. Правда, я хотіла це зробити біля маминого гробу. Після кожного разу прокажемо клятьбу. Цілува</w:t>
        <w:softHyphen/>
        <w:t>тися не будемо. А тільки поцілуємо наприкінці нашої церемонії оцей хрест. Я його повішу на акацію. Жінкою я вам стану у вашій коморі по нашому давньому звичаю... Кажіть за мною: заклинаю</w:t>
        <w:softHyphen/>
        <w:t>ся перед оцим свідком,— і вона показала на гріб рукою,— що я свою жінку, Варку Дмитрівну, любитиму і глядітиму і в горі, і в добр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оловна думка твору звучить досить оптимістично: почуття людини до людини — це єдине, що може дати щастя. Але повість «Старший боярин» — це не розповідь про двох закоханих, це новітня оповідь про Україну і українців. Автор журиться, що не</w:t>
        <w:softHyphen/>
        <w:t>має колишньої патріархальної України, яку він хотів би бачити такою, як змалював у своїй повісті село, де порядкує отець Дми</w:t>
        <w:softHyphen/>
        <w:t>тро Діяковський: без жодної бідної хати, без хлопа і пана, у вза</w:t>
        <w:softHyphen/>
        <w:t>ємній християнській любові, людяності, цікавості до науки і мис</w:t>
        <w:softHyphen/>
        <w:t>тецтва, любові до своєї землі і культури. Але такою б автор хотів бачити Україну, усвідомлюючи, що це неможливо, мало того, він передбачає майбутню трагедію своєї країни, символічно сповіща</w:t>
        <w:softHyphen/>
        <w:t>ючи це через події повісті: панський лановий Маркура Пупань, який змальовується в найстрашніших фарбах української демо</w:t>
        <w:softHyphen/>
        <w:t>нології, зраджує мужиків, губить тітку Гордія — Корецьку, отця Діяковського, руйнує їхні господарства. Але фінал твору звучить доволі оптимістичним: Гордій із Варкою вирушають у дорогу, щоб загубитися там поміж людей од поліції, бо Гордій застрелив упиря Харлампія Проня. Автор прощається з читачем, зі своїми героя</w:t>
        <w:softHyphen/>
        <w:t>ми, які віддаляються в його пам'яті двома маленькими постатями на землі, що летить у чорну ніч, між густі зорі, за які вони заче</w:t>
        <w:softHyphen/>
        <w:t>пляться і впадуть у світову безодню. «Бо ми знаємо, що все на землі з'являється, аби безслідно згинути на ній, але коли і зали</w:t>
        <w:softHyphen/>
        <w:t>шити який слід, то ненадовго... І розголос про нього щоб ішов не довше від луни на живий голос у лісі раннього ранку...». Із цього можна зробити висновок, що письменник, передбачаючи трагічні події в долі України, переконаний, що його народ знайде в собі сили виж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ехто з літературознавців наголошує на подібності повісті Осьмачки до екзистенційних творів: «Нудота» Сартра і «Чужи</w:t>
        <w:softHyphen/>
        <w:t>нець» Камю, де герої так само пронизливо, як Гордій Лундик, від</w:t>
        <w:softHyphen/>
        <w:t>чувають свою нестерпну самоту й непотрібність у цьому світі: «Він відчув безодню світову, як продовження тієї пустки життє</w:t>
        <w:softHyphen/>
        <w:t>вої, серед якої його маленьке серце билося тривогою, чуючи свою приреченість, мабуть, їй уже, світовій пустелі. З'явилося дике бажання схопитися і «бігти... поки не зустріне якусь людину... і крикнути: «Людино, глянь у світ і збагни де ми. І зрозумій, що ми манюсенькі... І роковані на поталу комусь страшному і незбаг</w:t>
        <w:softHyphen/>
        <w:t>ненному... і через те наш розпач нехай буде великим чуттям згоди між теплом твого єства і мого аж до останнього нашого зітхання... бо за ту кривду, що ми явилися на світ, ніхто і ні перед ким не стане покутувати і ніхто нас не пожаліє, крім нас самих». І тут же разючим контрастом до цих болісних роздумів виступає радісне буяння української природи, одвічна загадковість її поезії: «Видно було, як красувалися жита і стояли густі зелені пшениці, над яки</w:t>
        <w:softHyphen/>
        <w:t>ми звисали кібці й дзвеніли жайворонки. А їм знизу здавленою луною відповідали перепелиці хававканням... Дикі качки та лиски з польових озер криком. І лисиці, скликаючи лисенят гавкітливим лящанням... А бджоли, оси і джмелі тягли через поля свою окре</w:t>
        <w:softHyphen/>
        <w:t>му, гостру і тужливу прекрасну мелодію, і теплішу, і яснішу за сонячне гаряче проміння. І здавалося, що то над українськими полями гудуть луни від тих дзвонів, що в давніх-давнах прогомо</w:t>
        <w:softHyphen/>
        <w:t>ніли з усіх земних церков на радощі людям у великі свят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. Шерех у статті «Над Україною дзвони гудуть» так писав про повість «Старший боярин»: «За винятком, може, Шевчен-кових віршів і Гоголевих українських повістей, наша література ще не знала такої української книжки, як «Старший боярин» Осьмаччин. Якщо можна перелити Україну в слово,— то це по</w:t>
        <w:softHyphen/>
        <w:t>вість Осьмаччина. Якщо може слово запах України пронести,— то пахтить ця книжка всією запашністю України. Якщо можна в слові збудувати батьківщину-державу,— то це вона збудована, зримо і живовидячки». Гоголівський дух цієї повісті дійсно не може не впасти в око. Як зазначав М. Слабошпицький, «Гоголь, справді, виникає в цій розмові не випадково. Його ім'я вперше приходить на згадку, коли читаєш містерію літньої ночі, з розлогів якої пливе, мов човен по воді, обважніла жіночою журбою пісня, від якої з останніх сил нап'ялися, щоб не пустити її до Бога, не</w:t>
        <w:softHyphen/>
        <w:t>беса, став осідати на церковний хрест місяць — і не витримав його хрест, упав разом з місяцем на дно ночі. Світяться омиті ту</w:t>
        <w:softHyphen/>
        <w:t>манами дерева, світиться річка, світиться кладка, світиться на ній Гордій Лундик, який загіпнотизовано ступає слідом за білим ви</w:t>
        <w:softHyphen/>
        <w:t>дивом, що пливе перед ним од річки до священикового двору й обертається там на жінку, яка лізе по стрісі на хату й зникає у димарі. Безсмертний мрець Маркура Пупань лежить черевом до землі і вогняним подихом запалює сільські сади, а з чорної мо</w:t>
        <w:softHyphen/>
        <w:t>гили летить до нього кінь Ремез; скочить Маркура на Ремеза й помчить зводити жіночі серця... — все це величний Осьмаччин міф, який, здається, підказав йому Гоголь. У художньому горнилі цього міфу переплавляється у високу поезію груба побутова про</w:t>
        <w:softHyphen/>
        <w:t>за селянського життя з її голодними поросятами, боднями сала і пранням брудних сорочок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повість «Старший боярин» — це гімн старій Україні, могутня симфонія, присвячена красі української землі. Це нос</w:t>
        <w:softHyphen/>
        <w:t>тальгія за тією Україною, якої не стало і яка не воскресне, бо невідхильна у своїй жорстокості рука зіштовхнула її у вогненний кратер пек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ниги поезій «Круча», «Скитські вогні», «Клекіт», «Сучас</w:t>
        <w:softHyphen/>
        <w:t>никам», «Поет», «Китиці часу», «Із-під світу», повісті «Стар</w:t>
        <w:softHyphen/>
        <w:t>ший боярин», «План до двору», «Ротонда душогубців», оповідан</w:t>
        <w:softHyphen/>
        <w:t>ня «Психічна розрядк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Слабошпицький М. Сон про Україну // Штрихи до портре</w:t>
        <w:softHyphen/>
        <w:t xml:space="preserve">та Тодося Осьмачки // Українська мова і література в школі. — 1992. 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Ш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Слабошпицький М. Тодось Осьмачка. Літера</w:t>
        <w:softHyphen/>
        <w:t xml:space="preserve">турний профіль. — К., 1995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Тодось Осьмачка // Історія української літератури XX ст.: У 2 кн. / За ред. В.Г. Дончика. — К., 1998. — Кн. 2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Мовчан Р. Українська проза XX століття: В іменах. — К., 1997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Зборовська Н. Танцююча зірка Тодося Осьмачки. — К., 1996.6. Шерех Ю. Над Україною дзвони гудуть («Старший боярин» Т. Осьмачки) // Шерех Ю. Пороги і Запо</w:t>
        <w:softHyphen/>
        <w:t>ріжжя. — Х., 1998. — Т. 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04:00Z</dcterms:created>
  <dc:creator>Evgeny Vasiliev</dc:creator>
  <dc:description/>
  <cp:keywords/>
  <dc:language>en-US</dc:language>
  <cp:lastModifiedBy>Evgeny Vasiliev</cp:lastModifiedBy>
  <dcterms:modified xsi:type="dcterms:W3CDTF">2005-11-30T18:14:00Z</dcterms:modified>
  <cp:revision>2</cp:revision>
  <dc:subject/>
  <dc:title> </dc:title>
</cp:coreProperties>
</file>