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ОЛЕГ ОЛЬЖИЧ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07—194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псевдоніми — М. Запоночний, Д. Кардаш, К- Костянтин, О. Невідомий, О. Світанок, О. Леле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иптоніми — О., О.К</w:t>
      </w:r>
      <w:r>
        <w:rPr>
          <w:rFonts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color w:val="000000"/>
          <w:sz w:val="24"/>
          <w:szCs w:val="24"/>
          <w:lang w:val="uk-UA"/>
        </w:rPr>
        <w:t>Справжнє ім'я — Олег Олександрович Канди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лег Ольжич народився 8 липня 1907 р. в Житомирі в сім'ї поета Олександра Олеся (О. Кандиби). Середню освіту почав здобувати у Пущі-Водиці під Києвом. У 1923 р. він виїхав разом з матір'ю з України і в Берліні зустрівся з батьком, який ще в 1919 р. емігрував з України. Незабаром родина переїхала до Горніх Черношинець під Прагою. У 1924 р. Олег вступив до Карлового університету, водночас навчався в Українському вільному університеті. Закінчивши університет, у 1929 р. написав дисерта</w:t>
        <w:softHyphen/>
        <w:t>цію «Неолітична мальована кераміка Галичини». Став відомим вченим-археологом, брав участь у кількох археологічних розкоп</w:t>
        <w:softHyphen/>
        <w:t>ках на Балканах. Був запрошений у США до Гарвардського уні</w:t>
        <w:softHyphen/>
        <w:t>верситету читати лекції з археолог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9р. після заснування ОУН (організації українських на</w:t>
        <w:softHyphen/>
        <w:t>ціоналістів) Ольжич став одним з найактивніших її членів, очолив культурний сектор організації, а трохи пізніше став заступником голови проводу ОУ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8 р. він заснував Український науковий інститут у С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5р. у Львові вийшла збірка Ольжича «Рін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дорученням ОУН поет брав участь у проголошенні демо</w:t>
        <w:softHyphen/>
        <w:t>кратичної Карпатської України, очоленої А. Волошиним, знище</w:t>
        <w:softHyphen/>
        <w:t>ної 14— 15 березня 1939р. угорськими фашистами. Потрапив до хортистської тюр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0р. у Празі вийшла збірка Ольжича «Веж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розколу ОУН у 1940 р. Ольжич, належачи до фракції мельниківців, очолив відділи ОУН на Правобережжі України, в Киє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 листопада 1941 р. він був одним із фундаторів Української національної ради, якою керував економіст М. Величківський. У 1941 р. після заборони рейхскомісаріатом діяльності ОУН, яка перейшла в підпілля, переїхав до Львова, де одружився з дочкою літературознавця Л. Білецького Катериною (Калиною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4 р. поет у Львові був схоплений гестапівцями. 9 чи 10 червня 1944 р. — закатований у концтаборі Заксенгаузен гес</w:t>
        <w:softHyphen/>
        <w:t>тапівською трійкою (Вольф, Вірзінг, Шульц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смертна збірка Ольжича «Підзамчя» вийшла у 1946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лег Ольжич належав до покоління першої еміграційної хви</w:t>
        <w:softHyphen/>
        <w:t>лі, яке зуміло не тільки зберегти, а й примножити українську культуру за кордоном, коли на так званій материковій Україні найкращі традиції українського народу руйнувались репресіями, голодомором, добре продуманими «реформами». Усією своєю творчістю Ольжич прагнув утвердити героїчний світогляд, про</w:t>
        <w:softHyphen/>
        <w:t>пагував думку, що кожен громадянин має здобувати свободу, можливо, навіть ціною власн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що слова? Ми діло несе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іщо мистецтво і мана теор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о ж нам дано знайти життя сам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 красі неповторимій і сувор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сь сходить, виростає, розцві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Благословеніє не форми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у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двага. Непохитність. Чисто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ілуйтеся! Беріть! І будьте, будьте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«Нащо слова?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і, пройняті цією ідеєю, друкувалися на сторінках емі</w:t>
        <w:softHyphen/>
        <w:t>грантської періодики, здебільшого у редагованому Д. Донцовим львівському журналі «Вісник» поряд з поезіями Є. Маланюка, Л. Мосендза, Олени Телі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Олега Ольжича «Рінь», «Вежі», «Підзамчя» абсо</w:t>
        <w:softHyphen/>
        <w:t>лютно різні і за формою, і за змістом. Друга й остання прижит</w:t>
        <w:softHyphen/>
        <w:t>тєва книга поета «Вежі» відрізняється від інших збірок тим, що має гостру ідейно-політичну скерованість. Книга «Вежі» скла</w:t>
        <w:softHyphen/>
        <w:t>дається з двох ліричних поем: «Городок. 1932» і «Незнаному Вояков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 «Захочеш — і будеш» — це дев'ятий вірш із циклу «Незнаному Воякові», в якому автор у наказовій формі переко</w:t>
        <w:softHyphen/>
        <w:t>нує, що майже все в житті залежить від нас сами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ахочеш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/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удеш. В людині, затям, Лежить невідгадана с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ільки доклавши власних зусиль, людина може побудува</w:t>
        <w:softHyphen/>
        <w:t>ти щасливе майбутнє, бо часто вона не усвідомлює, наскіль</w:t>
        <w:softHyphen/>
        <w:t>ки багатим є її внутрішній світ, скільки фізичної сили при</w:t>
        <w:softHyphen/>
        <w:t>ховує сила людського духу. Але в той же час слід пам'ятати, що наші дії не можуть керуватись вседозволеністю, ми не можемо діяти за принципом «Ціль виправдовує засоби», адже всередині кожного з нас є вічне мірило вчинків — сум</w:t>
        <w:softHyphen/>
        <w:t>ління. Автор називає сумління «невблаганним», адже ми мо</w:t>
        <w:softHyphen/>
        <w:t>жемо переконати оточуючих, що примусило нас порушити моральні принципи життя, але ми ніколи не зможемо пере</w:t>
        <w:softHyphen/>
        <w:t>конати в Цьому сумління, не зможемо примусити його за</w:t>
        <w:softHyphen/>
        <w:t>мовкну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вчися надать блискавичність думкам І рішенням важкість каміння. Піти чи послати і стать сам на сам З своїм невблаганним сумлі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іншому творі цього циклу Ольжич наголошує на тому, що справжній громадянин не має права чекати, коли в майбутньому зміниться на краще життя його країни, б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Держава не твориться в будучині. Держава будується нині. Це люди, на сталь перекуті в огні. Це люди, як брили камі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оча поет усвідомлює, що далеко не кожен має внутрішні сили пожертвувати своїм життям, особистим щастям заради щасливого майбутнього усіх. Мало таки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Хто кров'ю і волею сціпить в цемент Безвладний пісок міліо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увесь цикл поезій «Незнаному Воякові» пройнятий го</w:t>
        <w:softHyphen/>
        <w:t>стрим осудом безперспективної інерції українців, є поетичним закликом не примирятися з принизливим становищем ра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мітне місце в збірці «Вежі» посідає поема-хроніка «Горо</w:t>
        <w:softHyphen/>
        <w:t>док. 1932», де йдеться про суворе життя українських підпільни</w:t>
        <w:softHyphen/>
        <w:t>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Підзамчя» — посмертна збірка Ольжича, хоча він її підго</w:t>
        <w:softHyphen/>
        <w:t>тував ще 1940 р. Вона об'єднала творчі пошуки поета часів «Ріні» та «Веж», засвідчила високу культуру його художнього мислення, схильність до філософських узагальнень духовної дій</w:t>
        <w:softHyphen/>
        <w:t>сності. Поезія Ольжича — це сповідь воїна, відкритого й чесно</w:t>
        <w:softHyphen/>
        <w:t>го в бою, який чітко усвідомлює, що тільки ціною власного жит</w:t>
        <w:softHyphen/>
        <w:t>тя прокладається шлях до свободи, до здобуття права бути справжньою націє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поезій «Рінь», «Вежі», «Підзамч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Олег Ольжич // Історія української літератури XX століт</w:t>
        <w:softHyphen/>
        <w:t xml:space="preserve">тя: У 2 кн. / За ред. В.Г. Дончика. — К., 1998. — Кн. 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Дер</w:t>
        <w:softHyphen/>
        <w:t xml:space="preserve">жавин В. Поетичне мистецтво О. Ольжича // Українське слово: Хрестоматія української літератури та літературної критики XX ст.: В 4 кн. — К-, 1994. — Кн. 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Яременко В. Передчуття зустрічі з Ольжичем //Дніпро — 1997. — № 1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3:00Z</dcterms:created>
  <dc:creator>Evgeny Vasiliev</dc:creator>
  <dc:description/>
  <cp:keywords/>
  <dc:language>en-US</dc:language>
  <cp:lastModifiedBy>Evgeny Vasiliev</cp:lastModifiedBy>
  <dcterms:modified xsi:type="dcterms:W3CDTF">2005-11-28T19:54:00Z</dcterms:modified>
  <cp:revision>1</cp:revision>
  <dc:subject/>
  <dc:title> </dc:title>
</cp:coreProperties>
</file>