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Normal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1"/>
        <w:jc w:val="center"/>
        <w:rPr>
          <w:b/>
          <w:b/>
          <w:i/>
          <w:i/>
          <w:sz w:val="36"/>
        </w:rPr>
      </w:pPr>
      <w:r>
        <w:rPr>
          <w:b/>
          <w:sz w:val="48"/>
        </w:rPr>
        <w:t>Реферат на тему:</w:t>
      </w:r>
    </w:p>
    <w:p>
      <w:pPr>
        <w:pStyle w:val="Heading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“ </w:t>
      </w:r>
      <w:r>
        <w:rPr>
          <w:b/>
          <w:sz w:val="36"/>
        </w:rPr>
        <w:t>Олександр Олесь”</w:t>
      </w:r>
    </w:p>
    <w:p>
      <w:pPr>
        <w:pStyle w:val="Normal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О. Олесь літературний псевдонім  Олександра Ивановича  Кандиби  народився 5 гридня  1878р. в  містечку Білопілля на Сумщині  По батьківський  лінії   його  рід походив  з чумаків  по материнский  з кріпаків . Батько  Иван Федорович  працював на рибних  промыслах  в Астрахани де й утопився у  Возлі  коли Сашкові виповнилося 11 р.І  залишилась його мати  Олександра Василівна , « з трьома дітьми і зтрьома карбованцями в кишені ».    Як могла, прихиляла до дітей небо  виховуючи  у любові  і добрі  . В чотири роки Сашко уже вмів  читать  і незабаром перед  ним почала відкриватися чарівна поезия Шевченкового « Кобзаря» . І  рідному містечку  навчався в початковій школі потім  у двокласному  училищі . Пятнадцятилитним юнаком Сашко вирушив з дому вступив до хліборобськоі школи у містечку Дергачі  неподалік від Харькова. Навчався  у хліборобській  школі починає видавати  рукописный  журнал «Комета» ,   в якому  друкує  свої  вірші  писані російською  та українською мовами. В одному з віршів цієї пори (« Моє благання»  1897р.). На жаль  після хліборобської школи Олександр  не мав права  поступать  до університету . І розуміючи  це ,він ,ще  навчаючись  у школі ,  студією слов</w:t>
      </w:r>
      <w:r>
        <w:rPr>
          <w:b w:val="false"/>
          <w:vertAlign w:val="superscript"/>
        </w:rPr>
        <w:t xml:space="preserve">, </w:t>
      </w:r>
      <w:r>
        <w:rPr>
          <w:b w:val="false"/>
        </w:rPr>
        <w:t xml:space="preserve">янської мови -   болгарську,  сербську , польську . Ставши вільним слухачем агрономічного  відділення  Київського  політехнічного інституту  незабаром через матеріальні  нестатки  залишає   його  1903р. вступає до Харківського ветеринарного інституту. Визначальним фактом  у його житті стала поїздка на відкриття пам </w:t>
      </w:r>
      <w:r>
        <w:rPr>
          <w:b w:val="false"/>
          <w:vertAlign w:val="superscript"/>
        </w:rPr>
        <w:t xml:space="preserve">, </w:t>
      </w:r>
      <w:r>
        <w:rPr>
          <w:b w:val="false"/>
        </w:rPr>
        <w:t xml:space="preserve">ятника І.П. Котляревському в Полтаві . Незабутні пам </w:t>
      </w:r>
      <w:r>
        <w:rPr>
          <w:b w:val="false"/>
          <w:vertAlign w:val="superscript"/>
        </w:rPr>
        <w:t xml:space="preserve">, </w:t>
      </w:r>
      <w:r>
        <w:rPr>
          <w:b w:val="false"/>
        </w:rPr>
        <w:t xml:space="preserve">ятники в душі молодого поета залишаються від зустрічей з  Б. Грінченком , В. Семійлинком , М. Коцюбинским , Л. Українкою. Тут він передає до збірника            « Багаття » , що  виходив в Одесі свої вірші . Передреволюційні події 1905р. поет сприймає як необхідний процес оновленя, створює зкличні бойові  пісні. Його настроями пояснюється зроблені поетами переклади з російської  «Марсельєзи» ( Над залитою кров </w:t>
      </w:r>
      <w:r>
        <w:rPr>
          <w:b w:val="false"/>
          <w:vertAlign w:val="superscript"/>
        </w:rPr>
        <w:t xml:space="preserve">, </w:t>
      </w:r>
      <w:r>
        <w:rPr>
          <w:b w:val="false"/>
        </w:rPr>
        <w:t>ю землею»)  « Варшавянки» ( «Хмари зловіщ нависли над нами …») «Сміло у ногу рушайте ». Спад  революції викликав у  душі поета розчарування, відчуття руїни мрій 1906р. влітку, поет їде в Крим разом зі своею мойбутньою дружиною, студенткою Бестужівських курсів Вірую Сватською та її сестрою Ольгою. Тут він укладає свою першу книгу «З журбою радість обнялась» . Книга мала великий резонанс, багато схвальних оцінок. Наприклад М. Зеров писав : « Олесю не довелося завоювати своєї поетичної слави « . Перша поетична збірка Олеся представляла його як ніжного лікаря і в одночас як поета високого громадянського звучання . У ній ніжні молитви закоханості у красу природи, романтичного – радісносприяття світу, в якому хочется жити, творити, любити. Революційне піднесення в 1905р. сприймається поетом як активний спротив силам зла, поневолення, а відтак журби у всезагальному значенні цього слова. І він велично співоє поетичний гімн у віршах «Ми не кинемо зброї своєї»… «З  військом за волю боролися  ми» ,  « Три менти » , « Жалібна пісня ». Глибоко символічного знання набуває вірщ « Айстри ». 1905р. якщо розглядати його в контексті суспільно - політичнитх  подій . Квіти , як люди , чекали  змін ,         « рожевого  ранку » ,  мріяли , «про сонячні дн і» їм уявлявся  прекрасный світ , « де вічна весна ». Переживаючи поразку революції , сприймаючи реакцію як метод витравлення зі свідомості народів будь – якого  прагнення до волі , Олесь гутує нову  збірку , презначення   якої фокусує уже в самій назві : « Будь мечем моїм ». Він каже ,  що його слово рідне , але  в ньому так багато музики і світла . І для ворога вона має стати , як меч , а для рідного краєм сонця . Проте під задумою автора назвою збірка не вийшла заборонила цензура; отже , друга книга побачила світ 1909р. як  «Позія» у Санк – Петербурзі . Відновлено назву було лише при переведенні 1918р. Друга і третя 1911р. збірки засвідчили, як глибоко переживає Олесь суспільні катаклізми , як болить йому народна доля . Наступними виданнями були « Драматичні спади. Книга четвертого столяття» 1914р. « Поезія . Книга пятого століття » 1917р. шостій підготовленній до друку збірці не судилося побачити сві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Прагучи ідеальної гармонії між формою і змістом , сподіваючи глибокий ліризм , символізм в поезії , єдність музики й слова , звуків і барв , Олександер перебуває у пошуках , притаманних новоромантиках і символістам прекметно ,  що поет</w:t>
      </w:r>
      <w:r>
        <w:rPr>
          <w:b w:val="false"/>
          <w:lang w:val="fr-FR"/>
        </w:rPr>
        <w:t xml:space="preserve">, складаючи вірші , програвав її арфі , лірі чи кобзі , маючи хист до музичного мистецтва . О. Олесь недає вняткового значення утвердження рідної мови з метою уникненню бездуховності . А це можливо лише за умов вільного розвитку суспільства . Олесь сприймає ідею федеративного устрою як « весну народів » , хоча він розуміє , яка хитка спільна ситуація , ускладнена боротьбою різних політичних сил і рухів . Водночас він знаходить у собі сили гутувати до друку шосту збірку поезій «На хвилях » що мала побачити світ на початку 1919р. Однак на Україну поет не повернувся , хоча усім серцем він завжди був з рідною землею . Настольгічні мотиви присутні у всій його поєзії , писаній на його чужині ( збірка «Чужиною» 1919р.) звертаючись до історичної пам'яті свого народу ,  до переказів з давньорускої історії , поет пише добірку віршів « Менуле України  в піснях . Княжні часи » (1920р.) 1912р. у Відні друкує збірку сатиричних поезій « Перезва » </w:t>
      </w:r>
      <w:r>
        <w:rPr>
          <w:b w:val="false"/>
        </w:rPr>
        <w:t>під</w:t>
      </w:r>
      <w:r>
        <w:rPr>
          <w:b w:val="false"/>
          <w:lang w:val="fr-FR"/>
        </w:rPr>
        <w:t xml:space="preserve"> </w:t>
      </w:r>
      <w:r>
        <w:rPr>
          <w:b w:val="false"/>
        </w:rPr>
        <w:t>псевдонімом</w:t>
      </w:r>
      <w:r>
        <w:rPr>
          <w:b w:val="false"/>
          <w:lang w:val="fr-FR"/>
        </w:rPr>
        <w:t xml:space="preserve"> </w:t>
      </w:r>
      <w:r>
        <w:rPr>
          <w:b w:val="false"/>
        </w:rPr>
        <w:t>В</w:t>
      </w:r>
      <w:r>
        <w:rPr>
          <w:b w:val="false"/>
          <w:lang w:val="fr-FR"/>
        </w:rPr>
        <w:t xml:space="preserve">. </w:t>
      </w:r>
      <w:r>
        <w:rPr>
          <w:b w:val="false"/>
        </w:rPr>
        <w:t>Валентін</w:t>
      </w:r>
      <w:r>
        <w:rPr>
          <w:b w:val="false"/>
          <w:lang w:val="fr-FR"/>
        </w:rPr>
        <w:t xml:space="preserve">                (  </w:t>
      </w:r>
      <w:r>
        <w:rPr>
          <w:b w:val="false"/>
        </w:rPr>
        <w:t>український</w:t>
      </w:r>
      <w:r>
        <w:rPr>
          <w:b w:val="false"/>
          <w:lang w:val="fr-FR"/>
        </w:rPr>
        <w:t xml:space="preserve"> </w:t>
      </w:r>
      <w:r>
        <w:rPr>
          <w:b w:val="false"/>
        </w:rPr>
        <w:t>письменник</w:t>
      </w:r>
      <w:r>
        <w:rPr>
          <w:b w:val="false"/>
          <w:lang w:val="fr-FR"/>
        </w:rPr>
        <w:t xml:space="preserve"> </w:t>
      </w:r>
      <w:r>
        <w:rPr>
          <w:b w:val="false"/>
        </w:rPr>
        <w:t>який</w:t>
      </w:r>
      <w:r>
        <w:rPr>
          <w:b w:val="false"/>
          <w:lang w:val="fr-FR"/>
        </w:rPr>
        <w:t xml:space="preserve"> </w:t>
      </w:r>
      <w:r>
        <w:rPr>
          <w:b w:val="false"/>
        </w:rPr>
        <w:t>згодом</w:t>
      </w:r>
      <w:r>
        <w:rPr>
          <w:b w:val="false"/>
          <w:lang w:val="fr-FR"/>
        </w:rPr>
        <w:t xml:space="preserve"> </w:t>
      </w:r>
      <w:r>
        <w:rPr>
          <w:b w:val="false"/>
        </w:rPr>
        <w:t>емігрує</w:t>
      </w:r>
      <w:r>
        <w:rPr>
          <w:b w:val="false"/>
          <w:lang w:val="fr-FR"/>
        </w:rPr>
        <w:t xml:space="preserve"> </w:t>
      </w:r>
      <w:r>
        <w:rPr>
          <w:b w:val="false"/>
          <w:lang w:val="uk-UA"/>
        </w:rPr>
        <w:t>з Західної Украіїни в радіанську Україну і буде розстріляний енквідистами ) . У1919р. – 1922р. разом з Антоном Крушельницьким та іншими земляками збирає кошти на допомогу голодуючим в Україні . Моторошні події 1921р. – 1923р. поет зобразив у циклі “ Голод ” що , увійшов у збірку “ Кому повім печаль мою”  у циклі віршах поет створює алегоричний образ всепожираючого голоду , котрий усе з’їв на своєму шляху  “ вівцю,  як хліб шмат , ковтав , дітей малих з’їдав з кістками ,  не обминав дерево і трав “ 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Цим циклом , як і П. Тичина , Олесь сказав своє слово про             “ гуманістичні  ” устремління на Україні нової , радіанської влади в 1921р. – 1923р. викрив її істинне піклування про народ . Тривожні повідомлення з України глибоким  болем дивуються в душі Олеся : розстріл поета Г. Чуприни, арешт синів Антона Крушельницького , Івана й Тараса , котрі, як тільки перебрались із Галичини в радянську Україну , були звинуваченні в тероризмі й антирадянської діяльності. Під враженням цих подій О.Олесь пише драму “Земля обітована “ 1935р., чим одним із першим в українській літературі розкривається суть сталінської політики 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рім поезії , драматичних творів , у творчій спадщині митця прозові публіцистичні твори , переклади з російської , білоруської , польської , сербської , болгарської , німецької , англійської , арабської  мов , публіцистичні та літературно – критичні статті 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станній свій час Олесь зустрів у Парижі . Стан журби і самотності поглибився трагічною звісткою про загибель сина Ольга Ольжича 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А 22 липня 1944р. не стало Олександра Олеся .  Його поховали на Ольшанському цвинтарі у Париж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5:29:00Z</dcterms:created>
  <dc:creator/>
  <dc:description>www.ukrreferat.com</dc:description>
  <dc:language>en-US</dc:language>
  <cp:lastModifiedBy>Verstka</cp:lastModifiedBy>
  <cp:lastPrinted>2003-12-08T08:27:00Z</cp:lastPrinted>
  <dcterms:modified xsi:type="dcterms:W3CDTF">2003-12-24T09:43:00Z</dcterms:modified>
  <cp:revision>3</cp:revision>
  <dc:subject/>
  <dc:title/>
</cp:coreProperties>
</file>