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10299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102995" cy="1304290"/>
                    </a:xfrm>
                    <a:prstGeom prst="rect">
                      <a:avLst/>
                    </a:prstGeom>
                  </pic:spPr>
                </pic:pic>
              </a:graphicData>
            </a:graphic>
          </wp:inline>
        </w:drawing>
      </w:r>
    </w:p>
    <w:p>
      <w:pPr>
        <w:pStyle w:val="Normal"/>
        <w:shd w:fill="FFFFFF" w:val="clear"/>
        <w:jc w:val="center"/>
        <w:rPr>
          <w:rFonts w:ascii="Arial" w:hAnsi="Arial" w:cs="Arial"/>
          <w:b/>
          <w:b/>
          <w:color w:val="000000"/>
          <w:sz w:val="24"/>
          <w:szCs w:val="24"/>
          <w:lang w:val="uk-UA"/>
        </w:rPr>
      </w:pPr>
      <w:r>
        <w:rPr>
          <w:rFonts w:cs="Arial" w:ascii="Arial" w:hAnsi="Arial"/>
          <w:b/>
          <w:color w:val="000000"/>
          <w:sz w:val="24"/>
          <w:szCs w:val="24"/>
          <w:lang w:val="uk-UA"/>
        </w:rPr>
        <w:t>ОЛЕКСАНДР ОЛЕСЬ</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78—194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правжнє ім'я — Олександр Іванович Кандиба. Інший псевдонім — В. Валенти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ександр Олесь народився 5.12.1878р. у м. Білопіллі, в то</w:t>
        <w:softHyphen/>
        <w:t>дішнім Лебединськім повіті Харківщини. Його дід по матері орен</w:t>
        <w:softHyphen/>
        <w:t>дував  великий панський маєток у селі Верхосулі, на північнім краю українського степу, тут прожив свої молодечі літа Олесь. Батько працював на рибних промислах у Астрахані, утопився у Волзі, коли Олександру йшов одинадцятий рік. Мати з трьома дітьми повернулася до рідного містечка. Тут майбутній поет за</w:t>
        <w:softHyphen/>
        <w:t>кінчив початкову школу й двокласне училище, а з п'ятнадцяти років продовжив навчання у Дергачівській землеробній школі на Харківщині. Там Олександр брав участь у випуску рукописного журналу, в якому почали з'являтися його перші вірші. Потім Олесь навчався на агрономічному відділенні Київського політех</w:t>
        <w:softHyphen/>
        <w:t>нічного інституту, якийсь час працював на Херсонщи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3р. він став студентом Харківського ветеринарного ін</w:t>
        <w:softHyphen/>
        <w:t>ституту. Здобуті знання пізніше забезпечували молодому тонкому лірикові можливість заробляти на хліб працею ветеринарного лі</w:t>
        <w:softHyphen/>
        <w:t>каря на Дарницькій скотобойні. У цьому ж році поет побував у Полтаві на відкритті пам'ятника Іванові Котляревському, зу</w:t>
        <w:softHyphen/>
        <w:t>стрівся з Борисом Грінченком, Лесею Українкою, Михайлом Ко</w:t>
        <w:softHyphen/>
        <w:t>цюбинським, Володимиром Самійленком, що справило на нього велике враження і певною мірою визначило його шлях в україн</w:t>
        <w:softHyphen/>
        <w:t>ській поезії.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5р. Олександр вперше публікується (в альманасі «Ба</w:t>
        <w:softHyphen/>
        <w:t>гаття»). Саме на цей час революційного піднесення визвольного руху припадає становлення поет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7 р. на кошти українського громадського діяча Петра Стебницького під псевдонімом Олександр Олесь вийшла перша збірка «З журбою радість обнялась» при сприянні відомого історика Олександри Єфименко, яка високо оцінила вірші молодо</w:t>
        <w:softHyphen/>
        <w:t>го автора). Творами талановитого поета-лірика захопилася осві</w:t>
        <w:softHyphen/>
        <w:t>чена громадськість, з нетерпінням очікуючи нових видан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09р. вийшла збірка «Поезії» (поет мав намір її назвати «Будь мечем моїм»), у 1911 р. — третя збірка «Поез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дорож Гуцульщиною у 1912р. збагатила поета незабутніми враженнями. Описуючи храмове свято в Криворівні, він із захва</w:t>
        <w:softHyphen/>
        <w:t>том згадує барвистий одяг верховинців, які спускалися з гір у до</w:t>
        <w:softHyphen/>
        <w:t>лину. «Неначе квітки, що ростуть на горах, ожили і сходять до Черемошу, щоб напитися студеної води. Зачервоніло незабаром усе біля церкви.., наче розцвів нагло квітник або хто розкидав червоне, як мак, багаття... Я стояв, дивився і не міг надивитися на сей прекрасний народ, що не зазнав панщини, що зберіг вільну душу, мову і старосвітські звичаї, повні краси. Зустріч з Гуцульщиною знайшла втілення у поемі «На зелених горах» (1915): в ній «країна див» асоціюється з вільним духом українського на</w:t>
        <w:softHyphen/>
        <w:t>ро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2 р. поет пише драматичну поему «По дорозі в Казку»/ у 1913 р. Олександр Олесь побував в Італії, написав низку віршів («Мов келих срібного вина», «Італійська ніч підкралась», «В до</w:t>
        <w:softHyphen/>
        <w:t>лині тихий сон летить»), які збагачують українську мариністичну лірику, тобто пов'язану із зображенням морських пейзаж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ет радісно чекає повалення самодержавства. Він, як і всі прогресивні діячі, гостро відчував національне поневолення на</w:t>
        <w:softHyphen/>
        <w:t>роду. В «Юнацькій пісні» (1915), присвяченій синові Олегові, який згодом стане відомим поетом під ім'ям Олег Ольжич, Олек</w:t>
        <w:softHyphen/>
        <w:t>сандр Олесь передбачав крах імперії, адже сини України підніма</w:t>
        <w:softHyphen/>
        <w:t>лися у кожну епоху на священну боротьбу:</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 xml:space="preserve">Земля розступилась! І з праведних трун Виходять Хмельницький, Мазепа, Богун!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 xml:space="preserve">/ </w:t>
      </w:r>
      <w:r>
        <w:rPr>
          <w:rFonts w:cs="Arial" w:ascii="Arial" w:hAnsi="Arial"/>
          <w:i/>
          <w:iCs/>
          <w:color w:val="000000"/>
          <w:sz w:val="24"/>
          <w:szCs w:val="24"/>
          <w:lang w:val="uk-UA"/>
        </w:rPr>
        <w:t>з Волі знімають кайдани міцні. І слізьми співають щасливі піс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4р. виходять «Драматичні етюди. Книга IV», у 1917р. поет видає нову книжку поезій, в якій особливу увагу привертає цикл «З щоденника», наповнений урочистими інтонаціями, що передають перші кроки у виборюванні національної самостійнос</w:t>
        <w:softHyphen/>
        <w:t>ті. Ліричний герой віршів циклу схвильований бурхливими поді</w:t>
        <w:softHyphen/>
        <w:t>ями будівництва української державності, йому не віриться, що над поневоленим упродовж довгих віків краєм засяяло сонце сво</w:t>
        <w:softHyphen/>
        <w:t>боди. Поет підносить хвалу рідній землі, Образ України асоцію</w:t>
        <w:softHyphen/>
        <w:t>ється в його творах з образом матері, яка скликає синів «під ко</w:t>
        <w:softHyphen/>
        <w:t>рогви», благословляючи їх на боротьбу за свободу. Як і Павл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ичина в поемі «Золотий гомін», Олександр Олесь передає все</w:t>
        <w:softHyphen/>
        <w:t>народну радість визволення з імперського ярм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ле трагічна доля випала українській революції: молоду укра</w:t>
        <w:softHyphen/>
        <w:t>їнську державу душили зовнішні інтервенти, роздирали внутрішні суперечності. Політична неписьменність і національна затурка</w:t>
        <w:softHyphen/>
        <w:t>ність мас приносять поетові гірке розчаруванн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919р. він залишає рідний край. Складне життя емігранта минає в Будапешті, Відні, Берліні, Празі. Тяжкі настрої автора передані у віршах збірок «Чужиною» (1919), «Кому повім пе</w:t>
        <w:softHyphen/>
        <w:t>чаль мою» (1931). Ностальгія за Україною — ось журба і біль Олександра Олеся:</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Душа розірвана, як рана.» Бальзам далеко так, як сонце, А сонце, сонце, як і щастя. Там, там, лише в краю коханім. («В вигнанні дні течуть, як сльоз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мислюючи складну долю України, поет часто звертається до історії, він багато пище про міжусобиці княжої доби, які при</w:t>
        <w:softHyphen/>
        <w:t>звели до занепаду Київської Русі. Можливо, ця тема була навіяна кривавою громадянською війною в Україні (так з'являється збір</w:t>
        <w:softHyphen/>
        <w:t>ка «Минуле України в піснях», видана 1930р. у Львові). Поета-вигнанця хвилюють жахливі вісті про голодомор 1933р. в Украї</w:t>
        <w:softHyphen/>
        <w:t>ні, про арешти й розстріли української інтелігенції, зокрема про розправу над особистим приятелем — письменником Антоном Крушельницьким та його дорослими синами Іваном і Тарасом у грудні 1934 р. Трагедія, яка спіткала родину добрих знайомих, стала імпульсом до написання за кілька днів січня 1935 р. драми «Земля обітова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тже, в еміграції (1919 — 1944) Олесь видає книги поезій «Чужиною» (1919), «Княжі часи. Минуле України в піснях» (1920), «Перезва» (1921), «Кому повім печаль мою...» (1923) «Поезії. Кн. Х»( 1931).</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яжкими були останні роки життя поета. Гітлер розчленував Чехо-Словаччину, де перебував Олесь, угорські фашисти в крові затопили проголошену державність Карпатської України. У ве</w:t>
        <w:softHyphen/>
        <w:t>ресні 1939 р. спалахнула Друга світова війна. Поета не покида</w:t>
        <w:softHyphen/>
        <w:t>ють тривожні думи про сина Олега — активного учасника руху Опору. Восени 1941 р. юнаклобуваву Києві, мріючи про віднов</w:t>
        <w:softHyphen/>
        <w:t>лення української державності. Та боротьба була нерівною: на</w:t>
        <w:softHyphen/>
        <w:t>цисти схопили Олега Ольжича і в червні 1944 р. закатували в концтаборі Заксенхаузен. Так передчасно обірвалося життя ві</w:t>
        <w:softHyphen/>
        <w:t>домого вченого-археолога і талановитого поета Ольжич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22 липня 1944 р. Олександр Олесь помер у Празі, невдовзі як одержав повідомлення про загибель сина Олега. Похований на Ольшанському кладовищі в Праз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агато творів Олесь написав для дітей: «Ялинка», «Поєди</w:t>
        <w:softHyphen/>
        <w:t>нок», «Рак-рибалка», «Вовченя»,. «Іменини», поеми «Грицеві курчата», «Водяничок»; драми-казки, інсценізації за українськи</w:t>
        <w:softHyphen/>
        <w:t>ми народними казками. Відомий Олександр Олесь і як перекла</w:t>
        <w:softHyphen/>
        <w:t>дач: казки В. Гауфа, «Пісня про Гайявату» Г. Лонгфелло,, арабські казки, та інше. Він є автором драматичних творів «По дорозі в Казку», «Над Дніпром», «Ніч, на полонин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обірка віршів .«Минуле України в піснях. Княжі часи» була створена поетом: восени 192,0 року, коли Українська Народна Республіка зазнала поразки. Ці вірші є поетичною оповіддю про минуле українського народу, про князів Київської Русі, про їхню мудрість, любов до рідної землі, хоробрість та мужніс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лександр Олесь ніколи не стояв осторонь тих процесів,, які. від</w:t>
        <w:softHyphen/>
        <w:t>бувались у його країні, навіть перебуваючи в еміграції. Виступаючи, в передреволюційній атмосфері" в лавах молоді і разом з нею відчу</w:t>
        <w:softHyphen/>
        <w:t>ваючи, всім своїм єством! приливи й відливи революційної енергії, поет свідомо хотів віддати своє слово в службу революційному від</w:t>
        <w:softHyphen/>
        <w:t>родженню, свого народу «О слово! Будь мечем моїм!»,— пише він в поезії: 1907р. Слова: «Будь мечем моїм» Олесь хотів поставити й заголовком своєї другої, книги,, що. містила поезії 1907 і 1908 p., в котрих особливо сильно відбивались громадські настрої. Але в то</w:t>
        <w:softHyphen/>
        <w:t>дішніх цензурних умовах такий заголовок був неможлив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рагедію революційного проводиря і маси-юрби з її інерцією і вульгарним скептицизмом або. так званим здоровим розумом, глибоко відчувши: її в тодішніх відносинах, поет відтворив у своїй драматичній поемі «По дорозі в Казку», найбільшому і,, мабуть, чи не найкращому своєму творі, написаному у 1912 році. В-сим</w:t>
        <w:softHyphen/>
        <w:t>волічнім образі шукання стежки в глухому лісі Олесь зумів про</w:t>
        <w:softHyphen/>
        <w:t>зоро й сильно представити складний шлях пошуку ідеалу життя, з гіркотою демонструючи трагічну суперечність між духовністю, мрією і жорстокістю,, прагматизмом, обмеженістю пригніченого лихом: натовпу; переходи, до віри й обожнювання вождя під його самопевним покликом; короткий революційний пафос і раптовий упадок при перших проявах слабкості й вагання «вчителя». Без</w:t>
        <w:softHyphen/>
        <w:t>перечно, такий сюжет не може не викликати асоціації з поемою І. Франка «Мойсей», де ізраїльський народ, шукаючи шлях до обіцяної Богом землі, також легко зрікається свого лідера, втра</w:t>
        <w:softHyphen/>
        <w:t>тивши віру в світле майбутнє.</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Через кілька років Олександр Олесь ще раз звернувся: до цієї теми, що, глибоко його займала,— в гарній поезії «Ле</w:t>
        <w:softHyphen/>
        <w:t>бідь», де знов-таки символічно показав поводиря, який тільки ціною власної крові зумів відкрити своїй «зграї» шлях до «світ</w:t>
        <w:softHyphen/>
        <w:t>лого майбутнього»:</w:t>
      </w:r>
    </w:p>
    <w:p>
      <w:pPr>
        <w:pStyle w:val="Normal"/>
        <w:shd w:fill="FFFFFF" w:val="clear"/>
        <w:ind w:firstLine="709"/>
        <w:jc w:val="both"/>
        <w:rPr>
          <w:rFonts w:ascii="Arial" w:hAnsi="Arial" w:cs="Arial"/>
          <w:sz w:val="24"/>
          <w:szCs w:val="24"/>
          <w:lang w:val="uk-UA"/>
        </w:rPr>
      </w:pPr>
      <w:r>
        <w:rPr>
          <w:rFonts w:cs="Arial" w:ascii="Arial" w:hAnsi="Arial"/>
          <w:i/>
          <w:iCs/>
          <w:color w:val="000000"/>
          <w:sz w:val="24"/>
          <w:szCs w:val="24"/>
          <w:lang w:val="uk-UA"/>
        </w:rPr>
        <w:t>На болоті спала зграя лебедина, Вічна ніч чорніла, і стояв туман... Спало есе навколо, тільки білий лебідь Тихо-тихо сходив кров'ю своїх ра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Але невірним було б вважати, що лірика Олександра Олеся складається суто з поетичних творів суспільно-політичної темати</w:t>
        <w:softHyphen/>
        <w:t>ки. Адже його пейзажна та інтимна лірика варта не меншої уваги, ніж громадянська. Твори поета декламували гімназисти й студенти, на літературних вечірках, а відомі композитори Микола Лисенко, Яків Степовий, Кирило Стеценко, Станіслав Людкевич клали їх на музику. Так, ьаприклад, поезія «Чари ночі» стала улюбленою народною піснею «Сміються, плачуть солов'ї!». Вона сприйма</w:t>
        <w:softHyphen/>
        <w:t>ється як гімн юності, пісня коханню, як уславлення органічної єд</w:t>
        <w:softHyphen/>
        <w:t>ності життя людини та природи. Святковий бенкет весни, коли «уся земля тремтить в палких обіймах ночі, лист квітці рвійно ше</w:t>
        <w:softHyphen/>
        <w:t>лестить, траві струмок воркоче», природно відтінює «летючу мить життя» людини, нагадує, що життя тільки «єдина мить». А звідси й заклик забути хоч на якийсь момент «сум, думки і горе», влити струмінь власної душі в буйне, «шумляче море» життя природ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 поезії «Любов» автор майстерно розкриває внутрішній світ закоханого юнака, вдається до різних прийомів, щоб передати гли</w:t>
        <w:softHyphen/>
        <w:t>бину його переживань. Блакитна ніч така неповторна, бо, як уяв</w:t>
        <w:softHyphen/>
        <w:t>ляється юнакові, чекала на прихід його коханої. Герой перекона</w:t>
        <w:softHyphen/>
        <w:t>ний, що прозора «срібна мла», якою все оповите, не випадкова, адже «ніч ясна убралася для тебе, для тебе й срібло розли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тже, Олександр Олесь — неперевершений автор інтимно-особистісних та громадянських мотивів, один з найкращих продо</w:t>
        <w:softHyphen/>
        <w:t>вжувачів справи Т. Шевченка, Лесі Українки, І. Франка та інших корифеїв української літератур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бірка «З журбою радість обнялась», «Княжа Україна», дра</w:t>
        <w:softHyphen/>
        <w:t>матична поема, «Ніч на полонині», драматичний етюд «По дорозі в Казк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ОДАТКОВА ЛІТЕРАТУР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 Петров В. Проблема О. Олеся// Українське слово: Хресто</w:t>
        <w:softHyphen/>
        <w:t>матія української літератури та критики: В 4 кл. Кн. 1.—К-, 199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2. Неврлі М. Олександр Олесь. Життя і творчість.^К-, 1994.</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3. Зеров М. Від Куліша до Винниченка: Поезія Олеся і спроба нового її трактування // Зеров М. Твори: У 2 т. Т. і.— К., 1990.</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18:00Z</dcterms:created>
  <dc:creator>Evgeny Vasiliev</dc:creator>
  <dc:description/>
  <cp:keywords/>
  <dc:language>en-US</dc:language>
  <cp:lastModifiedBy>Evgeny Vasiliev</cp:lastModifiedBy>
  <dcterms:modified xsi:type="dcterms:W3CDTF">2005-11-30T18:18:00Z</dcterms:modified>
  <cp:revision>2</cp:revision>
  <dc:subject/>
  <dc:title> </dc:title>
</cp:coreProperties>
</file>