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ві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судження егоїзму і бездуховності у повісті Івана Нечуя-Левицького “Кайдашева сім’я”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далеко од Богуслава, коло Росі, в довгому покрученому яру розкинулось село Семигори” – так починається повість І. Нечуя-Левицького “Кайдашева сім’я”. В цьому творі на фоні надзвичайних пейзажів українських містечок автор зображує життя типової родини: її звички, звичаї, та малює велику панораму тогочасного суспі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начебто реально доторкається до теми, яка актуальна і зараз – в – нас з вами. Невже через сто років, тобто у наш час, немає суперечок між дітьми і батьками, між свекрухами і невістками? Звичайно є. Можливо, навіть, що ці сварки набувають набагато більшого розвитку, ніж тод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гортаючи сторінки повісті, я вдивляюсь в старовинні звичаї, але в той же час обмеженість старого Омелька Кайдаша, і елементи набожності: “Господи! Чи в вас бога немає в серці, що паскудите язики?” – говорить він своїм синам. Вони, діти, починають не поважати батька й чіплятися до нього: в Семигорах нема і де втопитися, бо в ставках старій жабі по коліно, хіба з корчми йдучи…” це стається, мабуть, тому, що усе життя Омелько був кріпаком і все життя робив на панщині, а після скасування кріпацтва він намагався у горілці втопити усі страждання, які завдали йому пани. А, може, й тому, що робити стало менше, робити потрібно було на себе, й з’являлись гроші і вільний ча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ворі яскраво зображено розшарування селянства (це видно з сімей Кайдашів, Довбишів, Балашів), послаблення родинних зв’язків, у цих обставинах: “не лізь, бо задушу, іродова душа” – кричить Карпо на батька. Відносини свекрухи й невістки автор зображує так: “Свекруха стояла над душею в Мотрі, наче осавула на панщині, а сама не бралась і за холодну воду, або так: “Мотрю, дай сюди, бо як пхну, то ноги задереш!” -  кричала Кайдашиха, і намагалась у Мотрі забрати мотови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ашки Кайдашиха теж зовсім не жалкує: “… Вона одразу почастувала її полином.” Але після Мелащчиного протесту, після неповернення Мелашки з Києва. Свекруха стає м’якшою: “Вертайся, дочко додому; тобі ніхто й лихого слова не скаже.” Після цього у кайдашевій хаті стала “мирнота”, але на дворі між двома господарями почався нелад. Омелько намагався відстоювати свої права, і Лаврін вже вважав себе господарем, і, як молодий син, говорив:”… ви сьогодні господар, а я завтра.” З того часу усе господарство було у руках Лавріна: ”…загнали діти батька на піч на одпочинок.” Старий Кайдаш тільки горісно зітхав, що став він ”маленьким Кайдашицем”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хорон батька на деякий час знов відновився мир між двома родинами, але це було не на довго. Невдовзі почався переділ цього господарства. Мотрі, як гарної, бережливої, а потім і скупої господині, здалося, мов частка Лавріна довша: ”Бодай вас лиха година міряла, як ви ще переміряли, “ ...Лаврінова половина виходить довша на цілий пояс, ще й висунулась ріжком на вулицю в бузину.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сварки переростають у величезні родинні скандали, вони входять до щоденного життя сімей. Кайдашиха, ображаючи Мотрю, кричить і ображає своїх онуків: ”Твої діти такі зміюки, як ти. Наплодила вовченят, то не пускай їх до моєї дітки.”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ашка, яка була “… поетичною душею, з ласкавим серцем”, довго не встрявала в різні сімейні конфлікти, але поступово вона воює за півня, коня, порося, а зрештою за грушу. І в цих суперечках вже не поступається перед Кайдаш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Нечуй-Левицький відобразив побут двох сімей, заради того, щоб гарні люди не ставали жорстокими, безжалісними та безсердечними.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57:00Z</dcterms:created>
  <dc:creator>ZAN</dc:creator>
  <dc:description>www.ukrreferat.com</dc:description>
  <dc:language>en-US</dc:language>
  <cp:lastModifiedBy>comp8</cp:lastModifiedBy>
  <cp:lastPrinted>1998-10-23T06:41:00Z</cp:lastPrinted>
  <dcterms:modified xsi:type="dcterms:W3CDTF">2002-04-30T13:53:00Z</dcterms:modified>
  <cp:revision>3</cp:revision>
  <dc:subject/>
  <dc:title>Твір</dc:title>
</cp:coreProperties>
</file>