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en-US"/>
        </w:rPr>
      </w:pPr>
      <w:r>
        <w:rPr>
          <w:b/>
          <w:sz w:val="3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uk-UA"/>
        </w:rPr>
      </w:pPr>
      <w:r>
        <w:rPr>
          <w:b/>
          <w:sz w:val="30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30"/>
          <w:szCs w:val="20"/>
          <w:lang w:val="uk-UA"/>
        </w:rPr>
      </w:pPr>
      <w:r>
        <w:rPr>
          <w:b/>
          <w:sz w:val="30"/>
          <w:szCs w:val="20"/>
          <w:lang w:val="uk-UA"/>
        </w:rPr>
        <w:t>Українські народні казк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Казки є одним з найпоширеніших видів оповідальної народної творчості. На земній кулі нема жодного народу, який би не створив свого казкового епосу.  Кожен народ має свої казки і сюжети, в якій він вкладає свою життєву і соціальну філософію, зумовлену побутом та історіє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Казка – фольклорний розповідний твір про вигадані, а часто й фантастичні події. За своїм змістом і поетикою казки близько стоять до сказань, легенд, билин і баладних пісень. Вони широко використовують пісні, приказки й прислів’я, загадки й замовляння. Термін “казка” походить від слова казати (казки розказуються). За часом виникнення казки належать до найдавніших форм народної творчості. Вони дуже популярні серед усіх народів світу й відзначаються захоплюючим сюжет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Основною жанровою ознакою казки в цілому є фантастика. Відтворюючи дійсність, казка не вдається до вимислу порушення правдоподібності зміщення реального план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Українські народні казки – складний жанр, він об’єднує твори різні за походженням, змістом і стилем. Одні казки виділяються своєрідним складом дійових осіб, другі – фантастичністю сюжету, треті – соціально-побутовими конфліктами. Тому казку поділяють на 3-ри жанрових різновид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казки про тварин (птахів, рослин, комах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чарівні (їх іноді називають героїчні чи фантастичні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суспільно-побутові (реалістичні, новелістичні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В казках про тварин неправдоподібно товаришують, одружуються, співають, танцюють звірі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Ще більш неправдоподібно є вимисел у фантастичних казках, в яких все – персонажі, чудодійні предмети, сама дія – просякнута незвичайною атмосферо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Без фантастики нема і побутових казок хоча вони й ближчі до реальності, до соціальних і побутових проблем українського се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Найдавнішими з них є казки про тварин, хоча в українській народній творчості, вони давно втратили свій первісний характер. Лише в окремих казкових творах береглися короткі згадки про походження звірів і птахі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Фантастичні казки. Головний їх зміст – богатирський подвиг у здійсненні якого героєві допомагають мудрі сили природи, котрі дають йому пораду, сприяють різними способ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Соціально-побутові сюжети цих казок побудовані на обігруванні типових рис негативних персонажів в комічні, фактично фантастичні ситуації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В українській казці приділяється багато уваги побутовим реаліям. Це іноді не на користь літературним якостям казки, але з іншого боку, українські казки містять багаті відомості для вивчення матеріальної і духовної історії українського народ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30"/>
          <w:szCs w:val="20"/>
          <w:lang w:val="uk-UA"/>
        </w:rPr>
      </w:pPr>
      <w:r>
        <w:rPr>
          <w:i/>
          <w:iCs/>
          <w:sz w:val="30"/>
          <w:szCs w:val="20"/>
          <w:lang w:val="uk-UA"/>
        </w:rPr>
        <w:t>Нині з усного побутування казку витісняють технічні засоби інформації. Однак і в них народна казка залишається популярною, людям, а особливо дітям, притаманний потяг до надзвичайного і водночас простого. У народної казки і тепер широке коло читачів, як серед дітей так і серед дорослих, причому різного освітнього рівн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Жив колись на </w:t>
      </w:r>
      <w:r>
        <w:rPr>
          <w:i/>
          <w:iCs/>
          <w:sz w:val="28"/>
          <w:szCs w:val="20"/>
          <w:lang w:val="uk-UA"/>
        </w:rPr>
        <w:t>світі бідний русин. І щоночі йому снився син — високий, гарний леґінь. Але то був тільки сон. Життя проминало, а у чолові</w:t>
        <w:softHyphen/>
        <w:t>ка ні сина, ні багатства — сама біда в хаті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Під горою мав трохи землі, але на ній і дурний бур'ян не хотів рости. А одного року була така засуха, що й земля згоріла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Пішов бідняк найматися до графа, якого бу</w:t>
        <w:softHyphen/>
        <w:t>ковинці любили, як сіль в оці чи тернину в боці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Підеш молотити,— сказав граф,— а за ро</w:t>
        <w:softHyphen/>
        <w:t>боту візьмеш те, що в чоботи нападає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Русин погодився, бо що було чинити? Цілий місяць вимахував ціпом і приносив у чоботах зарібок. Нарешті провіяв зароблене зерно, розсте</w:t>
        <w:softHyphen/>
        <w:t>лив на ряднині, аби просушилося. Та горобці теж були голодні й видзьобали усе до зернини.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Побачив це русин, кинув спересердя крисанею об землю: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А смерека б вас побила!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Не сердься, добрий чоловіче,— запищало в нього за спиною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А хто це мені радить не сердитися?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Та я — одна зернина, яку не з'їли горобці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</w:t>
      </w:r>
      <w:r>
        <w:rPr>
          <w:i/>
          <w:iCs/>
          <w:sz w:val="28"/>
          <w:szCs w:val="20"/>
          <w:lang w:val="uk-UA"/>
        </w:rPr>
        <w:t>А де ти є?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 </w:t>
      </w:r>
      <w:r>
        <w:rPr>
          <w:i/>
          <w:iCs/>
          <w:sz w:val="28"/>
          <w:szCs w:val="20"/>
          <w:lang w:val="uk-UA"/>
        </w:rPr>
        <w:t>Та   осьдечки — під   лопухом   сховалася. Нахилився русин, підняв листок лопуха і помі</w:t>
        <w:softHyphen/>
        <w:t>тив золоту зернину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 </w:t>
      </w:r>
      <w:r>
        <w:rPr>
          <w:i/>
          <w:iCs/>
          <w:sz w:val="28"/>
          <w:szCs w:val="20"/>
          <w:lang w:val="uk-UA"/>
        </w:rPr>
        <w:t>Що мені з тебе? —каже чоловік.— Ти та</w:t>
        <w:softHyphen/>
        <w:t>ка дрібненька, що тебе й не видно на долоні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А зернина радить: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—  </w:t>
      </w:r>
      <w:r>
        <w:rPr>
          <w:i/>
          <w:iCs/>
          <w:sz w:val="28"/>
          <w:szCs w:val="20"/>
          <w:lang w:val="uk-UA"/>
        </w:rPr>
        <w:t>Ти мене не їж, а посій у землю і поливай три рази на день водою з Черемошу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Русин посіяв золоту зернинку перед вікнами хати. Три рази на день носив воду з річки, щедро поливав, але нічого не сходило. Засумував, за</w:t>
        <w:softHyphen/>
        <w:t>бідкався старий. Розказав про все жінці, а вона допікає: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—  </w:t>
      </w:r>
      <w:r>
        <w:rPr>
          <w:i/>
          <w:iCs/>
          <w:sz w:val="28"/>
          <w:szCs w:val="20"/>
          <w:lang w:val="uk-UA"/>
        </w:rPr>
        <w:t>Тобі, чоловіче, на старість горобці у голові цвірінькають! Де то видано, де то чувано, аби зернина уміла говорити!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одного ранку русин почув за вікном таку чудову музику, що за серце брала. Виглянув – нікого, але на тому місці, де була посіяна зернина, вис рола дивна яблуня. З її гілля звисали не яблука, а скрипки – із зеленими і жовтими смугами. Зачудувався русин і вийшов надвір. Не встиг підійти до чарівного дерева, як почу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обридень, тату!</w:t>
      </w:r>
    </w:p>
    <w:p>
      <w:pPr>
        <w:pStyle w:val="Normal"/>
        <w:widowControl w:val="false"/>
        <w:autoSpaceDE w:val="false"/>
        <w:spacing w:lineRule="exact" w:line="40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е більше здивувався чолові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обридень, - відповів. – А хто мене називає тато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е я, ваш син Петрик,  - і з яблуні скочив красний хлопец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ли ти мій син, то ходімо картоплю сапати, - все ще не вірив чоловік, що то йому не снить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етрик узяв із собою скрипку й втяв такої веселої, що картопля почала рости  і цві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Що то за скрипка? – запитав батько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о така скрипка, що коли погладжу на ній зелені смуги, то омолоджується добро, а як торкнуся жовтих – старіється зло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оловік і жінка не могли нарадуватися чарівному синові. Боялися, аби й волосинка з нього не впала. Та Петрик не міг усидіти на місці, все він ходив поміж людьми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днієї неділі узяв свою скрипку й подався в село. На толоці побачив людей, які танцювали, хоча їм не грали ні скрипка, ні цимбали. Вони тільки плескали в долоні. Всі були такі марні, що падали з ні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о ті люди роблять? – спитав Петрик селя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есілля справляють, - відповів один дід. – Але граф їх зовсім замучив у роботі. Казав, що  коли повмирають, то сюди привезе людей із заморських країв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гладив хлопчина зелені смуги скрипки і втяв такої веселої, що листя на деревах – і те затріпотіло. Люди стали жвавими, щасливими. Молодий із молодою – яке місяць із зірницею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ілу днину Петрик веселив людей. А граф вийшов на балкон палацу, глянув у бік толоки і аж рота роззявив від подиву. Він наказав гайдукам  позаганяти всіх селян до своїх воріт. Прийшли бідні люди, поскидали крисан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ачу, що від музики дістали добру силу. Завтра під горою маєте продовбати великий прохід, аби весь Черемош міг туди текти!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ступного дня зранку люди взяли мотики й лопати і подалися до гори. Обліпили її, як ті мурашки, й загупали, аж іскри летіли. Минали дні, тижні, місяці, доки продовбали крізь гору тунель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дивився граф і каж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епер побудуйте в середині гори високий палац – з великими залами, довгими коридорами, ясними світлицями. Брама до палацу має бути така, аби її заперла і мала дитина, а відчинити міг тільки один я.</w:t>
      </w:r>
    </w:p>
    <w:p>
      <w:pPr>
        <w:pStyle w:val="Normal"/>
        <w:widowControl w:val="false"/>
        <w:autoSpaceDE w:val="false"/>
        <w:spacing w:lineRule="exact" w:line="40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бідні люди вже не чули в собі великої сили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граф їм дав таку страшну роботу! Рушили до хати, де жив із родичами Петрик. Викликали хлопця й докоряю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и дав нас снагу видовбати діру для ріки, а тепер лишив нас у біді?..</w:t>
      </w:r>
    </w:p>
    <w:p>
      <w:pPr>
        <w:pStyle w:val="Normal"/>
        <w:widowControl w:val="false"/>
        <w:autoSpaceDE w:val="false"/>
        <w:spacing w:lineRule="exact" w:line="40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етрик відпові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Завтра всі до одного беріть каяння, довбані та лопати і йдіть до гори. Я прийду на поміч. 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ругого дня люди прийшли до гори, але ніхто не міг підняти ні кия, ні лопати. Тут Петрик погладив зелені смуги скрипки, приклад смичок до струн і врізав коломийку. Люди помолоділи, дістали красну силу – аж уламки скелі розліталися. В горі були зроблені довгі коридори, височезні зали, просторі світлиці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ли все було готово, граф розіслав гайдуків  скликати гостей: його доньку посватав один заморський принц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ості зібралися в палаці, який збудували в середині гори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ийшов туди Петрик. Граф його уздрів і закрича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к ти смів сюди прийти?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4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Мужицьке весілля я вже бачив, пане, а графське – ще ні, - відповів Петрик. 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раф наказав слугам викинути зухвалого хлопця. Та Петрик погладив жовті смуги скрики, приклав смичок скрипки, приклад смичок до струн і заграв. У палаці одразу притихли. Граф згорбився, руки затремтіли.</w:t>
      </w:r>
    </w:p>
    <w:p>
      <w:pPr>
        <w:pStyle w:val="Normal"/>
        <w:widowControl w:val="false"/>
        <w:autoSpaceDE w:val="false"/>
        <w:spacing w:lineRule="exact" w:line="40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етрик вийшов за браму і зачинив її назавжди. Минули роки, брама помалу обросла травою-муравою. Про графі ніхто й не згадував. ВА про Петрика та його чарівну скрипку розповідають і донині.</w:t>
      </w:r>
    </w:p>
    <w:p>
      <w:pPr>
        <w:pStyle w:val="Normal"/>
        <w:widowControl w:val="false"/>
        <w:autoSpaceDE w:val="false"/>
        <w:spacing w:lineRule="auto" w:line="360"/>
        <w:ind w:left="708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UkrBangkok" w:hAnsi="UkrBangkok" w:cs="UkrBangkok"/>
          <w:b/>
          <w:b/>
          <w:bCs/>
          <w:i/>
          <w:i/>
          <w:iCs/>
          <w:sz w:val="40"/>
          <w:lang w:val="uk-UA"/>
        </w:rPr>
      </w:pPr>
      <w:r>
        <w:rPr>
          <w:rFonts w:cs="UkrBangkok" w:ascii="UkrBangkok" w:hAnsi="UkrBangkok"/>
          <w:b/>
          <w:bCs/>
          <w:i/>
          <w:iCs/>
          <w:sz w:val="40"/>
          <w:lang w:val="uk-UA"/>
        </w:rPr>
        <w:t xml:space="preserve">ВИСЛОВИ ВІДОМИХ ЛЮДЕЙ </w:t>
      </w:r>
    </w:p>
    <w:p>
      <w:pPr>
        <w:pStyle w:val="Normal"/>
        <w:spacing w:lineRule="auto" w:line="360"/>
        <w:jc w:val="center"/>
        <w:rPr>
          <w:rFonts w:ascii="UkrBangkok" w:hAnsi="UkrBangkok" w:cs="UkrBangkok"/>
          <w:b/>
          <w:b/>
          <w:bCs/>
          <w:i/>
          <w:i/>
          <w:iCs/>
          <w:sz w:val="40"/>
          <w:lang w:val="uk-UA"/>
        </w:rPr>
      </w:pPr>
      <w:r>
        <w:rPr>
          <w:rFonts w:cs="UkrBangkok" w:ascii="UkrBangkok" w:hAnsi="UkrBangkok"/>
          <w:b/>
          <w:bCs/>
          <w:i/>
          <w:iCs/>
          <w:sz w:val="40"/>
          <w:lang w:val="uk-UA"/>
        </w:rPr>
        <w:t>ПРО УКРАЇНСЬКІ НАРОДНІ КАЗКИ</w:t>
      </w:r>
    </w:p>
    <w:p>
      <w:pPr>
        <w:pStyle w:val="Normal"/>
        <w:spacing w:lineRule="auto" w:line="360"/>
        <w:jc w:val="center"/>
        <w:rPr>
          <w:rFonts w:ascii="UkrBangkok" w:hAnsi="UkrBangkok" w:cs="UkrBangkok"/>
          <w:b/>
          <w:b/>
          <w:bCs/>
          <w:i/>
          <w:i/>
          <w:iCs/>
          <w:sz w:val="40"/>
          <w:lang w:val="uk-UA"/>
        </w:rPr>
      </w:pPr>
      <w:r>
        <w:rPr>
          <w:rFonts w:cs="UkrBangkok" w:ascii="UkrBangkok" w:hAnsi="UkrBangkok"/>
          <w:b/>
          <w:bCs/>
          <w:i/>
          <w:iCs/>
          <w:sz w:val="40"/>
          <w:lang w:val="uk-UA"/>
        </w:rPr>
      </w:r>
    </w:p>
    <w:p>
      <w:pPr>
        <w:pStyle w:val="Normal"/>
        <w:spacing w:lineRule="auto" w:line="360"/>
        <w:jc w:val="center"/>
        <w:rPr>
          <w:rFonts w:ascii="UkrBangkok" w:hAnsi="UkrBangkok" w:cs="UkrBangkok"/>
          <w:b/>
          <w:b/>
          <w:bCs/>
          <w:i/>
          <w:i/>
          <w:iCs/>
          <w:sz w:val="30"/>
          <w:lang w:val="uk-UA"/>
        </w:rPr>
      </w:pPr>
      <w:r>
        <w:rPr>
          <w:rFonts w:cs="UkrBangkok" w:ascii="UkrBangkok" w:hAnsi="UkrBangkok"/>
          <w:b/>
          <w:bCs/>
          <w:i/>
          <w:iCs/>
          <w:sz w:val="30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 xml:space="preserve"> “</w:t>
      </w:r>
      <w:r>
        <w:rPr>
          <w:i/>
          <w:iCs/>
          <w:sz w:val="30"/>
          <w:lang w:val="uk-UA"/>
        </w:rPr>
        <w:t>Казки належать до найдавніших витворів людського духу і сягають у глибину таких далеких від нас часів, якої не досягає жодна людська історія”.</w:t>
      </w:r>
    </w:p>
    <w:p>
      <w:pPr>
        <w:pStyle w:val="Heading2"/>
        <w:ind w:firstLine="708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.Гнатюк</w:t>
      </w:r>
    </w:p>
    <w:p>
      <w:pPr>
        <w:pStyle w:val="Normal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Казка народжується, звичайно з життя. Всяке архаїчне сьогодні відмирає. Релігійне явище більш давнє, ніж його використання в сучасній казці”.</w:t>
      </w:r>
    </w:p>
    <w:p>
      <w:pPr>
        <w:pStyle w:val="Heading1"/>
        <w:ind w:firstLine="708"/>
        <w:jc w:val="right"/>
        <w:rPr>
          <w:i/>
          <w:i/>
          <w:iCs/>
          <w:sz w:val="30"/>
          <w:lang w:val="uk-UA"/>
        </w:rPr>
      </w:pPr>
      <w:r>
        <w:rPr>
          <w:i/>
          <w:iCs/>
          <w:sz w:val="30"/>
        </w:rPr>
        <w:t xml:space="preserve">В.Пропп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“</w:t>
      </w:r>
      <w:r>
        <w:rPr>
          <w:i/>
          <w:iCs/>
          <w:sz w:val="30"/>
          <w:lang w:val="uk-UA"/>
        </w:rPr>
        <w:t xml:space="preserve">Не тільки під станом грецьким епосом, а й під драмою, під  пізнішою епікою все лежала багата казкова верства. В сім запасі, з котрого черпали нові мотиви, які живуть у нас, а виступають також у повістях єгипетських вавилонських, пізніших індійських, перських, арабських”. </w:t>
      </w:r>
    </w:p>
    <w:p>
      <w:pPr>
        <w:pStyle w:val="Heading2"/>
        <w:ind w:firstLine="708"/>
        <w:rPr>
          <w:sz w:val="30"/>
        </w:rPr>
      </w:pPr>
      <w:r>
        <w:rPr>
          <w:sz w:val="30"/>
        </w:rPr>
        <w:t>Михайло Грушевський</w:t>
      </w:r>
      <w:r>
        <w:br w:type="page"/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480"/>
        <w:jc w:val="center"/>
        <w:rPr/>
      </w:pPr>
      <w:r>
        <w:rPr>
          <w:i/>
          <w:iCs/>
          <w:sz w:val="28"/>
          <w:lang w:val="uk-UA"/>
        </w:rPr>
        <w:t>Виконали студентки І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курсу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ец. «Українська мова і література»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ломийського інституту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Прикарпатського національного університету 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м. В. Стефаника, зокрема: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учовська Наталія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еник Марія</w:t>
      </w:r>
    </w:p>
    <w:p>
      <w:pPr>
        <w:pStyle w:val="Heading3"/>
        <w:spacing w:lineRule="auto" w:line="480"/>
        <w:rPr/>
      </w:pPr>
      <w:r>
        <w:rPr/>
        <w:t>Гросевич Мар’яна</w:t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Юрів Гали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Bangk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right"/>
      <w:outlineLvl w:val="1"/>
    </w:pPr>
    <w:rPr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8:00Z</dcterms:created>
  <dc:creator> </dc:creator>
  <dc:description>www.ukrreferat.com</dc:description>
  <dc:language>en-US</dc:language>
  <cp:lastModifiedBy>User</cp:lastModifiedBy>
  <cp:lastPrinted>2004-12-28T13:16:00Z</cp:lastPrinted>
  <dcterms:modified xsi:type="dcterms:W3CDTF">2005-07-27T08:44:00Z</dcterms:modified>
  <cp:revision>8</cp:revision>
  <dc:subject/>
  <dc:title> </dc:title>
</cp:coreProperties>
</file>