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 w:val="44"/>
          <w:lang w:val="uk-UA"/>
        </w:rPr>
      </w:pPr>
      <w:r>
        <w:rPr>
          <w:b/>
          <w:bCs/>
          <w:color w:val="000000"/>
          <w:sz w:val="44"/>
          <w:lang w:val="uk-UA"/>
        </w:rPr>
        <w:t>Реферат на тему:</w:t>
      </w:r>
    </w:p>
    <w:p>
      <w:pPr>
        <w:pStyle w:val="Web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36"/>
          <w:lang w:val="uk-UA"/>
        </w:rPr>
      </w:pPr>
      <w:r>
        <w:rPr>
          <w:rFonts w:cs="Arial" w:ascii="Arial" w:hAnsi="Arial"/>
          <w:b/>
          <w:bCs/>
          <w:color w:val="000000"/>
          <w:sz w:val="36"/>
          <w:lang w:val="uk-UA"/>
        </w:rPr>
        <w:t>“</w:t>
      </w:r>
      <w:r>
        <w:rPr>
          <w:rFonts w:cs="Arial" w:ascii="Arial" w:hAnsi="Arial"/>
          <w:b/>
          <w:bCs/>
          <w:color w:val="000000"/>
          <w:sz w:val="36"/>
          <w:lang w:val="uk-UA"/>
        </w:rPr>
        <w:t xml:space="preserve">Створення рослинності в українській міфології: </w:t>
      </w:r>
    </w:p>
    <w:p>
      <w:pPr>
        <w:pStyle w:val="Web"/>
        <w:spacing w:lineRule="auto" w:line="360" w:before="0" w:after="0"/>
        <w:jc w:val="center"/>
        <w:rPr>
          <w:b/>
          <w:b/>
          <w:bCs/>
          <w:color w:val="000000"/>
          <w:sz w:val="32"/>
          <w:lang w:val="uk-UA"/>
        </w:rPr>
      </w:pPr>
      <w:r>
        <w:rPr>
          <w:rFonts w:cs="Arial" w:ascii="Arial" w:hAnsi="Arial"/>
          <w:b/>
          <w:bCs/>
          <w:color w:val="000000"/>
          <w:sz w:val="36"/>
          <w:lang w:val="uk-UA"/>
        </w:rPr>
        <w:t>Сокіл-Род, Падуб, Білобог і Чорнобог, Земля, Дажбог і Жива, Перун-Стрибог-Сварог”</w:t>
      </w:r>
    </w:p>
    <w:p>
      <w:pPr>
        <w:pStyle w:val="Normal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Web"/>
        <w:spacing w:lineRule="auto" w:line="36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Web"/>
        <w:spacing w:lineRule="auto" w:line="360" w:before="0" w:after="0"/>
        <w:ind w:left="637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lineRule="auto" w:line="36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lineRule="auto" w:line="36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lineRule="auto" w:line="36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lineRule="auto" w:line="36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spacing w:lineRule="auto" w:line="360"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b"/>
        <w:tabs>
          <w:tab w:val="clear" w:pos="708"/>
          <w:tab w:val="left" w:pos="340" w:leader="none"/>
        </w:tabs>
        <w:spacing w:lineRule="auto" w:line="360" w:before="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b"/>
        <w:spacing w:lineRule="auto" w:line="360" w:before="0" w:after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Web"/>
        <w:spacing w:lineRule="auto" w:line="360" w:before="0" w:after="0"/>
        <w:ind w:firstLine="708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Українська міфологія досить багата на символіку, велика частина – це символіка дохристиянського пантеону багатобожжя слов'ян, праукраїнців. Велика частина символів пов’язана з рослинним світом.</w:t>
      </w:r>
    </w:p>
    <w:p>
      <w:pPr>
        <w:pStyle w:val="Web"/>
        <w:spacing w:lineRule="auto" w:line="360" w:before="0" w:after="0"/>
        <w:ind w:firstLine="708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 xml:space="preserve">Довгий час вважалося, що слов'яни-язичники мали примітивний пантеон богів, бідну міфологію. Проте вітчизняні та зарубіжні вчені /М.Максимович, М.Костомаров, О.Потебня, М.Грушевський, Б.Рибаков, О.Знойко та ін./ показали у своїх працях численність, вагомість язичницького політеїзму. На їх думку, праукраїнці особливо вшановували Дажбога, Перуна, Стрибога, Сімаргла, Мокош, Волоса /Велеса/, Берегиню, Ладу, Дану, Ярила, Сварога, Тура, Дива, Білобога, Рода та ін. </w:t>
      </w:r>
    </w:p>
    <w:p>
      <w:pPr>
        <w:pStyle w:val="Web"/>
        <w:spacing w:lineRule="auto" w:line="360" w:before="0" w:after="0"/>
        <w:ind w:firstLine="708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Одним із першобогів слов'янської міфології вважається Род. За міфами, він - зачинатель усього живого, Господар Світу, відає долями богів та людей. Род - це також бог природи, врожаю, "керує" дощем, блискавицею. Про могутність цього божества свідчить значна кількість споріднених генетично слів на позначення найважливіших понять: "родитель /батько/", "уродив урожай", "народитися", "родима сторона", "природа", "народ", "родовід" та ін. На думку Я.Боровського, Род усимволізовував міцність сім'ї, безперервність, незнищеність слов'янського етносу.</w:t>
      </w:r>
    </w:p>
    <w:p>
      <w:pPr>
        <w:pStyle w:val="Web"/>
        <w:spacing w:lineRule="auto" w:line="360" w:before="0" w:after="0"/>
        <w:ind w:firstLine="708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Не менш важливим у пантеоні язичників виступав Дажбог - бог Сонця, світла, добра. Дажбог - головний бог Рідної Національної Української Віри /РУНВіри/, яку заснував Лев Силенко. "Дажбог - це свята Правда, Справедливість, життєтворяще світло, Святий Дух, Воля" /Л.Силенко/. Вагоме місце у пантеоні древніх богів посідав Стрибог. Він усимволізовував небесну силу, яка приносила як добро, так і зло /див. Добро і Зло/. Вчені визначають його як "володаря лютуючої стихії, хаосу, магічних заклять, що можуть обернутися на зло людям".</w:t>
      </w:r>
    </w:p>
    <w:p>
      <w:pPr>
        <w:pStyle w:val="Web"/>
        <w:spacing w:lineRule="auto" w:line="360" w:before="0" w:after="0"/>
        <w:ind w:firstLine="708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 xml:space="preserve">Наші спостереження /аналіз спільнокореневих слів у восьми європейських мовах, зіставлення Стрибога з античними небожителями/ показали, що Стрибог - це не бог вітру /як помилково вважали раніше/. Стрибог усимволізовував божество війни, смерті з усіма її наслідками. Водночас він був охоронцем праслов'ян, богом грому, дощу, річок /Потапенко О.І., Потапенко Г.І., Потапенко Я.О. Стрибог у системі язичницьких богів праукраїнців /Проблеми, гіпотези, відкриття/. - Переяслав-Хмельницький, 1995/. </w:t>
      </w:r>
    </w:p>
    <w:p>
      <w:pPr>
        <w:pStyle w:val="Web"/>
        <w:spacing w:lineRule="auto" w:line="360" w:before="0" w:after="0"/>
        <w:ind w:firstLine="708"/>
        <w:jc w:val="both"/>
        <w:rPr>
          <w:b/>
          <w:b/>
          <w:bCs/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Перун символізував бога блискавки й грому, військової дружини. Він - нестримність, мужність, непереможність. Як бог-громовик приносив життєдайний дощ, сприяв врожайності.</w:t>
        <w:br/>
        <w:t>Цікавою й символічною постаттю є Ярило, який усимволізував весняне сонце, любов і пристрасть. Ярило - заступник трударів, хліборобів-сіячів. Відгомін про цього бога знаходимо у сучасних формах "яра" /весна/, "яриця" /зерно/, "яровина" /яровий хліб/, "ярка" /молода вівця/, "ярість" /лють, нестримність/ та ін.</w:t>
        <w:br/>
        <w:t>Велес /Волос/ - це бог "нижнього світу", заплавних пасовиськ, худоби. Часто з'являється у міфах як Змій-Дракон, суперник Перуна.</w:t>
        <w:br/>
        <w:t>Глибоку символіку для язичників мала Берегиня /Оберега, Велика Богиня/. Вона - захисниця людей від усякого зла, добра "хатня" богиня. Оберігала оселю, малих дітей, добробут сім'ї. Відгомін про неї знаходимо у словах "оберігати", "обереги" - магічні предмети, фігури, яким приписувалася таємнича сила. Схематичне зображення Берегині /символічна постать жінки з застережливо піднятими руками/ трансформувалася в малюнок тризуба /див. Тризуб/.</w:t>
        <w:br/>
        <w:t>Надзвичайно поетичним у пантеоні язичників був образ Лади - богині любові, краси, гармонії життя. На думку М.Костомарова, Лада символізувала собою природу, життєву основу, була матір'ю сонця в його втіленні, богинею кохання, весілля, благополуччя, "подательницею благ". Відгомін вірувань у Ладу знаходимо у словах "лад" /порядок/, "ладний" /гарний/, "ладнати" /жити в мирі, злагоді/, Ладо /пестлива назва чоловіка, дружини//Про Лад див.: Стельмахович М. Лад у житті українців//Народознавство, 1996. - №33/.</w:t>
        <w:br/>
        <w:t>Колоритною постаттю в міфах праукраїнців вважається Дана - богиня рік. На думку О.П.Знойка, від її імені походять назви Дніпро, Дунай, Дон, Двіна, бо "да" - це вода, а "на" - неня". Тобто, Дана означає "Вода-мати". Дана символізувала Непорочну Діву, вічну красу, була дружиною Сонця. Її символ - липа /Знойко О.П. Міфи Київської землі. - С. 65-66/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Сонце - символ Всевидящого божества; Вищої космічної сили; центру буття та інтуїтивного знання; осяяння; слави; величі; правосуддя; Матері Світу; Центру; Бога-отця; Христа.</w:t>
        <w:br/>
        <w:t>Разом з місяцем сонце символізує чоловічий та жіночий початки. У різних міфологіях їм притаманні різні ролі. Іноді сонце може асоціюватися з образом батька, а місяць - з образом матері.</w:t>
        <w:br/>
        <w:t>У багатьох народів сонце визнається як найдавніше божество, тобто як символ верховної влади. Ще в XVI-XV ст. до н.е. в Єгипті сонце вважалося єдиним царем Всесвіту, а земний цар шанувався як сонячне божество. Давні греки величали його Геліосом. У пізній античності бога Сонця ототожнювали з Аполлоном, звідси й його епітет Феб-світлий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В язичницьку епоху слов'яни обожнювали Сонце в образі Дажбога, Сварога, Хорса та ін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 xml:space="preserve">Слов'янський язичницький пантеон богів знав й інші символи сонця в образах Ярила /бог весняного сонця/, Купала /бог літнього сонця/ та ін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Багато з цих символів зустрічаються і в українців - "око Боже", "вогняна неспалима куля", "велике колесо або круг", "лик Божий або чоло Боже", "свіча, яку носять ангели" тощо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У свою чергу образ Сонця сприяв народженню на Україні багатьох подібних символів. Кроковеє колесо - весняні й купальські танці, що йшли по колу; мости - "символ проміння сонця або місяця", король - "одна із назв сонця"; воротар - "ворота відчиняються щоранку, випускають на небо сонце, а ввечері замикаються і ховають його"; Джурило /Журило, Чурило, Юрило, Ярило, Юрій/ - "божий ключник, володар Вирію, бо, що одмикає сиру землю"; жучок - хоровод, де "по зчеплених руках, як по мосту, йде дівчинка, що втілює жучка-сонце", /жучок, що ходить по колу, символізує сонце/. Зайчик /Білоданчик, Янчик, Женчик, Подолянчик, Корольок, Подоляночка, Ягілочка Красна Панна/ - у цьому циклі хороводів "рух Сонця зображався через дії людини"; Рожа - танок, "де сонце виступає в образі дівки Рожі"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Солярну символіку мали вінок і коса, обряд водіння Кози, орнаменти, вишивання килимів, різьблення по дереву, керамічний посуд, де символами сонця є коло, хрест, розетки, восьмикутна зірка, свастика тощо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Солярну символіку мали хліб, калачі, коровай /див. Коровай/ тощо. Всі ці образи широко використовуються в українському фольклорі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  <w:t>У християнській традиції символічне значення сонця дуже різноманітне. Захід та затемнення сонця означають гнів Божий, праведне покарання, біду, скорботу, страждання. Сонячне світло символізує щастя /Іс.XXX,26/, відкриття, виявлення, відплату та праведну кару. Сонце - символ слова Божого /Лк., XXI,23/. Носії слова Божого мають своїм символом сонце. Сонце є вічне Слово, Господь, Христос. Він - Сонце правди, істинне світло невечірнє, вічне /Ів.,III, 19; VIII,12;5; Об., XXI,23, XXII,5/.</w:t>
      </w:r>
    </w:p>
    <w:p>
      <w:pPr>
        <w:pStyle w:val="Normal"/>
        <w:spacing w:lineRule="auto" w:line="360"/>
        <w:jc w:val="both"/>
        <w:rPr>
          <w:color w:val="000000"/>
          <w:sz w:val="32"/>
          <w:lang w:val="uk-UA"/>
        </w:rPr>
      </w:pPr>
      <w:r>
        <w:rPr>
          <w:color w:val="000000"/>
          <w:sz w:val="32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Список використаної літератур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Потапенко О.І., Потапенко Г.І., Потапенко Я.О. Стрибог у системі язичницьких богів праукраїнц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Проблеми, гіпотези, відкриття. - Переяслав-Хмельницький, 1995/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lang w:val="uk-UA"/>
        </w:rPr>
      </w:pPr>
      <w:r>
        <w:rPr>
          <w:sz w:val="32"/>
          <w:lang w:val="uk-UA"/>
        </w:rPr>
        <w:t>Знойко О.П. Міфи Київської землі. - С. 65-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2:31:00Z</dcterms:created>
  <dc:creator/>
  <dc:description>www.ukrreferat.com</dc:description>
  <dc:language>en-US</dc:language>
  <cp:lastModifiedBy>сomp 66</cp:lastModifiedBy>
  <cp:lastPrinted>2003-10-06T09:14:00Z</cp:lastPrinted>
  <dcterms:modified xsi:type="dcterms:W3CDTF">2004-04-19T09:41:00Z</dcterms:modified>
  <cp:revision>9</cp:revision>
  <dc:subject/>
  <dc:title/>
</cp:coreProperties>
</file>