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>Реферат на тему:</w:t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 xml:space="preserve">Життя і творчість </w:t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>Панаса Мирного</w:t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>(1849 — 1920)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 </w:t>
      </w:r>
      <w:r>
        <w:br w:type="page"/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нас Мирний (Панас Якович Рудченко) народився 13 травня 1849 року в родині бухгалтера повітового казначейства в місті Миргороді на Полтавщині. Незначною була освіта Панаса Рудченка, бо після кількох років навчання в Миргородському парафіяльному, а потім у Гадяцькому повітовому училищі чотирнадцятилітній хлопець йде на власний хліб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Чиновницька служба Рудченка почалася в 1863 році в Гадяцькому повітовому суді. Наступного року він переходить у повітове казначейство помічником бухгалтера, а згодом, після короткочасного перебування в Прилуках, займає цю ж посаду в Миргородському казначействі. Так минули перші вісім років служби в невеликих містах Полтавщини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 цей час припадають його перші спроби на ниві літературної творчості та фольклористичної діяльності. Частина зібраних П. Рудченком фольклорних матеріалів була згодом опублікована його братом Іваном Біликом у збірниках «Народные южнорусские сказки» (1869, 1870) та «Чумацкие народные песни» (1874)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 1871 року Панас Рудченко живе і працює в Полтаві, займаючи різні посади в місцевій казенній палаті. Його зовсім не приваблювала чиновницька кар'єра (хоч сумлінне, ретельне виконання службових обов'язків і дозволило досягти високого чину дійсного статського радника). І. П. Рудченко починає пробувати свої сили в літературі. Прикладом для нього був старший брат Іван, що вже з початку 60-х років публікував свої фольклорні матеріали в «Полтавских губернских ведомостях», друкувався в «Основі», а пізніше видав окремі збірники казок і пісень, перекладав оповідання Тургенєва, виступав у львівському журналі «Правда» з критичними статтями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Літературна праця стає справжньою втіхою і відрадою П. Рудченка. Уриваючи час від відпочинку, просиджуючи вечори за письмовим столом, він з натхненням віддається улюбленим заняттям. Перші його твори (вірш «Україні» та оповідання «Лихий попутав»), підписані прибраним ім'ям Панас Мирний, з'явилися за кордоном, у львівському журналі «Правда» в 1872 році. Незважаючи на те, що в 70 — 80-х роках письменник продовжує інтенсивно працювати, його твори, в зв'язку з цензурними переслідуваннями українського слова в Російській імперії, друкуються переважно за кордоном і на Наддніпрянській Україні були майже невідомі широким колам читачів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Так, 1874 року в журналі «Правда» побачили світ нарис «Подоріжжя од Полтави до Гадячого» та оповідання «П'яниця», а в 1877 році в Женеві з'являється повість «Лихі люди». Ще 1875 року в співавторстві з братом Іваном Біликом було закінчено роботу над романом «Хіба ревуть воли, як ясла повні?» і подано до цензури, але в зв'язку з так званим Емським указом 1876 року в Росії цей твір не був опублікований і теж вперше з'являється в Женеві у 1880 році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Тільки в середині 80-х років твори Панаса Мирного починають друкуватися на Наддніпрянщині: на сторінках альманаху «Рада», виданого М. Старицьким у 1883 — 1884 pp., публікуються перші дві частини роману «Повія» та два оповідання з циклу «Як ведеться, так і живеться». 1886 року в Києві виходять збірник творів письменника «Збираниця з рідного поля» та комедія «Перемудрив». Одночасно Мирний продовжує виступати і в західноукраїнських збірниках та журналах, де друкуються такі його твори, як «Лови», «Казка про Правду та Кривду», «Лимерівна», переспів «Дума про військо Ігореве»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Літературні інтереси Панаса Мирного тісно поєднувалися з його громадською діяльністю. Ще за молодих років він був зв'язаний з революційним визвольним рухом, з 1875 року брав участь у нелегальній роботі революційного гуртка «Унія», який був утворений у Полтаві; під час обшуку в нього були знайдені заборонені політичні видання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ідтримував Мирний тісні зв'язки з багатьма діячами української культури — Лисенком, Старицьким, Карпенком-Карим, Кропивницьким, Коцюбинським, Лесею Українкою, Заньковецькою, Білиловським, Жарком. Як член комісії міської думи він бере активну участь у спорудженні пам'ятника І. Котляревському в Полтаві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Особливо посилюється громадська діяльність Панаса Мирного напередодні і в період першої російської революції. Він виступає з відозвами, в яких закликає до єднання всіх прогресивних сил у боротьбі за свободу й рівноправність жінок, співробітничає в журналі «Рідний край», що 1905 року почав видаватися в Полтаві, у ряді своїх творів («До сучасної музи», «Сон», «До братів-засланців») відгукується на революційні події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Коли 1914 року було заборонено вшанування пам'яті Шевченка, письменник у відозві, написаній з цього приводу, висловлює глибокий протест і обурення ганебними діями царизму. Не дивно, що в 1915р. поліція розшукує «політично підозрілу особу» Панаса Мирного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 зв'язку з тим, що письменник, не бажаючи ускладнювати свої службові стосунки, весь час конспірувався, його особа для широких кіл читачів та, як бачимо, і для офіційних властей була таємницею. Та справа ще й в тому, що Панас Мирний, як людина виключної скромності, вважав, що треба дбати не за популярність своєї особи, а за працю на користь народові. Вже незадовго до смерті в листі до знайомого І. Зубковського він просить не розкривати його псевдоніма: «Хотя многие мои знакомые знают, кто такой Панас Мирный, но я за жизни своей не хотел бы рекламировать своей фамилии, серьезно считая себя недостойным тех прославлений, какие создались вокруг имени Мирного»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ісля встановлення Радянської влади на Україні Мирний, незважаючи на свій похилий вік, іде працювати в Полтавський губфінвідділ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омер Панас Мирний 28 січня 1920 року. Поховано його в Полтаві. Згідно з постановою уряду Української РСР в будинку, де жив письменник з 1903 року, утворено літературно-меморіальний музей. У 1951 році в Полтаві урочисто відкрито пам'ятник письменникові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3T10:54:00Z</dcterms:created>
  <dc:creator>User</dc:creator>
  <dc:description>www.ukrreferat.com</dc:description>
  <dc:language>en-US</dc:language>
  <cp:lastModifiedBy>User</cp:lastModifiedBy>
  <dcterms:modified xsi:type="dcterms:W3CDTF">2002-07-13T10:54:00Z</dcterms:modified>
  <cp:revision>2</cp:revision>
  <dc:subject/>
  <dc:title>ІМІМБ ВИГНИЙ II</dc:title>
</cp:coreProperties>
</file>