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Історія написання роман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lang w:val="uk-UA"/>
        </w:rPr>
        <w:t>Реформа 1861 р. та її наслідки привернули особливу увагу Панаса Мирного. Гнітюча атмосфера кріпосницької дійсності спонукала пись</w:t>
        <w:softHyphen/>
        <w:t>менника до викриття її антигуманної суті, виняткової жорстокості.</w:t>
      </w:r>
    </w:p>
    <w:p>
      <w:pPr>
        <w:pStyle w:val="TextBodyIndent"/>
        <w:rPr>
          <w:szCs w:val="24"/>
        </w:rPr>
      </w:pPr>
      <w:r>
        <w:rPr/>
        <w:t>Найважливішим для себе Панас Мирний вважав змалювання в ху</w:t>
        <w:softHyphen/>
        <w:t>дожній літературі пореформеної доби — «голодної волі» для селянства. У художній творчості письменника проблеми, пов'язані з життям україн</w:t>
        <w:softHyphen/>
        <w:t>ського селянства в пореформений період, стали центральними, їх літера</w:t>
        <w:softHyphen/>
        <w:t>турна реалізація привела до появи цілого циклу творів, який становить кращу частину прозової спадщини письменн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lang w:val="uk-UA"/>
        </w:rPr>
        <w:t>На весну 1872 року припадає задум Панаса Мирного написати ве</w:t>
        <w:softHyphen/>
        <w:t>ликий твір про життя українського селянства до і після скасування кріпацтва. Прискоренню написання твору сприяли і певні обстави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lang w:val="uk-UA"/>
        </w:rPr>
        <w:t>Минуло кілька місяців від того, як Панас Якович, двадцятидвох річний юнак, перебрався в Полтаву — зовні тихе, «благословенне» губернське місто. Та внутрішньо воно жило, як і вся країна, напру</w:t>
        <w:softHyphen/>
        <w:t>женим очікуванням революційних бур і змін. Відгомін свіжих подій у Парижі — поява та загибель Паризької комуни — непокоїв пере</w:t>
        <w:softHyphen/>
        <w:t>дову молодь, привертав її посилену увагу до соціальних проблем, ви</w:t>
        <w:softHyphen/>
        <w:t>кликав рішуче заперечення непривабливої напівкріпосницької дійсн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lang w:val="uk-UA"/>
        </w:rPr>
        <w:t>Працюючи в казенній палаті, письменник не мав достатньої можли</w:t>
        <w:softHyphen/>
        <w:t>вості знайомитись із життям, побутом, думами селянства. А службові поїздки, хоч і обтяжливі, давали багатющий матеріал для творчо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lang w:val="uk-UA"/>
        </w:rPr>
        <w:t>Весною 1872 року Панас Мирний перебував у службовому відряд</w:t>
        <w:softHyphen/>
        <w:t>женні. Під час поїздки з Полтави до Гадяча хлопчик-візник роз</w:t>
        <w:softHyphen/>
        <w:t>повів Мирному жахливу історію селянина Василя Гнидки, який вирізав сім'ю заможного козака, та що був засуджений до каторж</w:t>
        <w:softHyphen/>
        <w:t>них робіт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lang w:val="uk-UA"/>
        </w:rPr>
        <w:t>Особа Гнидки особливо зацікавила митця як «дуже цікавий суб'єкт» як задля етнографа, так І психолога. «Далі я вже не пам'ятаю.— писав він у «Подоріжжі од Полтави до Гадячого»,— що ми балакали з маш-таліром; знаю тільки, що цілу дорогу балакали, але все те Гнидка со</w:t>
        <w:softHyphen/>
        <w:t>бою затер, зарівняв у моїй пам'яті; тільки сам зостався, як здоровен</w:t>
        <w:softHyphen/>
        <w:t>ний іржавий цвях, забитий у білу гладеньку стіну мого спомину; ломив він мою голову і поривав думку розгадати його чудовну появу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lang w:val="uk-UA"/>
        </w:rPr>
        <w:t>Панас Мирний, задумуючись над вчинками цієї людини, робить висновок: «На мій погляд, Гнидка — безталанна дитина свого віку, скалічений виводок свого побуту,— пригніченого усяким панством...— де все стало і стоїть нерухомо на однім місці, стояло, поки зачало гнити у самому корні. Де одно загнива, там починається інше заража</w:t>
        <w:softHyphen/>
        <w:t>тись, і при вонючій духоті, яку розносить усе гниле, тяжке стає життя народженому, гірке воловодіння з цвіллю. І от починає воно боротьбу за своє місце за життя; почина розшукувати шляху. Де ж ти знайдеш його без освіти, де ти знайдеш його у тому широкоглядному мороці, який сповива усе й усіх? А тут устає таке питання: не я задавлю — мене задавлять!.. І кидається чоловік, як звірина, на все, купається в крові людській і знаходить в тім свою утіху, пораду для свого серця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lang w:val="uk-UA"/>
        </w:rPr>
        <w:t>Почутий письменником випадок з життя ліг в основу повісті «Чіпка», над якою він працював протягом літа й осені 1872 року. Описаний цей випадок і в його нарисі «Подоріжжя од Полтави до Гадячого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lang w:val="uk-UA"/>
        </w:rPr>
        <w:t>Повість «Чіпка» — перша редакція майбутнього великого со</w:t>
        <w:softHyphen/>
        <w:t>ціально-економічного роману «Хіба ревуть воли, як ясла повні?», де автор зосередив головну увагу на постаті центрального героя тво</w:t>
        <w:softHyphen/>
        <w:t>ру — Чіпки Варениченка. В повісті ще не були чітко окреслені сю</w:t>
        <w:softHyphen/>
        <w:t>жетні ходи — історичні екскурси, розповіді про земство, царський суд, досить побіжно змальовувалося життя селян: Максима Ґудзя, Явдохи, Грицька, Христі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lang w:val="uk-UA"/>
        </w:rPr>
        <w:t>Панас Мирний, здійснюючи намір показати, як соціальні умови руйнують особистість, творять із чесних людей «пропащу силу», опи</w:t>
        <w:softHyphen/>
        <w:t>сував історію життя свого героя шляхом художнього узагальнення. Митець так добирав життєвий матеріал і на цій основі так його переосмислював, що створені ним картини стали достовірним ху</w:t>
        <w:softHyphen/>
        <w:t>дожнім відтворенням епохи панування феодалізму, жорстокого гноб</w:t>
        <w:softHyphen/>
        <w:t>лення народу і зародження стихійного протесту знедолени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lang w:val="uk-UA"/>
        </w:rPr>
        <w:t>Закінчивши повість, Панас Мирний надіслав її для рецензування братові Івану Білику — відомому українському критику, який при</w:t>
        <w:softHyphen/>
        <w:t>хильно, доброзичливо, але й вимогливо поставився до оцінки твору, висловив ряд слушних зауважен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lang w:val="uk-UA"/>
        </w:rPr>
        <w:t>Одержавши рецензію на початку 1N 1.4 року, Панас Якович пере</w:t>
        <w:softHyphen/>
        <w:t>глянув текст повісті, виправив деякі суперечності в образі головно</w:t>
        <w:softHyphen/>
        <w:t>го героя, дещо деталізував, накидав штрихами нову сюжетну лінію про Грицька тощо. І відклав на певний час: за своїм творчим прин</w:t>
        <w:softHyphen/>
        <w:t>ципом: «Нехай вилежиться та достигне, як та овоч на дереві». Коли ж навесні того ж року він знову повернувся до твору, то почав писа</w:t>
        <w:softHyphen/>
        <w:t>ти заново — розгортати повість у багатоплановий соціальне—психо</w:t>
        <w:softHyphen/>
        <w:t>логічний роман, який назвав «Хіба ревуть воли, як ясла повні?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lang w:val="uk-UA"/>
        </w:rPr>
        <w:t>Твір зазнав ще двох редакцій, що велися головним чином по лінії поглиблення окремих образів та ситуацій, ще двічі пересилався за маршрутом Полтава — Житомир (саме там жив тоді І. Білик), а потім був начисто переписаний, читався серед київської творчої інтелігенції і, нарешті, в листопаді 1875 року був поданий до цензу</w:t>
        <w:softHyphen/>
        <w:t>ри, яку порівняно швидко і щасливо пройш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lang w:val="uk-UA"/>
        </w:rPr>
        <w:t>Панас Мирний вирішив видавати роман під прізвищами обох ав</w:t>
        <w:softHyphen/>
        <w:t>торів, адже Іван Білик в процесі роботи над книгою виступав не лише як критик і порадник, а й як співавтор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lang w:val="uk-UA"/>
        </w:rPr>
        <w:t>Але далі над романом повис якийсь фатум. Почалося з того, що київські друкарні твір чомусь не взяли. Можливо, вони були пере</w:t>
        <w:softHyphen/>
        <w:t>вантажені. Коли нарешті домовилися про друк у Петербурзі — цим питанням займався композитор М. В. Лисенко, — то виявилося, що цензор у поспіху не поставив свій підпис на кожному аркуші рукопи</w:t>
        <w:softHyphen/>
        <w:t>су. Роман повертається в Київ, розшукують звільненого з роботи цен</w:t>
        <w:softHyphen/>
        <w:t>зора. Той підписує рукопис, і роман знову іде до Петербурга. Друк його почався тільки наприкінці травня 1876 року. І тут по цензурних відомствах пройшов горезвісний циркуляр від 5 червня 1876 року про заборону українських видань, який і припинив друк роман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lang w:val="uk-UA"/>
        </w:rPr>
        <w:t>Прогресивні діячі України не могли дати загинути найвидатнішому творові часу. Вперше він був надрукований М. П. Драгомановим у Женеві в 1880 році, але ж відразу потрапив до списку заборо</w:t>
        <w:softHyphen/>
        <w:t>нених видань і проникав до читачів у Росію таємно, як підпільна література. Поодинокі примірники перебували в нелегальних бібліо</w:t>
        <w:softHyphen/>
        <w:t>теках гуртків самоосвіти в університетах, гімназіях та інших на</w:t>
        <w:softHyphen/>
        <w:t>вчальних закладах на західних і східних землях Украї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szCs w:val="21"/>
          <w:lang w:val="uk-UA"/>
        </w:rPr>
        <w:t>Вперше легальне роман був опублікований в 1903 році у журналі «Киевская старина» під назвою «Пропаща сила»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  <w:lang w:val="uk-UA"/>
        </w:rPr>
      </w:pPr>
      <w:r>
        <w:rPr>
          <w:color w:val="000000"/>
          <w:sz w:val="28"/>
          <w:lang w:val="uk-UA"/>
        </w:rPr>
        <w:t xml:space="preserve">Реформа </w:t>
      </w:r>
      <w:r>
        <w:rPr>
          <w:color w:val="000000"/>
          <w:sz w:val="28"/>
          <w:lang w:val="en-US"/>
        </w:rPr>
        <w:t>XIX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lang w:val="uk-UA"/>
        </w:rPr>
        <w:t>століття скасувала кріпацтво. Законодавчими акта</w:t>
        <w:softHyphen/>
        <w:t>ми від 19 лютого 1861 року (оголошувалися в губернських містах України з 9 до 19 березня, а по селах — пізніше) закріпаченим селянам надавалися права «цільних сільських обивателів як особисті, так і майнові», тобто права купівлі—продажу нерухомого май</w:t>
        <w:softHyphen/>
        <w:t>на, ведення торгівлі, займатися ремеслом і продавати свої вироби, підряджатися на різні роботи, а також брати шлюб і вирішувати всі родинні справи без дозволу поміщи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lang w:val="uk-UA"/>
        </w:rPr>
        <w:t xml:space="preserve">Але ці права надавалися тільки після переходу на викуп, після введення уставних грамот, які складали самі землевласники-поміщики, а затверджували і вводили в дію </w:t>
      </w:r>
      <w:r>
        <w:rPr>
          <w:bCs/>
          <w:color w:val="000000"/>
          <w:sz w:val="28"/>
          <w:lang w:val="uk-UA"/>
        </w:rPr>
        <w:t xml:space="preserve">мирові </w:t>
      </w:r>
      <w:r>
        <w:rPr>
          <w:color w:val="000000"/>
          <w:sz w:val="28"/>
          <w:lang w:val="uk-UA"/>
        </w:rPr>
        <w:t>посередники, що при</w:t>
        <w:softHyphen/>
        <w:t>значалися теж з поміщикі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lang w:val="uk-UA"/>
        </w:rPr>
        <w:t>Для складання уставних грамот надавався дворічний термін (він часто був і більшим), під час якого селяни лишалися тими ж кріпа</w:t>
        <w:softHyphen/>
        <w:t>ками, тільки офіційно називалися тимчасово зобов'язани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lang w:val="uk-UA"/>
        </w:rPr>
        <w:t>Після введення уставних грамот поміщицькі лани лишалися у панській власності, а та земля, якою користувалися кріпаки, прода</w:t>
        <w:softHyphen/>
        <w:t>валася їм насильно. Поміщик мав повне право поміняти землю кріпа</w:t>
        <w:softHyphen/>
        <w:t>кам — кращу на гіршу, що часто й робилося. Пани загарбували такі життєво необхідні для селян угіддя, як луки, випаси, ліси, водопої, щоб поставити юридичне вільних селян в економічну за</w:t>
        <w:softHyphen/>
        <w:t>лежність. Норми викупних наділів залежали від місцевості: на Ліво</w:t>
        <w:softHyphen/>
        <w:t>бережній Україні вони становили в середньому від 3 до 4,5 десятин на ревізьку (чоловічу) душ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lang w:val="uk-UA"/>
        </w:rPr>
        <w:t>Право на викуп землі мали тільки ті родини кріпаків, що користува</w:t>
        <w:softHyphen/>
        <w:t>лися нею раніше. Дворові кріпаки, що прислуговували панам, догляда</w:t>
        <w:softHyphen/>
        <w:t>ли їхню худобу, маєток, такого права не мали і виходили з кріпацької залежності зовсім безземельними, в кращому разі з садибною ділянкою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lang w:val="uk-UA"/>
        </w:rPr>
        <w:t>Викупна ціна польових наділів визначалася не вартістю землі, а розмірами оброку, ціною повинностей, так, щоб поміщики з про</w:t>
        <w:softHyphen/>
        <w:t>центів капіталізованої (загальної) суми викупу одержували той са</w:t>
        <w:softHyphen/>
        <w:t>мий прибуток, що й від кріпосницької експлуатації селян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lang w:val="uk-UA"/>
        </w:rPr>
        <w:t>При викупі 20% викупної суми селяни виплачували безпосеред</w:t>
        <w:softHyphen/>
        <w:t>ньо поміщику (здебільшого на виплат з високим процентом), а 80% йшло йому через державну позику, яка мала стягуватися з селян протягом 49 років великими процента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lang w:val="uk-UA"/>
        </w:rPr>
        <w:t>Звичайно, така царська «милість» обурювала селян, спричиняла їх часті заворушенн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lang w:val="uk-UA"/>
        </w:rPr>
        <w:t>Налякане революційною ситуацією, наростаючим революційне) демократичним рухом самодержавство у 1864 році пішло ще на одну поступку — видало положення про земські уста поки — орга</w:t>
        <w:softHyphen/>
        <w:t>ни самоврядування. З самого початку ці органи буяй відокремлені від державного управління і не мали ніякого органічного зв'язку .і державним апаратом, були явною підробкою під народоправств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4"/>
        </w:rPr>
      </w:pPr>
      <w:r>
        <w:rPr>
          <w:color w:val="000000"/>
          <w:sz w:val="28"/>
          <w:lang w:val="uk-UA"/>
        </w:rPr>
        <w:t>За свою півстолітню історію земства зробили дещо у справі підне</w:t>
        <w:softHyphen/>
        <w:t>сення культури й побуту населення. Будувалися шляхи, школи, лікарні, до того ж земства і утримували їх, звичайно, за рахунок податного, трудового населення, додаткових здирств із нього. Чле</w:t>
        <w:softHyphen/>
        <w:t>ни земських управ часто вдавалися до спекулятивних операцій та обкрадання громадськості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 w:val="28"/>
          <w:lang w:val="uk-UA"/>
        </w:rPr>
        <w:t>Спочатку земства вважалися всестановими органами, далі кількість недворянства у них відповідними законами зменшувалася, аж поки після реформи 1890 року земство не стало всуціль дворянським. Вибори до земських управ були багатоступеневими. Від селян сільська громада оби</w:t>
        <w:softHyphen/>
        <w:t>рала виборщиків, виборщики — повітових гласних, гласні — повітову управу і губернських гласних, а ті — губернську управу; інші стани — поміщики, міщани — обирали гласних окремо, на своїх збора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hd w:fill="FFFFFF" w:val="clear"/>
      <w:spacing w:lineRule="auto" w:line="360"/>
      <w:ind w:firstLine="720"/>
      <w:jc w:val="center"/>
    </w:pPr>
    <w:rPr>
      <w:b/>
      <w:iCs/>
      <w:color w:val="000000"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hd w:fill="FFFFFF" w:val="clear"/>
      <w:spacing w:lineRule="auto" w:line="360"/>
      <w:ind w:firstLine="720"/>
      <w:jc w:val="both"/>
    </w:pPr>
    <w:rPr>
      <w:color w:val="000000"/>
      <w:sz w:val="28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16T13:23:00Z</dcterms:created>
  <dc:creator/>
  <dc:description>www.ukrreferat.com</dc:description>
  <dc:language>en-US</dc:language>
  <cp:lastModifiedBy>Verstka</cp:lastModifiedBy>
  <dcterms:modified xsi:type="dcterms:W3CDTF">2003-05-16T13:26:00Z</dcterms:modified>
  <cp:revision>3</cp:revision>
  <dc:subject/>
  <dc:title/>
</cp:coreProperties>
</file>