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uk-UA"/>
        </w:rPr>
      </w:pPr>
      <w:r>
        <w:rPr>
          <w:rFonts w:cs="Arial" w:ascii="Arial" w:hAnsi="Arial"/>
          <w:sz w:val="24"/>
          <w:szCs w:val="24"/>
          <w:lang w:val="uk-UA"/>
        </w:rPr>
        <w:drawing>
          <wp:inline distT="0" distB="0" distL="0" distR="0">
            <wp:extent cx="1097280"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097280" cy="1304290"/>
                    </a:xfrm>
                    <a:prstGeom prst="rect">
                      <a:avLst/>
                    </a:prstGeom>
                  </pic:spPr>
                </pic:pic>
              </a:graphicData>
            </a:graphic>
          </wp:inline>
        </w:drawing>
      </w:r>
    </w:p>
    <w:p>
      <w:pPr>
        <w:pStyle w:val="Normal"/>
        <w:shd w:fill="FFFFFF" w:val="clear"/>
        <w:jc w:val="center"/>
        <w:rPr>
          <w:rFonts w:ascii="Arial" w:hAnsi="Arial" w:cs="Arial"/>
          <w:color w:val="000000"/>
          <w:sz w:val="24"/>
          <w:szCs w:val="24"/>
          <w:lang w:val="en-US"/>
        </w:rPr>
      </w:pPr>
      <w:r>
        <w:rPr>
          <w:rFonts w:cs="Arial" w:ascii="Arial" w:hAnsi="Arial"/>
          <w:b/>
          <w:color w:val="000000"/>
          <w:sz w:val="24"/>
          <w:szCs w:val="24"/>
          <w:lang w:val="uk-UA"/>
        </w:rPr>
        <w:t xml:space="preserve">ПАНАС МИРНИЙ </w:t>
      </w:r>
    </w:p>
    <w:p>
      <w:pPr>
        <w:pStyle w:val="Normal"/>
        <w:shd w:fill="FFFFFF" w:val="clear"/>
        <w:jc w:val="center"/>
        <w:rPr>
          <w:rFonts w:ascii="Arial" w:hAnsi="Arial" w:cs="Arial"/>
          <w:sz w:val="24"/>
          <w:szCs w:val="24"/>
          <w:lang w:val="uk-UA"/>
        </w:rPr>
      </w:pPr>
      <w:r>
        <w:rPr>
          <w:rFonts w:cs="Arial" w:ascii="Arial" w:hAnsi="Arial"/>
          <w:color w:val="000000"/>
          <w:sz w:val="24"/>
          <w:szCs w:val="24"/>
          <w:lang w:val="uk-UA"/>
        </w:rPr>
        <w:t>(1849—1923)</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правжнє ім'я — Панас Якович Рудченк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анас Мирний народився 13 травня 1849р. в родині бухгал</w:t>
        <w:softHyphen/>
        <w:t>тера повітового скарбництва в Миргороді на Полтавщині. У сім'ї дотримувалися патріархальних звичаїв, вели натуральне госпо</w:t>
        <w:softHyphen/>
        <w:t>дарство, багато працювали, не гордували селянами, домашньою челяддю, не відгороджували від них своїх дітей.</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авчався майбутній письменнику початкових школах Мирго</w:t>
        <w:softHyphen/>
        <w:t>рода та Гадяча, за старанність ї відмінні успіхи щороку нагоро</w:t>
        <w:softHyphen/>
        <w:t>джувався «похвальними листам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1862 р. Панас закінчив Гадяцьке повітове училище. З 1863 р. почав служити в канцеляріях Гадяча, Прилук, Миргорода. У віль</w:t>
        <w:softHyphen/>
        <w:t>ний від служби час захоплювався літературою, усною народною творчістю. У 1869,1879 pp. його брат Іван Білик друкує частину зібраних Панасом фольклорних творів у збірниках «Народні південноруські казки». У 1871р. Панас переселився до Полтави, працював у губернській скарбниці; писав вірші, прозові твори, наступного року надрукував свій перший вірш «Україна» в жур</w:t>
        <w:softHyphen/>
        <w:t>налі «Правда» за підписом Панас Мирний; у цьому ж журналі опубліковано його перший прозовий твір-оповідання «Лихий по</w:t>
        <w:softHyphen/>
        <w:t>путав». Письменник починає роботу над романом «Хіба ревуть воли, як ясла повн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ягом 1870—1880 pp. Панас Мирний створив цикл «образків з життя» під загальною назвою «Як ведеться, так і жи</w:t>
        <w:softHyphen/>
        <w:t>веться». У 1874—1885 pp. надрукував оповідання, повісті, рома</w:t>
        <w:softHyphen/>
        <w:t>ни: «П'яниця», «Лихі люди», «Повія», «Лови», «Морозенко», драма «Лимерівн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обота над романом «Хіба ревуть воли, як ясла повні?» була закінчена ї надіслана до друку в 1875 р. У Петербурзі розпочали друкувати твір, та робота припинилась, бо вийшов указ, за яким заборонялось видання книг українською мов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женевському журналі «Громада» у 1877 р.опублікована по</w:t>
        <w:softHyphen/>
        <w:t>вість «Лихі люд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оман «Хіба ревуть воли, як ясла повні?» надрукований в Женеві в 1880 р. Виданню твору сприяв М. Драгоманов — ві</w:t>
        <w:softHyphen/>
        <w:t>домий український критик, громадський і культурний діяч.</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97 р. Панас Мирний написав повість «Лихо давнє й сьо</w:t>
        <w:softHyphen/>
        <w:t>гочасне» (де лихо давнє — це кріпацтво, а сьогочасне — це по-реформене безземелля і голод). У 1903 р. — роман «Хіба ревуть воли, як ясла повні?» був надрукований в Росії під назвою «Про</w:t>
        <w:softHyphen/>
        <w:t>паща сила» на сторінках журналу «Киевская старина», через два роки твір вийшов окремим виданням, письменник став одним з організаторів і керівників журналу «Рідний край». У 1909р. Панас Мирний написав останній оригінальний твір-нарис «Робо</w:t>
        <w:softHyphen/>
        <w:t>та», де, оглядаючи своє минуле, підкреслював: «Ні, не слава... поривала мене в мої молоді літа до роботи. Моє невеличке серце ще змалечку пестила любов до тебе, мій обездолений краю, І вона оповила мою душу чарівними снами й підбурювала думки до ро</w:t>
        <w:softHyphen/>
        <w:t>бот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ісля загибелі в Першій світовій війні старшого сина Віктора і мобілізації до діючої армії середнього сина Михайла письменник перебував у пригніченому стан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18 р. за його участі в Полтаві було організоване видавни</w:t>
        <w:softHyphen/>
        <w:t>че товариство «Зірка», яке друкувало книжки для школярі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анас Мирний помер 20 січня 1920р., похований у Полтав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39 р. у Полтаві відрито музей письменник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ворчу діяльність Панас Мирний починав як поет. Все своє життя він повертався до поезії, наголошуючи, що вона допомагає йому осмислювати навколишню дійсність, щоб потім писати про</w:t>
        <w:softHyphen/>
        <w:t>зу. Та все ж таки в українську літературу Панас Мирний увійшов неперевєршеним майстром прози. Помітним явищем у літератур</w:t>
        <w:softHyphen/>
        <w:t>ному процесі стала повість «Лихі люди», яка в 1877 році була надрукована за кордоном і ввозилась в Україну нелегально. В ній уперше було показане розмежування в середовищі інтелігенції. Письменник сміливо наголошував, що «лихі люди» — не рево</w:t>
        <w:softHyphen/>
        <w:t>люціонери, а ті, хто намагається врятувати занепадаючу систему. Та справжню письменницьку славу принесли Панасу Мирному два великі романи: «Хіба ревуть воли, як ясла повні?» і «Повія». Хоча слави письменник ніколи не шукав. Характерний такий ви</w:t>
        <w:softHyphen/>
        <w:t>падок. У квітні 1892 р. відбулася прем'єра драми Панаса Мирно</w:t>
        <w:softHyphen/>
        <w:t>го «Лимерівна». У головній ролі — Марія Заньковецька. Ви</w:t>
        <w:softHyphen/>
        <w:t>става закінчилася під бурхливі оплески, багато разів підіймали завісу. Зачарований грою геніальної актриси, зворушений до сліз, Панас Якович у шалених оваціях забув свій кодекс: не розкрива</w:t>
        <w:softHyphen/>
        <w:t>ти, берегти таємницю псевдоніма — і під вигуки публіки «Автора! Автора!» піднявся на сцену. Перед здивованими очима пере</w:t>
        <w:softHyphen/>
        <w:t>важної більшості глядачів стояв знайомий багатьом трохи зніяковілий і розчулений колезький радник П.Я. Рудченко. Або такий випадок: у 1915р., на 66-му році життя, П.Я. Рудченко одержав багато привітань. Його вшановували як талановитого й сумлінного, високого за рангом чиновника. А в цей же час пол</w:t>
        <w:softHyphen/>
        <w:t>тавська жандармерія розіслала циркуляр про розшук неблагона-дійних осіб, серед яких значився і Панас Мирний.</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відною темою в творчості майстра було викриття лиха давнього (кріпацтва) і сьогочасного (напівкапіталістичної і напів-кріпацької дійсності). Це питання порушене і в романі «Хіба ре</w:t>
        <w:softHyphen/>
        <w:t>вуть воли, як ясла повн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Цікавою була історія написання твору. Минуло кілька місяців потому, як П. Рудченко переїхав до Полтави, багато часу відбирала робота, тому на необхідне для митця знайомство з навколишньою дійсністю часу майже не було. Тому Мирний дуже любив службо</w:t>
        <w:softHyphen/>
        <w:t>ві відрядження, які надавали таку можливість. Навесні 1872р. Панас Мирний перебував у службовому відрядженні. Під час по</w:t>
        <w:softHyphen/>
        <w:t>їздки з Полтави до Гадяча хлопчик-візник розповів йому жахливу історію селянина Василя Гнидки, який вирізав сім'ю заможного козака, за що був засуджений до каторжних робіт. Особа Гнидки так зацікавила митця, що він весь час у своїх думках повертався до почутого. Під враженням цієї розповіді він пише нарис «Подо</w:t>
        <w:softHyphen/>
        <w:t>рож з Полтави до Гадяча». Письменник доходить висновку: «На мій погляд, Гнидка — безталанна дитина свого віку, скалічений виводок свого побуту,— пригніченого усяким панством... — де все стало і стоїть нерухомо на однім місці, стояло, поки зачало гнити у самому корні. Де одно загнива, там починається інше за</w:t>
        <w:softHyphen/>
        <w:t>ражатись, і при вонючій духоті, яку розносить усе гниле, тяжке стає життя народженому, гірке воловодіння з цвіллю. І от починає воно боротьбу за своє місце за життя; почина розшукувати шляху. Де ж ти знайдеш його без освіти, де ти знайдеш його у тому широкоглядному мороці, який сповива усе й усіх? А тут устає таке питання: не я задавлю — мене задавлять!.. І кидається чоловік, як звірина, на все, купається в крові людській і знаходить в тім свою утіху, пораду для свого серця». Влітку 1872 р. Мирний пише пер</w:t>
        <w:softHyphen/>
        <w:t>шу редакцію повісті «Чіпка», деякі зауваження до якої зробив його брат, відомий літературний критик і публіцист Іван Білик. У першій редакції автор повністю зосередився на постаті головно</w:t>
        <w:softHyphen/>
        <w:t>го героя, здійснюючи намір показати, як соціальні умови руйну</w:t>
        <w:softHyphen/>
        <w:t>ють особистість, творять із чесних людей «пропащу силу». Одер</w:t>
        <w:softHyphen/>
        <w:t>жавши рецензію на початку 1873 року, Панас Якович переглянув текст повісті, виправив деякі суперечності в образі головного ге</w:t>
        <w:softHyphen/>
        <w:t>роя, дещо деталізував, накидав штрихами нову сюжетну лінію про Грицька тощо. І відклав роботу на певний час за своїм творчим принципом: «Нехай вилежиться та достигне, як та овоч на дере</w:t>
        <w:softHyphen/>
        <w:t>ві». Коли ж він знову повернувся до твору, то почав писати зано</w:t>
        <w:softHyphen/>
        <w:t>во — розгортати повість у багатоплановий соціально-психологіч</w:t>
        <w:softHyphen/>
        <w:t>ний роман. Над четвертою і п'ятою редакціями Панас Мирний, працював разом з І. Біликом (четверта редакція, написана 1874р., мала назву «Пропаща сила», складалась із чотирьох частин). У 1875р. роман було закінчено під назвою «Хіба ревуть воли, як ясла повні?». Але далі над твором навис якийсь фатум. Почалося з того, що київські друкарні його чомусь не взяли. Можливо, вони були перевантажені. Коли нарешті домовилися про друк у Петер</w:t>
        <w:softHyphen/>
        <w:t>бурзі — цим питанням займався композитор М. В. Лисенко,— виявилося, що цензор у поспіху не поставив свій підпис на кожно</w:t>
        <w:softHyphen/>
        <w:t>му аркуші рукопису. Роман повертається до Києва, розшукують звільненого з роботи цензора. Той підписує рукопис, і роман знову "ще до Петербурга. Друк його почався тільки наприкінці травня 1876 р. І тут по цензурних відомствах пройшов горезвісний цирку</w:t>
        <w:softHyphen/>
        <w:t>ляр від 5 червня 1876 року про заборону українських видань, який і припинив друк роман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гресивні громадські діячі України не могли дати загинути найвидатнішому творові часу. Тому вперше роман був надрукова</w:t>
        <w:softHyphen/>
        <w:t>ний М. П. Драгомановим у Женеві в 1880р., але відразу потра</w:t>
        <w:softHyphen/>
        <w:t>пив до списку заборонених видань і проникав до читачів у Росію таємно, як підпільна література. Уперше легально роман був опу</w:t>
        <w:softHyphen/>
        <w:t>блікований у 1903р. в журналі «Киевская старина» під назвою «Пропаща сил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еформа XIX століття скасувала кріпацтво. Законодавчими актами закріпаченим селянам надавалися права купівлі-продажу нерухомого майна, ведення торгівлі, вільного заняття ремеслом, права на вільний шлюб, вирішення всіх родинних справ без до</w:t>
        <w:softHyphen/>
        <w:t>зволу поміщика. Але ці права надавалися тільки після переходу на викуп, після введення уставних грамот, які складали самі зем</w:t>
        <w:softHyphen/>
        <w:t>левласники-поміщики, а затверджували і вводили в дію мирові посередники, які призначалися теж з поміщиків. Для складання уставних грамот надавався дворічний термін (він часто був і біль</w:t>
        <w:softHyphen/>
        <w:t>шим), під час якого селяни лишалися тими ж кріпаками, тільки офіційно називалися тимчасовозобов'язаними. Після введення уставних грамот поміщицькі ланіи лишалися у панській власності, а та земля, якою користувалися кріпаки, продавалася їм приму</w:t>
        <w:softHyphen/>
        <w:t>сово. Поміщик мав повне право поміняти землю кріпакам.— кра</w:t>
        <w:softHyphen/>
        <w:t>щу на гіршу. Пани загарбували такі життєво необхідні для селян угіддя, як луки., випаси, ліси, водопої, щоб поставити юридично вільних селян у економічну залежність. Право на викуп землі мали тільки ті родини кріпаків, які користувалися нею раніше.</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ворові кріпаки, які прислуговували панам, доглядали їхню худо</w:t>
        <w:softHyphen/>
        <w:t>бу, маєток, такого права не мали і виходили з кріпацької залеж</w:t>
        <w:softHyphen/>
        <w:t>ності зовсім безземельними, в кращому разі з садибною ділян</w:t>
        <w:softHyphen/>
        <w:t>кою. Зрозуміло, що така царська «милість» обурювала селян, спричиняла до частих заворушень. Усі ці події і лягли в основу роману Панаса Мирног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вір «Хіба ревуть воли, як ясла повні?» — перший в україн</w:t>
        <w:softHyphen/>
        <w:t>ській літературі соціально-психологічний роман, у якому життя та боротьба українського селянства проти соціального гноблення напередодні та під час реформи 1861 р. подається через розкрит</w:t>
        <w:softHyphen/>
        <w:t>тя психології Чіпки Варениченка, його думок, прагнень і пере</w:t>
        <w:softHyphen/>
        <w:t>живань. Твір має своєрідну і складну композицію. Це зумовлено винятково широкими хронологічними рамками зображення жит</w:t>
        <w:softHyphen/>
        <w:t>тя. Автори, заглибившись в історію українського села, почали розповідь від часів зруйнування Запорізької Січі та офіційного за</w:t>
        <w:softHyphen/>
        <w:t>кріпачення українського селянства. Ще роман цікавий тим, що має кілька сюжетних ліній: рід та життя Чіпки; рід та життя Мак</w:t>
        <w:softHyphen/>
        <w:t>сима Ґудзя; Грицько і його дружина; пани Польські; історія села Пісок. Ці лінії розвиваються на тлі суспільно-історичних подій: то окремо, то перетинаються і виплітають загальний сюжет твор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Композиція роману «Хіба ревуть воли, як ясла повні?», його сюжет підпорядковані головному завданню — розкрити соціаль</w:t>
        <w:softHyphen/>
        <w:t>но-психологічні мотиви протесту селянства, зокрема Чіпки, по</w:t>
        <w:softHyphen/>
        <w:t>казати причини того, чому розумна, енергійна й здібна людина стає на шлях розб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оман «Хіба ревуть воли, як ясла повні?» мав ще й інший авторський заголовок — «Пропаща сила». Хоч постав він із цен</w:t>
        <w:softHyphen/>
        <w:t>зурних міркувань, але цілком виражав авторську ідею. «У ній ключ до розуміння і художнього задуму загалом і зокрема цен</w:t>
        <w:softHyphen/>
        <w:t>трального персонажа твору, якого письменник змалював у всій суперечливості характеру, у всій складності його бентежної долі. У ній — роздуми художника про нереалізовану, «пропащу силу» людини, яка народжена була для справ, можливо, значних і.пре</w:t>
        <w:softHyphen/>
        <w:t>красних, але яка так і не розкрилася в своїх потенційних якостях і можливостях»,— зазначав О. Гончар.</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аскрізним образом роману «Хіба ревуть воли, як ясла по</w:t>
        <w:softHyphen/>
        <w:t>вні?» є образ Чіпки Вареника. При всій індивідуальній своєрід</w:t>
        <w:softHyphen/>
        <w:t>ності, винятковості це один із найтиповіших образів української дожовтневої літератури. У його створенні найповніше розкрився величезний літературний талант Панаса Мирного. Кожен епізод життя Чіпки, рисочка характеру, портретний штрих допомагають краще уявити цього сильного, розумного й талановитого чолові</w:t>
        <w:softHyphen/>
        <w:t>ка, який міг би принести багато користі людям, а силою соціаль</w:t>
        <w:softHyphen/>
        <w:t>них обставин став розбійником-каторжником. Такий Чіпка Варениченко. Розумний від природи, кмітливий, працьовитий, гордий, він гостро переживає соціальну несправедливість. У житті йому зустрічалося небагато хороших людей: баба Оришка, дід Улае, Галя. Більше ображали: батько покинув, землю відібрали, вигна</w:t>
        <w:softHyphen/>
        <w:t>ли із земства, навіть мати в дитинстві лаяла й била, зриваючи злість за своє невдале заміжжя, тяжку працю та злидні. Тому ще з дитинства Чіпка прагнув помсти. Спочатку були горобці, потім багатій Бородай, який побив за непослух, потім пан, який при</w:t>
        <w:softHyphen/>
        <w:t>власнював плоди селянської праці. Раз ставши на шлях злодій</w:t>
        <w:softHyphen/>
        <w:t>ства, розбою, пияцтва, Чіпка вже не зміг від нього відмовитис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Були в його житті й світлі моменти — знайомство й одружен</w:t>
        <w:softHyphen/>
        <w:t>ня з Галею, господарювання на землі, вибори в земські гласні. Дружина й мати своєю любов'ю деякий час утримували Чіпку від темних справ. Але нові несправедливості та лихі друзі підштов</w:t>
        <w:softHyphen/>
        <w:t>хнули його до остаточного падіння, кривавого розбійництва. Хоч Нечипора називали стихійним бунтарем, борцем за соціальну справедливість, але нічим не можна виправдати його злочину, коли він убив сторожа, вирізав разом зі своїми співучасниками мирну сім'ю хуторян. Такий життєвий вибір зробили свого часу й батько Галі Максим та його дружина Явдоха. Іншими шляхами пішли Грицько, Христя, Галя. Грицько, такий самий сирота й бід</w:t>
        <w:softHyphen/>
        <w:t>няк, як Чіпка, зумів заробити грошей, купити землю й чесно гос</w:t>
        <w:softHyphen/>
        <w:t>подарювати на ній. Галя, дружина Чіпки, була «розбишацькою дочкою». Але вона ненавиділа крадене багатство, засуджувала батьків, відмовляла від злодійства Чіпк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аким чином, внутрішня масштабність роману, його прони</w:t>
        <w:softHyphen/>
        <w:t>кливий психологізм, філософічність дають підстави твердити про появу в українській прозі нового типу епічного полотна, відмінно</w:t>
        <w:softHyphen/>
        <w:t>го багатьма жанровими якостями від зразків, створених не тільки раніше, а й одночасно з ним.</w:t>
      </w:r>
    </w:p>
    <w:p>
      <w:pPr>
        <w:pStyle w:val="Normal"/>
        <w:shd w:fill="FFFFFF" w:val="clear"/>
        <w:ind w:firstLine="709"/>
        <w:jc w:val="both"/>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НОВНІ ТВО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повідання «Морозенко», повісті «Лихі люди», «Лихо давнє й сьогочасне», романи «Повія», «Хіба ревуть воли, як ясла по</w:t>
        <w:softHyphen/>
        <w:t>вні?», п'єса «Лимерівна».</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uk-UA"/>
        </w:rPr>
        <w:t>ДОДАТКОВА ЛІТЕРАТУР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1. Сиваченко М. Корифей української прози.— К., 1967.</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2. Черкаський В. Художній світ Панаса Мирного.— К., 1989.</w:t>
      </w:r>
    </w:p>
    <w:p>
      <w:pPr>
        <w:pStyle w:val="Normal"/>
        <w:shd w:fill="FFFFFF" w:val="clear"/>
        <w:ind w:firstLine="709"/>
        <w:jc w:val="both"/>
        <w:rPr>
          <w:rFonts w:ascii="Arial" w:hAnsi="Arial" w:cs="Arial"/>
          <w:color w:val="000000"/>
          <w:sz w:val="24"/>
          <w:szCs w:val="24"/>
          <w:lang w:val="en-US"/>
        </w:rPr>
      </w:pPr>
      <w:r>
        <w:rPr>
          <w:rFonts w:cs="Arial" w:ascii="Arial" w:hAnsi="Arial"/>
          <w:color w:val="000000"/>
          <w:sz w:val="24"/>
          <w:szCs w:val="24"/>
          <w:lang w:val="uk-UA"/>
        </w:rPr>
        <w:t xml:space="preserve">3. Панас Мирний. Хіба ревуть воли, як ясла повні?: Посібник для 10 класу / Автори-укладачі Ю. Башкірова, Н. Кривка. —X., 2000. </w:t>
      </w:r>
    </w:p>
    <w:p>
      <w:pPr>
        <w:pStyle w:val="Normal"/>
        <w:shd w:fill="FFFFFF" w:val="clear"/>
        <w:ind w:firstLine="709"/>
        <w:jc w:val="both"/>
        <w:rPr>
          <w:rFonts w:ascii="Arial" w:hAnsi="Arial" w:cs="Arial"/>
          <w:color w:val="000000"/>
          <w:sz w:val="24"/>
          <w:szCs w:val="24"/>
          <w:lang w:val="en-US"/>
        </w:rPr>
      </w:pPr>
      <w:r>
        <w:rPr>
          <w:rFonts w:cs="Arial" w:ascii="Arial" w:hAnsi="Arial"/>
          <w:color w:val="000000"/>
          <w:sz w:val="24"/>
          <w:szCs w:val="24"/>
          <w:lang w:val="uk-UA"/>
        </w:rPr>
        <w:t>4. Гончар О. Перший симфоніст української прози//Пись</w:t>
        <w:softHyphen/>
        <w:t xml:space="preserve">менницькі роздуми.— К., 1980. </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lang w:val="uk-UA"/>
        </w:rPr>
        <w:t>5. Грицай М. Панас Мирний.— К., 1986.</w:t>
      </w:r>
    </w:p>
    <w:p>
      <w:pPr>
        <w:pStyle w:val="Normal"/>
        <w:rPr>
          <w:rFonts w:ascii="Arial" w:hAnsi="Arial" w:cs="Arial"/>
          <w:color w:val="000000"/>
          <w:sz w:val="24"/>
          <w:szCs w:val="24"/>
        </w:rPr>
      </w:pPr>
      <w:r>
        <w:rPr>
          <w:rFonts w:cs="Arial" w:ascii="Arial" w:hAnsi="Arial"/>
          <w:color w:val="000000"/>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8:43:00Z</dcterms:created>
  <dc:creator>Evgeny Vasiliev</dc:creator>
  <dc:description/>
  <cp:keywords/>
  <dc:language>en-US</dc:language>
  <cp:lastModifiedBy>Evgeny Vasiliev</cp:lastModifiedBy>
  <dcterms:modified xsi:type="dcterms:W3CDTF">2005-11-28T18:46:00Z</dcterms:modified>
  <cp:revision>8</cp:revision>
  <dc:subject/>
  <dc:title> </dc:title>
</cp:coreProperties>
</file>