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“</w:t>
      </w:r>
      <w:r>
        <w:rPr>
          <w:b/>
          <w:i/>
          <w:sz w:val="48"/>
        </w:rPr>
        <w:t>Тарас Мельничук – поет Прикарпаття.”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ab/>
        <w:t>Прикарпаття… оспіване багатьма письменниками, талантами, чарівна перлина нашої держави, мальовничий куток багатющої української землі, що своєю величчю й красою надихнув на створення мистецьких шедеврів не одного майстра пензля. Неповторні пейзажі, наповнена волею, гордістю і кришталевою чистістю атмосфера виколисує й чарує мужніх, з незалежною вдачею й щирою душею людей. І нічого, здається, дивного немає в тому, що саме кращі сини і дочки Прикарпаття були в перших рядах тих, хто самовіддано боровся й наполеглевою працею прискорював поступ нашої країни до сувереніт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ітературними талантами славився він не від сьогодні, його літературна доля напрочуд цікава. Через чотири роки після смерті Григорія Сковороди в гіганькому селі Уторопах 1797 року народився перший гуцульський літописець Петро Ступницький, а майже через півтори сотні літ тут же прийшов на світ відомий поет, лауреат Державньої премії імені Т.Г.Шевченка Тарас Мельничук – поет розкованої уяви, волелюбної душі, навдивовижну щедрої творчої прац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рас Юрійович Мельничук народився 20 серпня 1938 року в с. Уторопи на Косівщині у селянській родині, коли рясно палахкотіли в небі зорі, а одна зірка скотилася в око немовляті, щоб живити дивною енергією весь вік.</w:t>
      </w:r>
    </w:p>
    <w:p>
      <w:pPr>
        <w:pStyle w:val="Normal"/>
        <w:jc w:val="both"/>
        <w:rPr/>
      </w:pPr>
      <w:r>
        <w:rPr>
          <w:sz w:val="28"/>
        </w:rPr>
        <w:tab/>
        <w:t>У різні періоди свого життя Т.Мельничук мешкав, або часто бував у Коломиї. З Коломиєю пов</w:t>
      </w:r>
      <w:r>
        <w:rPr>
          <w:sz w:val="28"/>
          <w:lang w:val="ru-RU"/>
        </w:rPr>
        <w:t>’</w:t>
      </w:r>
      <w:r>
        <w:rPr>
          <w:sz w:val="28"/>
        </w:rPr>
        <w:t>язана і його літературна творчість. Тут він написавбагато своїх поезій, тут вони з</w:t>
      </w:r>
      <w:r>
        <w:rPr>
          <w:sz w:val="28"/>
          <w:lang w:val="ru-RU"/>
        </w:rPr>
        <w:t>’</w:t>
      </w:r>
      <w:r>
        <w:rPr>
          <w:sz w:val="28"/>
        </w:rPr>
        <w:t>явилися друком у газетаг. Причому, більшість з них, особливо ранні вірші кінця 1950-х – початку 1960-х рр, так і залишилися у першодр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ший коломийсьий період в житті і творчості Мельничука дещо формально можимо числити від часу найранішої публікації його віршів у міськрайонній газеті “Червоний прапор” (беркзень 1959) по 1967 рік, коли про нього  ця ж газета писала як про автора збірки поезій “Несімо любов планеті”. Далі ж ім’я Т.Мельничука надовго зникає зі сторінок коломийськой періодики. Перший навколоколомийський період у біографії Т.Мельничука позначений такими етапами: Яблунівську школу (у сусідньому з Уторопами селищі) Тарас закінчив із відмінними оцінками, і після цього почалися його ненастанні пошуки й митарства. Працював коректором косівської райгазети “Радянська Гуцульщина”, далі доля закинула поета в Комі, де він рубав ліс, теслярем у Сибіру, наваловідбійником на Донбасі. Після служби в армії 1958 року і маючи вже життєвий досвід, уявляючи чого хоче в житті, вступає до Чернівецького університету, але на третьому курсі покинув науку і поїхав, як тоді казали, за комсомольською путівкою на будівництво Криворізького гірничо-збагачувального комбінату, потім упродовж двох років працював теслею на будовах  Красноярського краю. Однак, не забував Коломиї. Скажімо, в листопаді 1961 року в анотації до добірки віршів, опублікованої в “Червоному прапорі”, йдеться про Т.Мельничука як людину, яка колись співпрацювала з газетою, а тепер є членом бригади комуністичної праці на новобудовах Красноярська. 1964 року Т.Мельничук поновився в університеті, але за півтора року за вільнодумство його відраховоють. Після цього працює журналістом у редакціях газет Глибокої, Хотина, Косова, Верховини, Івано-Франківській обласній молодіжній газеті. 1976 року в видавництві “Карпати” виходить перша збірка віршів “Нексімо любов планеті”. А в 1968 році Тарас вступає на заочне відділення Московського літературного інституту. Але й тут не пощастило закінчити навчання – недремне око КДБ, давно “засікло” стихійного бунтаря. Рукопис збірки віршів “Чага” поданий у ужгородське видавництво “Карпати” і київське – “Радянський письменник”, книга з прозорою символікою й образністю, прсякнута ідеєю національної окремішності українців, стала останньою краплею, що переповнила чашу терпіння тодішнього політичного режиму. 24 січня 1957 року, під час хвилі ркпресій проти української інтелігенції, заарештували й Т.Мнльничука. за “Чагу” Тарас віл дзвінка до дзвінка відсидів три роки в колонії суворого режиму, звідки вийшов на волю в березні 1975 року. Знаходився під наглядом органів безпеки. І квітні 1979 року за вчиненя опору працівникові міліції, а насправді за антирадянську діяльність арештований на 4 роки. Далі – кілька років адміністративного нагляду, поневіряння в пошуках роботи.</w:t>
      </w:r>
    </w:p>
    <w:p>
      <w:pPr>
        <w:pStyle w:val="Normal"/>
        <w:jc w:val="both"/>
        <w:rPr/>
      </w:pPr>
      <w:r>
        <w:rPr>
          <w:sz w:val="28"/>
        </w:rPr>
        <w:tab/>
        <w:t>Цькованого в Україні поета – інакодумця знали і видавали за рубежем. 1982 в Торонто, видавництво “Смолоскип” видало збірку віршів “Із-за грат”. Уже в час так званої перебудови у Велекобританії видано книгу Т.Мельничука “Строфи із Голгофи” (1990). Та і в Україні – Київське видваництво “Молодь” видало збірку поезії “Князь роси” (1990). Саме за енї Т.Мельничукові й присудили 1992 року Державну премію України імені Тараса Шевченка. Та поет вважав, що краща поезія згоріла в батьківськії хаті, коли вдруге повернувся з в</w:t>
      </w:r>
      <w:r>
        <w:rPr>
          <w:sz w:val="28"/>
          <w:lang w:val="ru-RU"/>
        </w:rPr>
        <w:t>’</w:t>
      </w:r>
      <w:r>
        <w:rPr>
          <w:sz w:val="28"/>
        </w:rPr>
        <w:t>язниці. Висока відзнака, присуджена нашому краянинові, правдиво підтвердила, що Тарас Мельничук – один із найталановитіших українських поетів нашого часу, який плідно розвивав свій власний творчий ст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танньою з прижиттєвих кних Т.Мельничука була збірка “Чага”. І коли чеємо, що книга як і люди, мають свою долю, та Мельничукова “Чага” – цьому ще одне, хоч і трагічне підтвердження : впорядкований під цією назвою рукопис книжки був ув’язнений і перебув під недоступним спецзамком понад двадцять років. Визволення його з неволі – це немов дивовижне повернення з небуття. Його поетичне слово немов наново народилася на світ, стало вільним і життєдайним. 20 серпня 1993 року в Коломиї офіційно повернули рукопис “Чаги” Т.Мельничукові. за кілька днів до смерті друзі принесли Тарасові в лікарню сигнальний примірник виданої коломиїсьим видавництвом “Вік” вистражданої “Чаги”. Поет глянув на книжку, заплакав і сказав : “Тепер я можу померати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невдовзі Коломия й Україна назавжди прощалася з Князем Роси. 29 березня 1995 року його не стало. Похований у с. Уторопи Косівського р-н Івано-Франківської області, за своїм заповітом біля згарища рідної хати на горі Комісівка. Це  був поет, який обрав дорогу терну, а вона й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зія Мельничука гостро виражає, захоплює своїморигінальним образним колоритом та сміливими узагальненями, розмаїтним інколи дивовижним метафоричним розгалуженням, щедрістю почуттів і буйною стихією емо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рші поета пронизливі щирим болем за Україну, тривогою за долю свого народу, тому вони так природно зріднилися з бурхливими прцесами відродженя національної духовності, розвитку сувернітету й державності.</w:t>
      </w:r>
    </w:p>
    <w:p>
      <w:pPr>
        <w:pStyle w:val="Normal"/>
        <w:jc w:val="both"/>
        <w:rPr/>
      </w:pPr>
      <w:r>
        <w:rPr>
          <w:sz w:val="28"/>
        </w:rPr>
        <w:tab/>
        <w:t>Відтоді, як 1990р згоріла батьківська хата, а з нею рукописи ще не опублікованих поезій, в тому числі, й книги “Політичних в</w:t>
      </w:r>
      <w:r>
        <w:rPr>
          <w:sz w:val="28"/>
          <w:lang w:val="ru-RU"/>
        </w:rPr>
        <w:t>’</w:t>
      </w:r>
      <w:r>
        <w:rPr>
          <w:sz w:val="28"/>
        </w:rPr>
        <w:t>язнів; Т.Мельничук постійно жив в Коломи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омиїський адрес Т.Мельничука декількаа – іофіційних і неофіційних. Починаючи з 1998 р., він жив нетривалі відтинки часу у свого побратима Дмитра Гриньківа на нинішній вульці С.Бандери, 11, кв.28, й у Євгена Пашковського на вул. Б.Хмельницького, 1 кв..35. 1988-1989р. – у Дмитра Гриньківа на вул. Шкрумелюка, 36а, кв.4, а також у майстерні художника Василя Андрушака та у  Генадія Романюка на вул. Леонтовича, 81а, кв. 38.</w:t>
      </w:r>
    </w:p>
    <w:p>
      <w:pPr>
        <w:pStyle w:val="Normal"/>
        <w:jc w:val="both"/>
        <w:rPr/>
      </w:pPr>
      <w:r>
        <w:rPr>
          <w:sz w:val="28"/>
        </w:rPr>
        <w:tab/>
        <w:t>Упрлдовж 1990-94р. Т.Мельничук мав помешкання, надане міською владою на вул. Карпатській, 35, кв.4.Далі – також державну квартиру на вул. С.Бандери. а з липня 1994р. – останньою, наданою місьвиконкомом квартиру на вул. С.Стрільців. Якийсь час Т.Мельничук жив на вул. Євгена Коновальця. Останні місяці жмття уже невиліковно хворий поет жив у письменниці Ірини Том</w:t>
      </w:r>
      <w:r>
        <w:rPr>
          <w:sz w:val="28"/>
          <w:lang w:val="ru-RU"/>
        </w:rPr>
        <w:t>’</w:t>
      </w:r>
      <w:r>
        <w:rPr>
          <w:sz w:val="28"/>
        </w:rPr>
        <w:t>як в Коломиї, на вул.Крушельниць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місті над Прутом і завершився шлях Князя Р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ішення виконкому Коломийської міської ради 1996р. встановлено щорічну літературну премую імені Тараса Мельниука. Присуджують її за видатні літературно художні твори, котрі сприяють духовному росту громадян і здобіли широке громадське визнання. Першим лауреатом премії стала поетеса з Городенки член Спілки письменників України Орися Яхневич 1997 за збірку поезії “Нескорена”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  <w:t>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Heading3"/>
        <w:rPr/>
      </w:pPr>
      <w:r>
        <w:rPr/>
        <w:t>Коломицський коледж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ава і бізнесу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 походження наз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  <w:t>“</w:t>
      </w:r>
      <w:r>
        <w:rPr>
          <w:rFonts w:cs="Bookman Old Style" w:ascii="Bookman Old Style" w:hAnsi="Bookman Old Style"/>
          <w:b/>
          <w:i/>
          <w:sz w:val="48"/>
        </w:rPr>
        <w:t>Гуцул і “Гуцульщина”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Heading3"/>
        <w:rPr/>
      </w:pPr>
      <w:r>
        <w:rPr/>
        <w:t xml:space="preserve">           </w:t>
      </w:r>
      <w:r>
        <w:rPr/>
        <w:t>Рефера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з зарубіжної культур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студентка групи Ю1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</w:t>
      </w:r>
      <w:r>
        <w:rPr>
          <w:b/>
          <w:sz w:val="44"/>
        </w:rPr>
        <w:t>Юзефович О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</w:t>
      </w:r>
      <w:r>
        <w:rPr>
          <w:b/>
          <w:sz w:val="44"/>
        </w:rPr>
        <w:t>Викладач Сербенюк Л.М.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 xml:space="preserve">Коломия 2000 </w:t>
      </w:r>
    </w:p>
    <w:p>
      <w:pPr>
        <w:pStyle w:val="Heading3"/>
        <w:rPr/>
      </w:pPr>
      <w:r>
        <w:rPr/>
        <w:t>Коломицський коледж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ава і бізнесу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i w:val="false"/>
          <w:i w:val="false"/>
        </w:rPr>
      </w:pPr>
      <w:r>
        <w:rPr>
          <w:rFonts w:cs="Bookman Old Style" w:ascii="Bookman Old Style" w:hAnsi="Bookman Old Style"/>
        </w:rPr>
        <w:t>Образне переосмислення номінаці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  <w:t>“</w:t>
      </w:r>
      <w:r>
        <w:rPr>
          <w:rFonts w:cs="Bookman Old Style" w:ascii="Bookman Old Style" w:hAnsi="Bookman Old Style"/>
          <w:b/>
          <w:i/>
          <w:sz w:val="48"/>
        </w:rPr>
        <w:t>гуцул”, “гуцульщина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  <w:t xml:space="preserve">в творчості Гната Хоткевича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 xml:space="preserve">          </w:t>
      </w:r>
      <w:r>
        <w:rPr/>
        <w:t>Рефера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з зарубіжної культур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</w:t>
      </w:r>
      <w:r>
        <w:rPr>
          <w:b/>
          <w:sz w:val="44"/>
        </w:rPr>
        <w:t>студентка групи Ю1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</w:t>
      </w:r>
      <w:r>
        <w:rPr>
          <w:b/>
          <w:sz w:val="44"/>
        </w:rPr>
        <w:t>Рогожинська Ярослав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</w:t>
      </w:r>
      <w:r>
        <w:rPr>
          <w:b/>
          <w:sz w:val="44"/>
        </w:rPr>
        <w:t>Викладач Сербенюк Л.М.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 xml:space="preserve">Коломия 2000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Heading3"/>
        <w:rPr/>
      </w:pPr>
      <w:r>
        <w:rPr/>
        <w:t>Коломицський коледж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ава і бізнесу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Heading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іфологічна лексика гуцульщини</w:t>
      </w:r>
    </w:p>
    <w:p>
      <w:pPr>
        <w:pStyle w:val="Heading3"/>
        <w:jc w:val="left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Heading3"/>
        <w:jc w:val="left"/>
        <w:rPr>
          <w:sz w:val="48"/>
        </w:rPr>
      </w:pPr>
      <w:r>
        <w:rPr>
          <w:sz w:val="48"/>
        </w:rPr>
      </w:r>
    </w:p>
    <w:p>
      <w:pPr>
        <w:pStyle w:val="Heading3"/>
        <w:jc w:val="left"/>
        <w:rPr>
          <w:sz w:val="48"/>
        </w:rPr>
      </w:pPr>
      <w:r>
        <w:rPr>
          <w:sz w:val="48"/>
        </w:rPr>
      </w:r>
    </w:p>
    <w:p>
      <w:pPr>
        <w:pStyle w:val="Heading3"/>
        <w:jc w:val="left"/>
        <w:rPr>
          <w:sz w:val="48"/>
        </w:rPr>
      </w:pPr>
      <w:r>
        <w:rPr>
          <w:sz w:val="48"/>
        </w:rPr>
      </w:r>
    </w:p>
    <w:p>
      <w:pPr>
        <w:pStyle w:val="Heading3"/>
        <w:jc w:val="left"/>
        <w:rPr>
          <w:sz w:val="48"/>
        </w:rPr>
      </w:pPr>
      <w:r>
        <w:rPr>
          <w:sz w:val="48"/>
        </w:rPr>
      </w:r>
    </w:p>
    <w:p>
      <w:pPr>
        <w:pStyle w:val="Heading3"/>
        <w:jc w:val="left"/>
        <w:rPr>
          <w:sz w:val="48"/>
        </w:rPr>
      </w:pPr>
      <w:r>
        <w:rPr>
          <w:sz w:val="48"/>
        </w:rPr>
      </w:r>
    </w:p>
    <w:p>
      <w:pPr>
        <w:pStyle w:val="Heading3"/>
        <w:jc w:val="left"/>
        <w:rPr>
          <w:sz w:val="48"/>
        </w:rPr>
      </w:pPr>
      <w:r>
        <w:rPr>
          <w:sz w:val="48"/>
        </w:rPr>
      </w:r>
    </w:p>
    <w:p>
      <w:pPr>
        <w:pStyle w:val="Heading3"/>
        <w:jc w:val="left"/>
        <w:rPr/>
      </w:pPr>
      <w:r>
        <w:rPr>
          <w:sz w:val="48"/>
        </w:rPr>
        <w:t xml:space="preserve">                                      </w:t>
      </w:r>
      <w:r>
        <w:rPr/>
        <w:t xml:space="preserve">  </w:t>
      </w:r>
      <w:r>
        <w:rPr/>
        <w:t>Рефера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з зарубіжної культур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студентка групи Ю1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</w:t>
      </w:r>
      <w:r>
        <w:rPr>
          <w:b/>
          <w:sz w:val="44"/>
        </w:rPr>
        <w:t>Рогожинська Ярослав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</w:t>
      </w:r>
      <w:r>
        <w:rPr>
          <w:b/>
          <w:sz w:val="44"/>
        </w:rPr>
        <w:t>Викладач Сербенюк Л.М.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 xml:space="preserve">Коломия 2000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Heading3"/>
        <w:rPr/>
      </w:pPr>
      <w:r>
        <w:rPr/>
        <w:t>Коломицський коледж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ава і бізнесу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асть гоцулів 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  <w:t>національно-визвольних змагання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8"/>
        </w:rPr>
      </w:pPr>
      <w:r>
        <w:rPr>
          <w:rFonts w:cs="Bookman Old Style" w:ascii="Bookman Old Style" w:hAnsi="Bookman Old Style"/>
          <w:b/>
          <w:i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 xml:space="preserve">          </w:t>
      </w:r>
      <w:r>
        <w:rPr/>
        <w:t>Рефера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з зарубіжної культур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студентка групи Ю11</w:t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</w:rPr>
        <w:t xml:space="preserve">                    </w:t>
      </w:r>
      <w:r>
        <w:rPr>
          <w:b/>
          <w:sz w:val="44"/>
        </w:rPr>
        <w:t>Дичук Ольг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</w:t>
      </w:r>
      <w:r>
        <w:rPr>
          <w:b/>
          <w:sz w:val="44"/>
        </w:rPr>
        <w:t>Викладач Сербенюк Л.М.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Коломия 2000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Heading3"/>
        <w:rPr/>
      </w:pPr>
      <w:r>
        <w:rPr/>
        <w:t>Коломицський коледж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ава і бізнесу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>
          <w:b w:val="false"/>
          <w:b w:val="false"/>
          <w:i w:val="false"/>
          <w:i w:val="false"/>
          <w:lang w:val="ru-RU"/>
        </w:rPr>
      </w:pPr>
      <w:r>
        <w:rPr/>
        <w:t>Ірмалогічний спів на Гуцульщині.</w:t>
      </w:r>
    </w:p>
    <w:p>
      <w:pPr>
        <w:pStyle w:val="Normal"/>
        <w:jc w:val="center"/>
        <w:rPr>
          <w:b/>
          <w:b/>
          <w:i/>
          <w:i/>
          <w:sz w:val="48"/>
          <w:lang w:val="ru-RU"/>
        </w:rPr>
      </w:pPr>
      <w:r>
        <w:rPr>
          <w:b/>
          <w:i/>
          <w:sz w:val="48"/>
          <w:lang w:val="ru-RU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 xml:space="preserve">          </w:t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з зарубіжної культур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</w:t>
      </w:r>
      <w:r>
        <w:rPr>
          <w:b/>
          <w:sz w:val="44"/>
        </w:rPr>
        <w:t>студентка групи Ю11</w:t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</w:rPr>
        <w:t xml:space="preserve">                            </w:t>
      </w:r>
      <w:r>
        <w:rPr>
          <w:b/>
          <w:sz w:val="44"/>
        </w:rPr>
        <w:t>Глушкевич Орисі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</w:t>
      </w:r>
      <w:r>
        <w:rPr>
          <w:b/>
          <w:sz w:val="44"/>
        </w:rPr>
        <w:t>Викладач Сербенюк Л.М.</w:t>
      </w:r>
    </w:p>
    <w:p>
      <w:pPr>
        <w:pStyle w:val="Normal"/>
        <w:jc w:val="center"/>
        <w:rPr>
          <w:rFonts w:ascii="Wingdings" w:hAnsi="Wingdings" w:cs="Wingdings"/>
          <w:b/>
          <w:b/>
          <w:sz w:val="48"/>
          <w:lang w:val="ru-RU"/>
        </w:rPr>
      </w:pPr>
      <w:r>
        <w:rPr>
          <w:rFonts w:cs="Wingdings" w:ascii="Wingdings" w:hAnsi="Wingdings"/>
          <w:b/>
          <w:sz w:val="4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  <w:t>Коломия 2000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lang w:val="en-US"/>
        </w:rPr>
      </w:pPr>
      <w:r>
        <w:rPr>
          <w:rFonts w:cs="Bookman Old Style" w:ascii="Bookman Old Style" w:hAnsi="Bookman Old Style"/>
          <w:i/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58:00Z</dcterms:created>
  <dc:creator/>
  <dc:description>www.ukrreferat.com</dc:description>
  <dc:language>en-US</dc:language>
  <cp:lastModifiedBy>User</cp:lastModifiedBy>
  <cp:lastPrinted>2000-06-12T11:57:00Z</cp:lastPrinted>
  <dcterms:modified xsi:type="dcterms:W3CDTF">2002-08-06T13:52:00Z</dcterms:modified>
  <cp:revision>3</cp:revision>
  <dc:subject/>
  <dc:title/>
</cp:coreProperties>
</file>