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130"/>
          <w:lang w:val="uk-UA"/>
        </w:rPr>
      </w:pPr>
      <w:r>
        <w:rPr>
          <w:sz w:val="130"/>
        </w:rPr>
        <w:t xml:space="preserve">Реферат 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</w:rPr>
        <w:t>на тему:</w:t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TextBody"/>
        <w:rPr/>
      </w:pPr>
      <w:r>
        <w:rPr/>
        <w:t>"Тарас Мельничук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rPr/>
      </w:pPr>
      <w:r>
        <w:rPr/>
        <w:t>Зелені смереки, стрімкі гірські потоки, краса Карпат співали йому колискової в мальовничих Уторопах на Косівщині, де народився поет 20 серпня 1939 року. Саме про цей край писав він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Мене сонцем несе. Мене вишні несуть на руках білосніжних,</w:t>
      </w:r>
    </w:p>
    <w:p>
      <w:pPr>
        <w:pStyle w:val="Normal"/>
        <w:spacing w:lineRule="auto" w:line="360"/>
        <w:rPr/>
      </w:pPr>
      <w:r>
        <w:rPr/>
        <w:tab/>
        <w:t>бо я схожий на радість, бо я схожий на сум,</w:t>
      </w:r>
    </w:p>
    <w:p>
      <w:pPr>
        <w:pStyle w:val="Normal"/>
        <w:spacing w:lineRule="auto" w:line="360"/>
        <w:rPr/>
      </w:pPr>
      <w:r>
        <w:rPr/>
        <w:tab/>
        <w:t>бо я вічно шукаю ніжності.</w:t>
      </w:r>
    </w:p>
    <w:p>
      <w:pPr>
        <w:pStyle w:val="Normal"/>
        <w:spacing w:lineRule="auto" w:line="360"/>
        <w:rPr/>
      </w:pPr>
      <w:r>
        <w:rPr/>
        <w:tab/>
        <w:t>Певно, я син калини, певно, я син, пшеничного колова??:</w:t>
      </w:r>
    </w:p>
    <w:p>
      <w:pPr>
        <w:pStyle w:val="Normal"/>
        <w:spacing w:lineRule="auto" w:line="360"/>
        <w:rPr/>
      </w:pPr>
      <w:r>
        <w:rPr/>
        <w:tab/>
        <w:t>де б я не був - пізнаю Україну, мов кохану по голосу.</w:t>
      </w:r>
    </w:p>
    <w:p>
      <w:pPr>
        <w:pStyle w:val="Normal"/>
        <w:spacing w:lineRule="auto" w:line="360"/>
        <w:rPr/>
      </w:pPr>
      <w:r>
        <w:rPr/>
        <w:tab/>
        <w:t>Мене люблять сади, мене люблять плуги?? і кедрини зеленокосі.</w:t>
      </w:r>
    </w:p>
    <w:p>
      <w:pPr>
        <w:pStyle w:val="Normal"/>
        <w:spacing w:lineRule="auto" w:line="360"/>
        <w:rPr/>
      </w:pPr>
      <w:r>
        <w:rPr/>
        <w:tab/>
        <w:t>Це, напевне, тому, що я вмію з медвяного сіна метати стоги.</w:t>
      </w:r>
    </w:p>
    <w:p>
      <w:pPr>
        <w:pStyle w:val="Normal"/>
        <w:spacing w:lineRule="auto" w:line="360"/>
        <w:rPr/>
      </w:pPr>
      <w:r>
        <w:rPr/>
        <w:tab/>
        <w:t>Це, напевне, тому, що я виріс під Косовом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Після закінчення десятирічки працював редактором районної газети "Радянська Гуцульщина", далі - в Комі автономній республіці лісорубом, валовідбійником на Донбасі, служив в армії. В 1953 вступив до Чернівецького університету, з третього курсу іде на будівництво Криворізького гірничо-збагачувального комбінату, далі - тесля на будовах Красноярського краю. 1964 поновлюється в університеті, з якого через півтора року відраховують знову. Працює в редакціях районних газет Глибокої, Косова, Верховини. Заочно навчається в Літературному інституті. З 1972 по 1975 роки був несправедливо позбавлений волі. За що? А за те, що у своїх віршах став на захист української культури, мови, за те, що насмілився висловити рішучий протест проти тотальної деціоналізації українського духу. Тюрми, концтабори, божевільні... "Світ. Як куля, пройшов крізь мої груди", - писав Тарас, линучи думкою на Вкраїну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На Вкраїну дорога моя, на Вкраїну -</w:t>
      </w:r>
    </w:p>
    <w:p>
      <w:pPr>
        <w:pStyle w:val="Normal"/>
        <w:spacing w:lineRule="auto" w:line="360"/>
        <w:rPr/>
      </w:pPr>
      <w:r>
        <w:rPr/>
        <w:tab/>
        <w:t>Із усіх безнадій і надій.</w:t>
      </w:r>
    </w:p>
    <w:p>
      <w:pPr>
        <w:pStyle w:val="Normal"/>
        <w:spacing w:lineRule="auto" w:line="360"/>
        <w:rPr/>
      </w:pPr>
      <w:r>
        <w:rPr/>
        <w:tab/>
        <w:t>Чи то в чорну, чи в ясну годину,</w:t>
      </w:r>
    </w:p>
    <w:p>
      <w:pPr>
        <w:pStyle w:val="Normal"/>
        <w:spacing w:lineRule="auto" w:line="360"/>
        <w:rPr/>
      </w:pPr>
      <w:r>
        <w:rPr/>
        <w:tab/>
        <w:t>Бо там слово моє і мій дім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Ось воно те святе, що живе в серці поета, перша дорога по-між росами, бо "мати моя - осяйна хлібородице - йде уранці по чистій, як ніжність росі", бо "сплять під росами Вкраїни" косарі, яких війна скосила, бо "сяють роси і хлопці мантачать коси", бо "сяють роси - і співає колосся". Цей чистий світлий образ райдужно віддзеркалює світ в багатьох поезіях. Та "золоті годинники ромашок показують колючий дріт і жадоба поета-вигнанця вільного втіленння особистості вибухає гронами поетичних зразків неповторної національної експресії, щоб Україна зродила росяний світ своєї правди і краси у збірці "Князь роси". Саме після її публікації у 1991 році Тараса було прийнято до Спілки письменників України. Глибокими переживаннями на межі життя і смерті ліричний герой в численних метафорах боронить давні звичаї і традиції, особливо етнічні. Він неухильно заглиблюється в минуле, передбачаючи нове народження світу. Ліричний герой зливається воєдино з природою. Ми бачимо чистий образ роси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В цих горах я засипав комори неба зірками.</w:t>
      </w:r>
    </w:p>
    <w:p>
      <w:pPr>
        <w:pStyle w:val="Normal"/>
        <w:spacing w:lineRule="auto" w:line="360"/>
        <w:rPr/>
      </w:pPr>
      <w:r>
        <w:rPr/>
        <w:tab/>
        <w:t>В цих горах я росу не ударив</w:t>
      </w:r>
    </w:p>
    <w:p>
      <w:pPr>
        <w:pStyle w:val="Normal"/>
        <w:spacing w:lineRule="auto" w:line="360"/>
        <w:rPr/>
      </w:pPr>
      <w:r>
        <w:rPr/>
        <w:tab/>
        <w:t>І не зламав пасткою крил жодній птасі,</w:t>
      </w:r>
    </w:p>
    <w:p>
      <w:pPr>
        <w:pStyle w:val="Normal"/>
        <w:spacing w:lineRule="auto" w:line="360"/>
        <w:rPr/>
      </w:pPr>
      <w:r>
        <w:rPr/>
        <w:tab/>
        <w:t>жодному звіру й людині</w:t>
      </w:r>
    </w:p>
    <w:p>
      <w:pPr>
        <w:pStyle w:val="Normal"/>
        <w:spacing w:lineRule="auto" w:line="360"/>
        <w:rPr/>
      </w:pPr>
      <w:r>
        <w:rPr/>
        <w:tab/>
        <w:t>в цих горах на Україні.</w:t>
      </w:r>
    </w:p>
    <w:p>
      <w:pPr>
        <w:pStyle w:val="Normal"/>
        <w:spacing w:lineRule="auto" w:line="360"/>
        <w:rPr/>
      </w:pPr>
      <w:r>
        <w:rPr/>
        <w:tab/>
        <w:t>Заради матері-Вітчизни поет не шкодував свого життя, приніс себе у жертву за неї.</w:t>
        <w:tab/>
      </w:r>
    </w:p>
    <w:p>
      <w:pPr>
        <w:pStyle w:val="Normal"/>
        <w:spacing w:lineRule="auto" w:line="360"/>
        <w:ind w:firstLine="720"/>
        <w:rPr/>
      </w:pPr>
      <w:r>
        <w:rPr/>
        <w:t>Немає серця - лиш осердя осталось в грудях,</w:t>
      </w:r>
    </w:p>
    <w:p>
      <w:pPr>
        <w:pStyle w:val="Normal"/>
        <w:spacing w:lineRule="auto" w:line="360"/>
        <w:rPr/>
      </w:pPr>
      <w:r>
        <w:rPr/>
        <w:tab/>
        <w:t>де кубло звив ненаситець.</w:t>
      </w:r>
    </w:p>
    <w:p>
      <w:pPr>
        <w:pStyle w:val="Normal"/>
        <w:spacing w:lineRule="auto" w:line="360"/>
        <w:rPr/>
      </w:pPr>
      <w:r>
        <w:rPr/>
        <w:tab/>
        <w:t>Серце ж - ствердло.</w:t>
      </w:r>
    </w:p>
    <w:p>
      <w:pPr>
        <w:pStyle w:val="Normal"/>
        <w:spacing w:lineRule="auto" w:line="360"/>
        <w:rPr/>
      </w:pPr>
      <w:r>
        <w:rPr/>
        <w:tab/>
        <w:t>А серце - мертве, й сонце - вмерло.</w:t>
      </w:r>
    </w:p>
    <w:p>
      <w:pPr>
        <w:pStyle w:val="Normal"/>
        <w:spacing w:lineRule="auto" w:line="360"/>
        <w:rPr/>
      </w:pPr>
      <w:r>
        <w:rPr/>
        <w:tab/>
        <w:t>І в вінку терновому чоло.</w:t>
      </w:r>
    </w:p>
    <w:p>
      <w:pPr>
        <w:pStyle w:val="Normal"/>
        <w:spacing w:lineRule="auto" w:line="360"/>
        <w:rPr/>
      </w:pPr>
      <w:r>
        <w:rPr/>
        <w:tab/>
        <w:t>І не скажи: "Нещасна доле!"</w:t>
      </w:r>
    </w:p>
    <w:p>
      <w:pPr>
        <w:pStyle w:val="Normal"/>
        <w:spacing w:lineRule="auto" w:line="360"/>
        <w:rPr/>
      </w:pPr>
      <w:r>
        <w:rPr/>
        <w:tab/>
        <w:t>Той, хто загріб тебе, зборов - не зжадиться.</w:t>
      </w:r>
    </w:p>
    <w:p>
      <w:pPr>
        <w:pStyle w:val="Normal"/>
        <w:spacing w:lineRule="auto" w:line="360"/>
        <w:rPr/>
      </w:pPr>
      <w:r>
        <w:rPr/>
        <w:tab/>
        <w:t>Він добре знає, і що то мова, й що Чорнобиль</w:t>
      </w:r>
    </w:p>
    <w:p>
      <w:pPr>
        <w:pStyle w:val="Normal"/>
        <w:spacing w:lineRule="auto" w:line="360"/>
        <w:rPr/>
      </w:pPr>
      <w:r>
        <w:rPr/>
        <w:tab/>
        <w:t xml:space="preserve">й що вільним стати може обрій, </w:t>
      </w:r>
    </w:p>
    <w:p>
      <w:pPr>
        <w:pStyle w:val="Normal"/>
        <w:spacing w:lineRule="auto" w:line="360"/>
        <w:rPr/>
      </w:pPr>
      <w:r>
        <w:rPr/>
        <w:tab/>
        <w:t>лише умочений у кров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Збірка "Князь роси" - це образне мислення поета строєм нашого народу, усім образним комплексом народної культури з її народнопоетичним ладом пісенного самовираження, з її кольорами, символами. Журавлиний ключ вічності, золота зоря волі України, туга за прожитим, але не каяття звучать у вірші "Знов цвіте червона журавлина..."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Знов цвіте червона журавлина,</w:t>
      </w:r>
    </w:p>
    <w:p>
      <w:pPr>
        <w:pStyle w:val="Normal"/>
        <w:spacing w:lineRule="auto" w:line="360"/>
        <w:rPr/>
      </w:pPr>
      <w:r>
        <w:rPr/>
        <w:tab/>
        <w:t>І журавка кличе журавля,</w:t>
      </w:r>
    </w:p>
    <w:p>
      <w:pPr>
        <w:pStyle w:val="Normal"/>
        <w:spacing w:lineRule="auto" w:line="360"/>
        <w:rPr/>
      </w:pPr>
      <w:r>
        <w:rPr/>
        <w:tab/>
        <w:t>А я сина кличу, кличу сина</w:t>
      </w:r>
    </w:p>
    <w:p>
      <w:pPr>
        <w:pStyle w:val="Normal"/>
        <w:spacing w:lineRule="auto" w:line="360"/>
        <w:rPr/>
      </w:pPr>
      <w:r>
        <w:rPr/>
        <w:tab/>
        <w:t>Кличу сина в золоті поля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У 1991 збірка "Князь роси" була удостоєна Державної премії ім.Тараса Григоровича Шевченка.</w:t>
      </w:r>
    </w:p>
    <w:p>
      <w:pPr>
        <w:pStyle w:val="Normal"/>
        <w:spacing w:lineRule="auto" w:line="360"/>
        <w:ind w:firstLine="720"/>
        <w:rPr/>
      </w:pPr>
      <w:r>
        <w:rPr/>
        <w:t>Понад 20 років був ув'</w:t>
      </w:r>
      <w:r>
        <w:rPr>
          <w:lang w:val="uk-UA"/>
        </w:rPr>
        <w:t>язнений і перебував під недоступним спецзамком рукопис книги Тараса Мельничука "Чага". Визволення його з неволі - це немов дивовижне повернення з майбуття. Тяжко хворий поет побачив її, доторкнувся до її свіжих сторінок. Це був останній дарунок долі, а для нас - це цілющий бальзам для душі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Пішов поет у вічність, згорів. Та не погас. Мов туго натягнута струна яворової скрипки, мелодійно дзвенить його слово: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У пісні перейду, переквітну у звуки,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Що не встигну дожить. - Пісне, ти доживи,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Дай тополям пташат на вкрайнії руки,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Дай синів Україні в день грядущий, новий,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Хай розмножиться рід мій нескутий у корені,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 літа, на століття, на вічні віки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Дай синам не забути чиї то підкови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 поріг колиновий їм прибили батьки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У с.Уторопи Косівського району на горі, далеко від людських осель височіє цегляна новобудова. То хата, яку зводили для Тараса Мельничука , але в якій так і не судилося жити й творити. А поряд згарище старої хати, разом з котрою згоріли численні рукописи поета. Останньою волею Тараса було прохання поховати його на рідному обійсті. І спочиває Князь роси на уторопській горі, у долині видно село, в далі, куди сягне око - синіють лісами і біліють снігами величні хребти Карпа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rFonts w:ascii="UkrDecor;Times New Roman" w:hAnsi="UkrDecor;Times New Roman" w:cs="UkrDecor;Times New Roman"/>
      <w:b/>
      <w:bCs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4:50:00Z</dcterms:created>
  <dc:creator>-</dc:creator>
  <dc:description/>
  <cp:keywords/>
  <dc:language>en-US</dc:language>
  <cp:lastModifiedBy>Evgeny Vasiliev</cp:lastModifiedBy>
  <cp:lastPrinted>2000-06-07T16:25:00Z</cp:lastPrinted>
  <dcterms:modified xsi:type="dcterms:W3CDTF">2005-12-11T23:22:00Z</dcterms:modified>
  <cp:revision>8</cp:revision>
  <dc:subject/>
  <dc:title>Коломийський коледж права і бізнесу</dc:title>
</cp:coreProperties>
</file>