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>Опанас Маркеви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історію української культури Опанас Маркевич увійшов як фольклорист, етнограф та музикознавець. І хоча доля відміряла йому недовгий вік - усього 55 років, на теренах україністики він встиг зробити чимало. Його перу належать праці "Описание Малоросами" та "Записки о дворянском сословии Черниговской губернии", які свого наукового значення не втратили й до сьогодні. Фольклорно-етнографічні дослідження Маркевича друкувалися у виданнях істориків Володимира Антоновича, Михайла Драгоманова, Амвросія Метлинського. Він написав музику до "Наталки Полтавки" Івана Котляревського, оперу "Чари", яку критика оцінювала досить висо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 рік закінчення університету (1846) Опанас Маркевич увійшов до Кирило-Мефодіївського братства. У 1847 році за участь у діяльності братства та знайдене під час обшуку "стихотворение возмутительного содержания" (йдеться про твір Тараса Шевченка "І мертвим, і живим...") Маркевича на три роки висилають до міста Орла під нагляд полі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ут, в Орлі, у будинку Катерини Мордовіної Маркевич зустрівся з Машею Вілінською, яка пізніше стала його дружиною. Хіба ж міг не зачарувати Опанас дівчину віртуозною грою на фортепіано та м'яким своїм баритоном? Та й кого могло залишити байдужим його виконання під власний акомпанемент народних українських пісен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'ять разів зверталася двоюрідна сестра Маркевича до губернатора Орла з проханням скоротити термін Опанасового заслання. І тіль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аннє, підкріплене втручанням впливових людей, прохання було почуте. 1850 року Маркевич повертається в Україну, якийсь час живе в старшого брата-лісника, але вже через рік лине до Орла, щоб одружитися з Марією Вілінською. Молоду дружину Опанас привозить на рідну землю. Із щирим захопленням подружжя поринає у збирання та вивчення фольклорних матеріалів. Пізніше зібрані Маркевичами матеріали увійшли до збірки М.Номиса "Українські приказки, прислів'я і таке інше" (186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ркевичі оселяються в Чернігові. Опанас Васильович працює коректором, а фактично редактором "Черниговских губернских ведомостей", дружить з байкарем Леонідом Глібовим, організовує аматорський драматичний гурток, з часом реформований у "Чернігівське музично-драматичне товариство". На жаль, недружні стосунки Маркевича з редактором газети змушують його звільнитися з робо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ркевичі переїжджають до Києва. Тут Опанас Васильович працює бухгалтером Київської палати державного майна, згодом звільняється і з головою поринає у складання "Словника української мови", яке здійснюється під керівництвом П.Білецького-Нос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нігівський поміщик Василь Тарновський, рятуючи родину Маркевичів від злиднів, запросив Опанаса в свій маєток Качанівку зробити статистичний опис своєї славетної колекції старожитностей. Це був найплідніший період у науковій діяльності Маркевича: практично увесь вільний час він разом Із дружиною займається збиранням фолькл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інчивши роботу з колекцією Тарновського, Опанас Васильович влаштовується на посаду вчителі географії Немирівської гімназії. Крім педагогічної діяльності, він провадить значну культурно-освітню роботу. До речі, саме в Немирові було здійснено постановку опери "Наталка Полтавка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 1858 до 1861 року О.Маркович живе у Києві, Чернігові, Орлі, Москві, Петербурзі, де зустрічається з давнім знайомим Пантелеймоном Кулішем і в квітні 1861 року організовує концерт, присвячений пам'яті Кобзаря, а зібрані кошти віддає Шевченковим родич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ернувшись в Україну, Маркевич не полишає збирання фольклору. "Я коло пословиць мордуюсь і вже мовби й начисто йде, - пише він у листі. - Як скінчу, за музику пісень візьмуся". А ось рядки з іншого листа: "Сам живу, без сім'ї, та уже і не приїдуть, грошей у них і в мене нема, зима заходить..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анні роки життя Опанаса Маркевича пов'язані з Черніговом. Саме тут він познайомився із співачкою Меланією Загорською, яка співала головну партію в його опері "Чари". На жаль, партитура опери не збереглася. Меланія стала Опанасові Васильовичу вірною подруго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ер Опанас Маркевич на 55-ому році життя від сухот. Оцінюючи його заслуги перед Україною, журнал "Киевская старина" написав: "Пішла з життя благородна і талановита людина, сіяч добра, краси і науки"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(За М.Кучинським; 560 сл.)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9:15:00Z</dcterms:created>
  <dc:creator/>
  <dc:description>www.ukrreferat.com</dc:description>
  <dc:language>en-US</dc:language>
  <cp:lastModifiedBy>Igor</cp:lastModifiedBy>
  <dcterms:modified xsi:type="dcterms:W3CDTF">2002-02-26T19:15:00Z</dcterms:modified>
  <cp:revision>2</cp:revision>
  <dc:subject/>
  <dc:title/>
</cp:coreProperties>
</file>