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нижна лексика в ліриці Є.Маланюка</w:t>
      </w:r>
    </w:p>
    <w:p>
      <w:pPr>
        <w:sectPr>
          <w:type w:val="nextPage"/>
          <w:pgSz w:w="11906" w:h="16838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езія Є. Маланюка, видатного майстра слова, який працював на еміграції, ще недостатньо вивчена з мовозначного погляду: праці вчених [1,2, 7, 8] в основному стосувалися літературознавчих аспектів аналізу. Серед лінгвістичних розвідок варто назвати статтю Л.В.Бублейник [3, 343-349], працю С.Я.Єрмоленко “Біль слова Євгена Маланюка”,  присвячену Євгену Маланюку [ 4 ]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татті робиться спроба з’ясувати естетичні функції тих прошарків книжної лексики в ліриці поета, які належать за своїм походженням до запозичен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озичення, вжиті Є.Маланюком, свідчать про його широку освіченість, знання культур і літератур інших народів. Завдяки цьому його поезія піднялася до світового рівня, збагативши  і світову літературу, і літературу рідного народу, любов до якого стала сенсом його життя. Про патріотичне чуття Є.Маланюка гарно  сказав Т.Салига: «Є.Маланюкові, хоч і довелося перетерпіти сорок вісім літ  вимушеної еміграції, все ж випала не найгірша доля, а головне –– він не був переслідуваний творчими кон’юнктурами. Змушений жити  поза Україною, він усе життя присвятив служінню рідному народу» [8, 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воїми джерелами це лексика, запозичена з грецької мови (</w:t>
      </w:r>
      <w:r>
        <w:rPr>
          <w:i/>
          <w:sz w:val="28"/>
          <w:szCs w:val="28"/>
        </w:rPr>
        <w:t>термидор, пігмеї, артеміда, ямб, дифірамб, епопея</w:t>
      </w:r>
      <w:r>
        <w:rPr>
          <w:sz w:val="28"/>
          <w:szCs w:val="28"/>
        </w:rPr>
        <w:t>); з латинської (</w:t>
      </w:r>
      <w:r>
        <w:rPr>
          <w:i/>
          <w:sz w:val="28"/>
          <w:szCs w:val="28"/>
        </w:rPr>
        <w:t>термін, арена, конкурент, хорал)</w:t>
      </w:r>
      <w:r>
        <w:rPr>
          <w:sz w:val="28"/>
          <w:szCs w:val="28"/>
        </w:rPr>
        <w:t>; з французької (</w:t>
      </w:r>
      <w:r>
        <w:rPr>
          <w:i/>
          <w:sz w:val="28"/>
          <w:szCs w:val="28"/>
        </w:rPr>
        <w:t>грим, рампа, партер</w:t>
      </w:r>
      <w:r>
        <w:rPr>
          <w:sz w:val="28"/>
          <w:szCs w:val="28"/>
        </w:rPr>
        <w:t>). Зустрічаються також запозичення з фінської (</w:t>
      </w:r>
      <w:r>
        <w:rPr>
          <w:i/>
          <w:sz w:val="28"/>
          <w:szCs w:val="28"/>
        </w:rPr>
        <w:t>руна, волинка</w:t>
      </w:r>
      <w:r>
        <w:rPr>
          <w:sz w:val="28"/>
          <w:szCs w:val="28"/>
        </w:rPr>
        <w:t>) та з німецької мови (</w:t>
      </w:r>
      <w:r>
        <w:rPr>
          <w:i/>
          <w:sz w:val="28"/>
          <w:szCs w:val="28"/>
        </w:rPr>
        <w:t>піетет, петит, валькірія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Є.Маланюк, як правило, робить таку лексику складовою частиною метафор. Рідше ці слова вживаються в прямому значенні, як, наприклад, </w:t>
      </w:r>
      <w:r>
        <w:rPr>
          <w:i/>
          <w:sz w:val="28"/>
          <w:szCs w:val="28"/>
        </w:rPr>
        <w:t xml:space="preserve">гетера </w:t>
      </w:r>
      <w:r>
        <w:rPr>
          <w:sz w:val="28"/>
          <w:szCs w:val="28"/>
        </w:rPr>
        <w:t>“легковажна жінка” [10, т. ІІ]:</w:t>
      </w:r>
    </w:p>
    <w:p>
      <w:pPr>
        <w:pStyle w:val="Normal1"/>
        <w:spacing w:lineRule="auto" w:line="360"/>
        <w:ind w:left="0" w:firstLine="709"/>
        <w:rPr/>
      </w:pPr>
      <w:r>
        <w:rPr>
          <w:i/>
          <w:iCs/>
          <w:sz w:val="28"/>
          <w:szCs w:val="28"/>
        </w:rPr>
        <w:t>Під зойк скрипок, під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тоскний</w:t>
      </w: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гомін танго,</w:t>
      </w:r>
    </w:p>
    <w:p>
      <w:pPr>
        <w:pStyle w:val="Normal1"/>
        <w:spacing w:lineRule="auto" w:line="360"/>
        <w:ind w:left="0" w:firstLine="709"/>
        <w:rPr/>
      </w:pPr>
      <w:r>
        <w:rPr>
          <w:i/>
          <w:iCs/>
          <w:sz w:val="28"/>
          <w:szCs w:val="28"/>
          <w:lang w:val="ru-RU"/>
        </w:rPr>
        <w:t>Під дзвін чарок і реготи гетер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и сяйвом крил, кохання чорний янгол, –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пе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а зауважити, що значне художнє навантаження у Є.Маланюка несе на собі термінологія, що відображає сферу музики, літератури, загалом культури. Це такі слова, як </w:t>
      </w:r>
      <w:r>
        <w:rPr>
          <w:i/>
          <w:sz w:val="28"/>
          <w:szCs w:val="28"/>
        </w:rPr>
        <w:t>хорал, ямб, епопея, дифірамб</w:t>
      </w:r>
      <w:r>
        <w:rPr>
          <w:sz w:val="28"/>
          <w:szCs w:val="28"/>
        </w:rPr>
        <w:t xml:space="preserve"> та багато інш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 ця лексика переживає в тексті семантичні ускладнення. Так, слово</w:t>
      </w:r>
      <w:r>
        <w:rPr>
          <w:i/>
          <w:sz w:val="28"/>
          <w:szCs w:val="28"/>
        </w:rPr>
        <w:t xml:space="preserve"> хорал </w:t>
      </w:r>
      <w:r>
        <w:rPr>
          <w:sz w:val="28"/>
          <w:szCs w:val="28"/>
        </w:rPr>
        <w:t>“церковний багатоголосовий хоровий спів; хвалебна духовна пісня” [СУМ, т. ХІ ] утворює метафору, в якій не стільки реалізується подібність звучання, скільки виникають вторинні емоційно-експресивні нашарування, пов’язані з піднесеністю, урочистістю, святковістю настрою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І враз все зайве позникало –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слуга, авто, літники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гори гримнули хоралом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був короткий стиск руки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серце чимось захлинулось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вмерло, й полетіло в си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ітературознавчий термін </w:t>
      </w:r>
      <w:r>
        <w:rPr>
          <w:i/>
          <w:sz w:val="28"/>
          <w:szCs w:val="28"/>
        </w:rPr>
        <w:t xml:space="preserve">епопея </w:t>
      </w:r>
      <w:r>
        <w:rPr>
          <w:sz w:val="28"/>
          <w:szCs w:val="28"/>
        </w:rPr>
        <w:t>“монументальний твір епічного характеру, повідомлюючий про значні історичні події” [СУМ, т.ІІ] у метафоричному контексті теж ускладнюється. Метонімічно розширюючи межі його значення, спираючись на семи “важливість”, “вага”, автор застосовує слово для змалювання величавих та трагічних подій історії рідного народу:</w:t>
      </w:r>
      <w:r>
        <w:rPr>
          <w:i/>
          <w:sz w:val="28"/>
          <w:szCs w:val="28"/>
        </w:rPr>
        <w:t xml:space="preserve"> Бог не пожалував віка!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же сім століть ця епопея.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кам’янистих ташниках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 по рибальських балаклеях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вучкий мутиться Кагарлик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сонно котиться Синюха, –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 той же зойк, та той же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ик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ям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“в старогрецькій поезії – поетичний твір, за характером близький до сатири [9] – включається в розгорнуту метафору. Винесене в ударну позицію рими, воно утворює єдине ціле з іншим культурологічним терміном </w:t>
      </w:r>
      <w:r>
        <w:rPr>
          <w:i/>
          <w:sz w:val="28"/>
          <w:szCs w:val="28"/>
        </w:rPr>
        <w:t>дифірамб</w:t>
      </w:r>
      <w:r>
        <w:rPr>
          <w:sz w:val="28"/>
          <w:szCs w:val="28"/>
        </w:rPr>
        <w:t xml:space="preserve"> і виражає один із домінантних мотивів лірики Є. Маланюка – волелюбний заклик до змагань, пафос непримиренності. Образ ускладнюється парадоксальними змістами: </w:t>
      </w:r>
      <w:r>
        <w:rPr>
          <w:i/>
          <w:sz w:val="28"/>
          <w:szCs w:val="28"/>
        </w:rPr>
        <w:t>дифірамб</w:t>
      </w:r>
      <w:r>
        <w:rPr>
          <w:sz w:val="28"/>
          <w:szCs w:val="28"/>
        </w:rPr>
        <w:t>, виголошений потужною зброєю, втілює нехарактериний для слова зміст погрози, виклику і тому звучить насмішкувато, іроніч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коли доба метальним слово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будить в серці переможний ямб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уд Божий в даль Твою громо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знаймить гарматний дифі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дковживаних у загальному мовленні слів належить </w:t>
      </w:r>
      <w:r>
        <w:rPr>
          <w:i/>
          <w:sz w:val="28"/>
          <w:szCs w:val="28"/>
        </w:rPr>
        <w:t>фуга</w:t>
      </w:r>
      <w:r>
        <w:rPr>
          <w:sz w:val="28"/>
          <w:szCs w:val="28"/>
        </w:rPr>
        <w:t xml:space="preserve"> “одна з основних фізичних форм багатоголосного співу” [СІС]. Воно якнайкраще пасує у Є.Маланюка до образу космосу, символізуючи вічність буття: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ізь чорних днів крижану хугу,</w:t>
      </w:r>
    </w:p>
    <w:p>
      <w:pPr>
        <w:pStyle w:val="Normal1"/>
        <w:spacing w:lineRule="auto" w:line="360"/>
        <w:ind w:left="0" w:firstLine="709"/>
        <w:rPr/>
      </w:pPr>
      <w:r>
        <w:rPr>
          <w:i/>
          <w:iCs/>
          <w:sz w:val="28"/>
          <w:szCs w:val="28"/>
          <w:lang w:val="ru-RU"/>
        </w:rPr>
        <w:t>Крізь свист степів, крізь порох трун</w:t>
      </w:r>
      <w:r>
        <w:rPr>
          <w:i/>
          <w:iCs/>
          <w:sz w:val="28"/>
          <w:szCs w:val="28"/>
        </w:rPr>
        <w:t xml:space="preserve"> –</w:t>
      </w:r>
    </w:p>
    <w:p>
      <w:pPr>
        <w:pStyle w:val="Normal1"/>
        <w:spacing w:lineRule="auto" w:line="360"/>
        <w:ind w:left="0" w:firstLine="709"/>
        <w:rPr/>
      </w:pPr>
      <w:r>
        <w:rPr>
          <w:i/>
          <w:iCs/>
          <w:sz w:val="28"/>
          <w:szCs w:val="28"/>
          <w:lang w:val="ru-RU"/>
        </w:rPr>
        <w:t>Виконуєш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ru-RU"/>
        </w:rPr>
        <w:t>космічну фугу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трунах зореметних ру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цій же строфі – ще один музичний термін,</w:t>
      </w:r>
      <w:r>
        <w:rPr>
          <w:i/>
          <w:sz w:val="28"/>
          <w:szCs w:val="28"/>
          <w:lang w:val="uk-UA"/>
        </w:rPr>
        <w:t xml:space="preserve"> руни </w:t>
      </w:r>
      <w:r>
        <w:rPr>
          <w:sz w:val="28"/>
          <w:szCs w:val="28"/>
          <w:lang w:val="uk-UA"/>
        </w:rPr>
        <w:t xml:space="preserve">” народні карельські та фінські епічні пісні” [СУМ, т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]. </w:t>
      </w:r>
      <w:r>
        <w:rPr>
          <w:sz w:val="28"/>
          <w:szCs w:val="28"/>
        </w:rPr>
        <w:t>Воно вживається у складі метафори, яка базується на ознаках не слухових чи зорових, а більш віддалених: пісня ніби сама стає інстр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рез терміни у поезію Є.Маланюка широко входить стихія музики. Музична лексика надає його віршам національного колориту і, як правило, переосмислюється, асоціюючись із простором, волею, жагою життя. Так уживається, зокрема, слово </w:t>
      </w:r>
      <w:r>
        <w:rPr>
          <w:i/>
          <w:sz w:val="28"/>
          <w:szCs w:val="28"/>
        </w:rPr>
        <w:t>рапсодія</w:t>
      </w:r>
      <w:r>
        <w:rPr>
          <w:sz w:val="28"/>
          <w:szCs w:val="28"/>
        </w:rPr>
        <w:t xml:space="preserve"> “музичний інструментальний твір, переважно вільної форми, на основі народних мелодій” [СУМ , т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], яке, хоч і застосовується поетом у прямому значенні, але, поєднуючись із епітетом </w:t>
      </w:r>
      <w:r>
        <w:rPr>
          <w:i/>
          <w:sz w:val="28"/>
          <w:szCs w:val="28"/>
        </w:rPr>
        <w:t>безкрайній</w:t>
      </w:r>
      <w:r>
        <w:rPr>
          <w:sz w:val="28"/>
          <w:szCs w:val="28"/>
        </w:rPr>
        <w:t xml:space="preserve"> переключає словесний малюнок в іншу площину. І далі в тексті </w:t>
      </w:r>
      <w:r>
        <w:rPr>
          <w:i/>
          <w:sz w:val="28"/>
          <w:szCs w:val="28"/>
        </w:rPr>
        <w:t xml:space="preserve">степовий суховій </w:t>
      </w:r>
      <w:r>
        <w:rPr>
          <w:sz w:val="28"/>
          <w:szCs w:val="28"/>
        </w:rPr>
        <w:t>( у позиції відокремленого означення) поєднує музику й простір, створюючи особливий психологічний настрій.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івок би Вам срібних, намиста,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Щоб бряжчало в нестриннім танку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 безкрайню рапсодію Ліста,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теповим суховієм па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музичних термінів звертається Є.Маланюк і тоді, коли змальовує побутові життєві ситуації, поетично забарвлюючи текст. Так ужито слово </w:t>
      </w:r>
      <w:r>
        <w:rPr>
          <w:i/>
          <w:sz w:val="28"/>
          <w:szCs w:val="28"/>
        </w:rPr>
        <w:t>аріозо</w:t>
      </w:r>
      <w:r>
        <w:rPr>
          <w:sz w:val="28"/>
          <w:szCs w:val="28"/>
        </w:rPr>
        <w:t xml:space="preserve"> –“невелика арія, що має наспівно-речитативний характер” [СУМ, т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]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фосфор пристрасті спали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утні м’язи й гострий мозо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ь без мелодії й без слі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 останнє аріоз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атральний термін </w:t>
      </w:r>
      <w:r>
        <w:rPr>
          <w:i/>
          <w:sz w:val="28"/>
          <w:szCs w:val="28"/>
        </w:rPr>
        <w:t>рампа</w:t>
      </w:r>
      <w:r>
        <w:rPr>
          <w:sz w:val="28"/>
          <w:szCs w:val="28"/>
        </w:rPr>
        <w:t xml:space="preserve"> “апаратура, за допомогою якої освітлюють сцену знизу” [СУМ, т.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] вживається у Є.Маланюка в переносному значенні, метафора </w:t>
      </w:r>
      <w:r>
        <w:rPr>
          <w:i/>
          <w:sz w:val="28"/>
          <w:szCs w:val="28"/>
        </w:rPr>
        <w:t>рамп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ю</w:t>
      </w:r>
      <w:r>
        <w:rPr>
          <w:sz w:val="28"/>
          <w:szCs w:val="28"/>
        </w:rPr>
        <w:t xml:space="preserve"> втілює піднесений зміст, підіймаючись майже до біблійних висот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там не треба буде знать,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що молюсь, за що згораю,–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крізь туман пливе весна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в зорях сяє рампа раю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ru-RU"/>
        </w:rPr>
        <w:t xml:space="preserve">Вводиться лексика, екзотична для українського читача, як, наприклад, слово </w:t>
      </w:r>
      <w:r>
        <w:rPr>
          <w:i/>
          <w:szCs w:val="28"/>
          <w:lang w:val="ru-RU"/>
        </w:rPr>
        <w:t>кондор</w:t>
      </w:r>
      <w:r>
        <w:rPr>
          <w:szCs w:val="28"/>
          <w:lang w:val="ru-RU"/>
        </w:rPr>
        <w:t xml:space="preserve"> “птах підряду американських грифів ряду соколоподібних” [СІС]. Воно вживається в прямому значенні, називаючи птаха, однак переживає образні зрушення, що грунтуються на загальноприйнятих, суспільно усталених асоціаціях, пов’язаних в українського читача з </w:t>
      </w:r>
      <w:r>
        <w:rPr>
          <w:i/>
          <w:szCs w:val="28"/>
          <w:lang w:val="ru-RU"/>
        </w:rPr>
        <w:t>соколом, орлом</w:t>
      </w:r>
      <w:r>
        <w:rPr>
          <w:szCs w:val="28"/>
          <w:lang w:val="ru-RU"/>
        </w:rPr>
        <w:t>: в народному мовленні назви цих птахів символізують гордість і незалежність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рила гордого кондора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ладну метафоричну структуру утворює слово </w:t>
      </w:r>
      <w:r>
        <w:rPr>
          <w:i/>
          <w:sz w:val="28"/>
          <w:szCs w:val="28"/>
        </w:rPr>
        <w:t>апокаліпси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“релігійно-містичний твір християнської літератури, сповнений “пророцтв” про “кінець” світу” [СІС]. У тексті воно залежить від слова </w:t>
      </w:r>
      <w:r>
        <w:rPr>
          <w:i/>
          <w:sz w:val="28"/>
          <w:szCs w:val="28"/>
        </w:rPr>
        <w:t>затліт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мінюючи таким чином звичайні сполуки </w:t>
      </w:r>
      <w:r>
        <w:rPr>
          <w:i/>
          <w:sz w:val="28"/>
          <w:szCs w:val="28"/>
        </w:rPr>
        <w:t>вогонь, полум’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і завдяки цьому ніби матеріалізує внутрішній жар, напругу жахливих пророцтв книги: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же апокаліпсом затліли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го щоденника листки,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Й квіток життя рожево-білі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урливо жовкнуть пелюстки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ина книжної запозиченої лексики, вжитої Є.Маланюком, стосується інокультурних реалій. Це, наприклад, </w:t>
      </w:r>
      <w:r>
        <w:rPr>
          <w:i/>
          <w:sz w:val="28"/>
          <w:szCs w:val="28"/>
        </w:rPr>
        <w:t>орифлам</w:t>
      </w:r>
      <w:r>
        <w:rPr>
          <w:sz w:val="28"/>
          <w:szCs w:val="28"/>
        </w:rPr>
        <w:t xml:space="preserve"> “великий прапор, полотнище, прикріплене до шнура, перетягнутого через вулицю” [СУМ, т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. Метафора заснована на цьому слові, актуалізує різні аспекти його семантики, та асоціацій, пов’язаних із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ифлама у вірші поета – це прапор, який кличе до боротьби, до змагань. Означення до цього слова </w:t>
      </w:r>
      <w:r>
        <w:rPr>
          <w:i/>
          <w:sz w:val="28"/>
          <w:szCs w:val="28"/>
        </w:rPr>
        <w:t>червлений</w:t>
      </w:r>
      <w:r>
        <w:rPr>
          <w:sz w:val="28"/>
          <w:szCs w:val="28"/>
        </w:rPr>
        <w:t xml:space="preserve"> “темно-червоний” своєю семантикою має перегукуватись із кольором крові, – так епітет підсилює образ, робить його об’ємним, багатогранним: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ривавляться сувої хмар – 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стань червлені орифлами –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Й, під тиші похоронний марш,</w:t>
      </w:r>
    </w:p>
    <w:p>
      <w:pPr>
        <w:pStyle w:val="Normal1"/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тьму згортають над полям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ідсумовуючи розгляд функціонування книжної лексики у поезії Є.Маланюка, відзначимо, що в переважній більшості вони належать до термінологічного фонду, у якому чи не найпотужнішими є культурологічні, зокрема музичні, літературні та театральні номінації. Найчастіше ця лексика стає основою для складних образів, що формують специфічний ідіостиль по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Lite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використаної літератур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ілецький Р. Поезія Є.Маланюка і М.Гумільова – К., 199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ілокінь С. Вояк української культури // Маланюк Є. Книга спостережень. – К., 199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блейник Л. Образ вітру в ліриці Є.Маланюка // Вісник Львів. ун-ту. – Сер. філол. – Львів, 2000. – Вип. 2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Єрмоленко С. Нариси з української словесності (Стилістика та культура мови). – К., 19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Майданов Г. Неполный перечень слов украинского языка, заимствованных из польского // Киевские новости. – 1998. – 27 марта (№14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ланюк. Поезії. – Львів, 199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Моклиця М. Поезія Є.Маланюка крізь типологічні риси експресіонізму //        Матеріали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наук. конф. ВДУ – Луцьк, 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алига Т. “Залізних імператор строф…” // Маланюк Є. Поезії. – Львів, 1992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Словник іншомовних слів / За ред. О.С. Мельничука. – К., 1974. Далі в тексті в дужках скорочено СІ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0. Словник української мови: В 11 т. – К., 1970-1980. Далі в тексті в дужках скорочено СУМ, із вказівкою то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Яворська Т. Про “чужі” слова // Урядовий кур’єр. – 1993 – 13 лип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8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0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24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24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  <w:sz w:val="24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St115z0">
    <w:name w:val="WW8NumSt115z0"/>
    <w:qFormat/>
    <w:rPr>
      <w:rFonts w:ascii="Monotype Sorts" w:hAnsi="Monotype Sorts" w:cs="Monotype Sort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uk-UA"/>
    </w:rPr>
  </w:style>
  <w:style w:type="paragraph" w:styleId="Autor1">
    <w:name w:val="Autor1"/>
    <w:basedOn w:val="Normal"/>
    <w:qFormat/>
    <w:pPr>
      <w:ind w:left="6480" w:hanging="0"/>
    </w:pPr>
    <w:rPr>
      <w:rFonts w:ascii="Arial" w:hAnsi="Arial" w:cs="Arial"/>
      <w:sz w:val="20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ter">
    <w:name w:val="Liter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27:00Z</dcterms:created>
  <dc:creator>ZAN</dc:creator>
  <dc:description>www.ukrreferat.com</dc:description>
  <dc:language>en-US</dc:language>
  <cp:lastModifiedBy>ZAN</cp:lastModifiedBy>
  <dcterms:modified xsi:type="dcterms:W3CDTF">2002-04-21T13:27:00Z</dcterms:modified>
  <cp:revision>2</cp:revision>
  <dc:subject/>
  <dc:title>Книжна лексика в ліриці Є</dc:title>
</cp:coreProperties>
</file>