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  <w:t>Реферат на тему:</w:t>
      </w:r>
    </w:p>
    <w:p>
      <w:pPr>
        <w:pStyle w:val="Heading1"/>
        <w:ind w:hanging="0"/>
        <w:jc w:val="center"/>
        <w:rPr/>
      </w:pPr>
      <w:r>
        <w:rPr/>
        <w:t>Биография Маланюка</w:t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32"/>
        </w:rPr>
        <w:t>Народився Євген Филимонович Маланюк 20 січня 1897 р. в Архангороді на Херсонщині (тепер селище Новоархангельське Кіровоградської обл.) в родині інтелігентів, які любили рідне слово й шанували національні святи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Родина була не зовсім звичайна, хоч, може, й типова для степового півдня. В лінії батька були чумаки, осілі запорожці. Дід замолоду ще чумакував, мав виразну поставу гуцула.</w:t>
      </w:r>
      <w:r>
        <w:rPr>
          <w:sz w:val="32"/>
          <w:lang w:val="uk-UA"/>
        </w:rPr>
        <w:t xml:space="preserve"> </w:t>
      </w:r>
      <w:r>
        <w:rPr>
          <w:sz w:val="32"/>
        </w:rPr>
        <w:t>Мати була донькою чорногорця Якова Стоянова, військовика із сербських осадчих, що їх спроваджувала Катерина II для колонізації земель Запорозьких.</w:t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>В їхньому старому, мурованому з степового каменю домі жилося «на дві хати» — дідову і батькову. В першій хаті панував дух віків, старовинного побуту, тисячолітніх звичаїв і обрядів. В другій хаті панувала атмосфера «українського інтелігента», неспокушеного ані далеким Петербургом, ані навіть близькою Одесою. Мама померла у 1913 році. Батько  щоліта режисерував в театрі, та займався суспільною діяльністю «вчительства та просвітительства» — і ціле не дуже довге життя (помер 1917 р.) був людиною «без определенных занятий», як було занотовано в реєстрах поліції.</w:t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>Родина нарікала на батька за таку його «кар'єру», але саме батько заклав основи інтелектуального й світоглядового розвитку Євгена. Досить згадати, що, мавши яких 13-14 літ, він з рук батька дістав нелегальний переклад книги де-Кюстіна «Russie en 1839», багато історичних матеріалів з «Русского Архіва», львівські видання «Зорі»І.Франка, празьке видання «Кобзаря», раннього Коцюбинського, Карпенка-Карого.</w:t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>У 1906 році Євген вступив до Єлисаветградського реального училища, де здобув середню освіту, і після закінчення його вступив до Петроградського політехнічного інституту. Звідтіля його, з початком І-ї світової війни, мобілізували до царської армії. Закінчивши Київську військову школу, отримує офіцерське звання і стає начальником кулеметної команди 2-го Туркестанського стрілецького полку на Південно-Західному фронті.</w:t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>У листопаді 1917 року молодий офіцер переходить у розпорядження полковника Мєшковського, котрий під час встановлення гетьманської влади в Україні стає керівником оперативного відділу Генштабу Армії УНР, з якою 1920 року вийшов на еміграцію, живши спочатку в таборі для інтернованих українських частин у польському місті Каліші. Тут разом з Ю. Дараганом заснував журнал «Веселка», де з'явилися його перші твори (1922–1923).</w:t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>Згодом перебрався до Чехо-Словаччини і там у Потєбрадах закінчив гідротехнічний відділ Української господарської академії (1923). Потім переїхав до Варшави, де працював інженером.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Після одруження тридцятитрирічного письменника з Богумілою Савицькою, поет нарешті знайшов спокій родинного життя в складних умовах еміграційного побуту в Польщі, і рядки: </w:t>
      </w:r>
    </w:p>
    <w:p>
      <w:pPr>
        <w:pStyle w:val="Style13"/>
        <w:spacing w:lineRule="auto" w:line="360" w:before="0" w:after="0"/>
        <w:ind w:left="2835" w:hanging="0"/>
        <w:rPr>
          <w:sz w:val="32"/>
          <w:lang w:val="uk-UA"/>
        </w:rPr>
      </w:pPr>
      <w:r>
        <w:rPr>
          <w:i/>
          <w:iCs/>
          <w:sz w:val="32"/>
          <w:lang w:val="uk-UA"/>
        </w:rPr>
        <w:t>Ще сяє день. Ще високо блакить,</w:t>
        <w:br/>
        <w:t>Далеко ще до вечора, єдина.</w:t>
        <w:br/>
        <w:t>Мої обійми сильні і палкі,</w:t>
        <w:br/>
        <w:t>І прийде час – ти подаруєш сина, –</w:t>
      </w:r>
    </w:p>
    <w:p>
      <w:pPr>
        <w:pStyle w:val="Style13"/>
        <w:spacing w:lineRule="auto" w:line="360" w:before="0" w:after="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цілком і повністю передають і суто особисті, й земні бажання та емоції автора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>Збірка "Земна Мадонна" і син поета Богдан з'явилися у світ одночасно, у 1934 році.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drawing>
          <wp:anchor behindDoc="0" distT="180340" distB="180340" distL="114935" distR="360045" simplePos="0" locked="0" layoutInCell="0" allowOverlap="1" relativeHeight="2">
            <wp:simplePos x="0" y="0"/>
            <wp:positionH relativeFrom="column">
              <wp:posOffset>223520</wp:posOffset>
            </wp:positionH>
            <wp:positionV relativeFrom="paragraph">
              <wp:posOffset>-3175</wp:posOffset>
            </wp:positionV>
            <wp:extent cx="1644650" cy="25209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2520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lang w:val="uk-UA"/>
        </w:rPr>
        <w:t xml:space="preserve">Дружина, син, родинне життя надзвичайно багато важили у житті поета-вигнанця. Згадаймо, що митець з дитинства був окрадений повнокровним відчуттям рідної домівки квартируванням з дев'яти літ в Єлисаветграді, у реальній школі. А потім п'ятилітня війна, потім бараки в таборах інтернованих, згодом знову студентські митарства по квартирах. Все це вилилося у мрію власного Дому і родини. Той єдиний прихисток зруйнувала розв'язка війни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</w:rPr>
        <w:t xml:space="preserve">Спогади Богдана Маланюка про своє дитинство можна найлаконічніше передати його ж словами: </w:t>
      </w:r>
      <w:r>
        <w:rPr>
          <w:i/>
          <w:iCs/>
          <w:sz w:val="32"/>
        </w:rPr>
        <w:t>"Сім'я була ідеальна, а в мене було ідеальне дитинство"</w:t>
      </w:r>
      <w:r>
        <w:rPr>
          <w:sz w:val="32"/>
        </w:rPr>
        <w:t>. За традицією дитячої пам'яті батько запам'ятався вдома за письмовим столом, над рукописами, статтями, книгами та в час сімейного відпочинку в Кунштаті (Моравія), на дачі відомого польського письменника Я.Івашкевич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32"/>
          <w:lang w:val="uk-UA"/>
        </w:rPr>
        <w:t>Є</w:t>
      </w:r>
      <w:r>
        <w:rPr>
          <w:sz w:val="32"/>
        </w:rPr>
        <w:t>.Маланюк дуже любив відвідувати Моравію, яка йому нагадувала Україну. Богдан Євгенович згадує, що поет любив розтирати в руках полин і довго-довго вдихати його запах. Збирав материнку і чебрець.</w:t>
      </w:r>
      <w:r>
        <w:rPr>
          <w:sz w:val="32"/>
          <w:lang w:val="uk-UA"/>
        </w:rPr>
        <w:t xml:space="preserve"> </w:t>
      </w:r>
      <w:r>
        <w:rPr>
          <w:sz w:val="32"/>
        </w:rPr>
        <w:t>У щоденниках письменника збереглися засушені степові квіти.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</w:rPr>
        <w:t xml:space="preserve">До речі, за спогадами сина, вже у США Євген Маланюк дуже сердився на природу Америки. Говорив, що там не пахнуть квіти і не співають птахи. Рабин - єдиний, який видає звуки, почне співати і ніби засоромиться. Бракувало йому соловейка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>Надзвичайно багатий матеріал для висвітлення родинних стосунків Маланюків містить унікальна книга Оксани Сембай-Галицької "Весна на віки", видана у США (1997). Вона містить листи поета до авторки за п'ятнадцять років (1953-1968). Зацитуємо кілька рядків із них 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  <w:t xml:space="preserve">"…Сниться мені часом мій Богданчик, саме завжди малий, – або немовлям, або в 5-6 літ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/>
          <w:iCs/>
          <w:sz w:val="32"/>
          <w:lang w:val="uk-UA"/>
        </w:rPr>
        <w:t>Щось знову не маю вістки. Він саме тепер "у війську" - щоб Мати Божа над ним мала свій Покров… Бо з таким прізвищем та ще й "у війську" – річ не дуже приємна"</w:t>
      </w:r>
      <w:r>
        <w:rPr>
          <w:sz w:val="32"/>
          <w:lang w:val="uk-UA"/>
        </w:rPr>
        <w:t xml:space="preserve"> (02.01.1960)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/>
          <w:iCs/>
          <w:sz w:val="32"/>
          <w:lang w:val="uk-UA"/>
        </w:rPr>
        <w:t>"Моєму внукові 26.12. буде повний рочок. Згадайте за моїх двох Богданів, дружину й мене грішного на Свят Вечір. Та випийте добру чарку, бо то ніколи не шкодить"</w:t>
      </w:r>
      <w:r>
        <w:rPr>
          <w:sz w:val="32"/>
          <w:lang w:val="uk-UA"/>
        </w:rPr>
        <w:t xml:space="preserve"> (15.12.1962)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/>
          <w:iCs/>
          <w:sz w:val="32"/>
          <w:lang w:val="uk-UA"/>
        </w:rPr>
        <w:t>"Прошу Вас замовити Службу Божу за спокій душі раби Божої Богумили, яка залишила мене й сина увечері 4.10.63. Це єдина, незаступна, найдорожча Дружина. Стан мій такий, що писати про нього не варто. Мушу пережити і якось далі жити, але сенсу життя вже майже немає"</w:t>
      </w:r>
      <w:r>
        <w:rPr>
          <w:sz w:val="32"/>
          <w:lang w:val="uk-UA"/>
        </w:rPr>
        <w:t xml:space="preserve"> (06.11.1963)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Цитовані уривки листів та поезія Євгена Маланюка вияскравлюють ставлення письменника до своєї сім'ї після того, як він змушений був залишити родину. </w:t>
      </w:r>
    </w:p>
    <w:p>
      <w:pPr>
        <w:pStyle w:val="Style13"/>
        <w:spacing w:lineRule="auto" w:line="360" w:before="12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Письменник, тверезо оцінюючи ситуацію, розумів, що залишатися у Варшаві – це свідомо приректи себе на загибель. Події на територіях звільнених земель давали чимало підстав у тому переконатися. Ще у грудні 1944 року Петро Одарченко розповів у листі до поета про жорстоку розправу енкевеесників над поетом Юрієм Липою, який залишився у селі Бунів на Яворівщині, що в Галичин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lang w:val="uk-UA"/>
        </w:rPr>
        <w:t>Із наближенням фронту до Варшави Маланюки вирішили залишити Польщу (</w:t>
      </w:r>
      <w:r>
        <w:rPr>
          <w:i/>
          <w:iCs/>
          <w:sz w:val="32"/>
          <w:lang w:val="uk-UA"/>
        </w:rPr>
        <w:t>"У Варшаві ми, властиво, все покинули, як стояло… аж страшно згадати!"</w:t>
      </w:r>
      <w:r>
        <w:rPr>
          <w:sz w:val="32"/>
          <w:lang w:val="uk-UA"/>
        </w:rPr>
        <w:t xml:space="preserve"> - лист до О.Сембай-Галицької від 09.05.1961).</w:t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>Першою переїхала до невеличкого села Кунштату в Моравії пані Богуміла із сином. Там мешкала рідня її матері. Отож, як протягом десятиліття містечко приймало родину Маланюків на відпочинок, так мало дати прихисток їм у неспокійні місяці закінчення війни. Євген Маланюк приєднався до сім'ї весною 1945 року.</w:t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>Коли ж у травні радянські війська зайняли сусіднє із Кунштатом село, то пізно увечері до Маланюків завітав місцевий поліцейський і розповів, що радянська військова комендатура має списки російських та українських емігрантів, які підлягають негайному арешту. У тих списках значиться і прізвище поета Євгена Маланюка, отже, йому потрібно терміново залишити Кунштат.</w:t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>Рідня з дружиною спішно зібрали письменника в дорогу. Часу на роздуми практично не залишалося, оскільки кожної миті до Кунштату могли увійти війська. На найнятому ріднею авто Євген Маланюк уночі відбув до найближчої залізничної станції, а звідтіля до Праги і далі. Через той поспіх та хворобу сина дружина не змогла залишити Кунштат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32"/>
          <w:lang w:val="uk-UA"/>
        </w:rPr>
        <w:t xml:space="preserve">Рішення переїхати до села Кунштату можна пояснити. Євген Маланюк покинув Чехословаччину ще у 1929 році. Отже, його тут не знали, і, очевидно, родина й вирішила перечекати кілька місяців закінчення війни у глибоко провінційному містечку, загубленому в Моравії, далеко від великих міст і культурних центрів. Наївна недооцінка енкевеесівського відомства. Ще задовго до вступу радянських військ на територію Чехословаччини були складені надзвичайно повні списки "антирадянських" елементів з числа білої та петлюрівської еміграції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Побутує думка, що невільно злу послугу НКВС принесла унікальна енциклопедична праця Семена Наріжного "Українська еміграція. Культурна праця української еміграції в 1919-1939", видана у Празі 1942 року. Сотні імен, названих у книзі, включаючи і список 140 жертводавців на здійснення видання книги, стали для НКВС одночасно і своєрідною картотекою, і підставою для вироку. Це вповні стосується і Євгена Маланюка, якому Наріжний приурочив не одну сторінку в своїй книзі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Але навіть тоді, у травні 1945 року, від'їзд Є.Маланюка не сприймався трагічно. Жила надія, що це тимчасове розлучення і поет ще зможе повернутися до Кунштату. Ніхто тоді не думав, що радянські війська залишаться в Чехословаччині на довгі десятиліття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Коли ж стало очевидним тривале перебування військ, тоді, як свідчить Богдан Маланюк, мати спробувала перетнути кордон із сином нелегально. Не посвячуючи у свою затію сина, вона, прибула в район Шумави на кордон з ФРН, проте була затримана. Обійшлося поясненнями, що вони заблукали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Від того травня 1945 року листування було єдиним спілкуванням родини. Спершу були листи із Регензбургу (ФРН), згодом, зі США, куди він переїджає у червні 1949 року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Інколи поет збирав для родини якісь гроші, надсилав чотири посилки у рік. Робив це щоразу під іншим прізвищем, аби не зашкодити синові. Матір всіляко підтримувала у сім'ї культ батька, проте теж намагалася зробити все, щоб тінь батька-емігранта не лягла на сина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Міркуваннями синової безпеки була зумовлена і перша через сімнадцять років зустріч Євгена Маланюка з дружиною не в Празі, а у Варшаві восени 1962 року. Вийшовши на пенсію, поет зважився на ризиковану для нього мандрівку до слов'янського світу. Ще у США, в посольстві Польщі, йому було заявлено, що вони не відповідають за нього у Варшаві. І все ж письменник вирішив відвідати місто, з яким було пов'язано стільки років життя. Пані Богуміла не покликала на зустріч сина, піклуючись за його майбутнє. Задум був мудрий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Поет приїздить до Варшави, туди ж прибуває до своєї рідної сестри його дружина. Таким чином, двоє вже літніх людей без жодних перешкод зустрічаються і губляться у великому місті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32"/>
          <w:lang w:val="uk-UA"/>
        </w:rPr>
        <w:t xml:space="preserve">Так мріялося хоч тепер обхитрити спецслужби, та дарма. </w:t>
      </w:r>
      <w:r>
        <w:rPr>
          <w:i/>
          <w:iCs/>
          <w:sz w:val="32"/>
          <w:lang w:val="uk-UA"/>
        </w:rPr>
        <w:t>"За обома, татом і мамою, – розповідає у листах Богдан Маланюк, – стежила таємна поліція у Варшаві, а потім у Секочині (16 км. від Варшави), де тітка мала свій будиночок. Вони туди втекли, але незабаром і за будинком у лісі вже також стежили два-три агенти, так що вони вночі задвірками через поле й болото вернулися до Варшави й сховалися ще в одних знайомих. Під час відльоту літака на Нью-Йорк тато прийшов у останню хвилину, і знайомі обступили його так, щоб його не змогли затримати, коли він виходитиме на аеродромне поле. Мама вернулася до Праги розхвильована, але дуже щаслива. Невдовзі по тому її допитувала держбезпека у Празі; 1963 року вона померла".</w:t>
      </w:r>
      <w:r>
        <w:rPr>
          <w:sz w:val="32"/>
          <w:lang w:val="uk-UA"/>
        </w:rPr>
        <w:t xml:space="preserve">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Письменник неймовірно тяжко переживав смерть дружини. Не давало спокою почуття вини, якої, власне, й не було. Корив себе, що так і не зустрівся із сином. Свідомість цього не давала спокою, виливаючись новими творами. 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left="2835" w:firstLine="709"/>
        <w:jc w:val="both"/>
        <w:rPr>
          <w:rFonts w:ascii="Academy" w:hAnsi="Academy" w:eastAsia="Courier New" w:cs="Tahoma"/>
          <w:bCs/>
          <w:color w:val="000000"/>
          <w:sz w:val="32"/>
          <w:szCs w:val="18"/>
          <w:lang w:val="uk-UA"/>
        </w:rPr>
      </w:pPr>
      <w:r>
        <w:rPr>
          <w:rFonts w:eastAsia="Courier New" w:cs="Tahoma" w:ascii="Academy" w:hAnsi="Academy"/>
          <w:bCs/>
          <w:color w:val="000000"/>
          <w:sz w:val="32"/>
          <w:szCs w:val="18"/>
          <w:lang w:val="uk-UA"/>
        </w:rPr>
        <w:t>Миколо Зерове, втративши сина,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35" w:firstLine="709"/>
        <w:jc w:val="both"/>
        <w:rPr>
          <w:rFonts w:ascii="Academy" w:hAnsi="Academy" w:eastAsia="Courier New" w:cs="Tahoma"/>
          <w:bCs/>
          <w:color w:val="000000"/>
          <w:sz w:val="32"/>
          <w:szCs w:val="18"/>
          <w:lang w:val="uk-UA"/>
        </w:rPr>
      </w:pPr>
      <w:r>
        <w:rPr>
          <w:rFonts w:eastAsia="Courier New" w:cs="Tahoma" w:ascii="Academy" w:hAnsi="Academy"/>
          <w:bCs/>
          <w:color w:val="000000"/>
          <w:sz w:val="32"/>
          <w:szCs w:val="18"/>
          <w:lang w:val="uk-UA"/>
        </w:rPr>
        <w:t>Ти  спромігся написати сонет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35" w:firstLine="709"/>
        <w:jc w:val="both"/>
        <w:rPr>
          <w:rFonts w:ascii="Academy" w:hAnsi="Academy" w:eastAsia="Courier New" w:cs="Tahoma"/>
          <w:bCs/>
          <w:color w:val="000000"/>
          <w:sz w:val="32"/>
          <w:szCs w:val="18"/>
          <w:lang w:val="uk-UA"/>
        </w:rPr>
      </w:pPr>
      <w:r>
        <w:rPr>
          <w:rFonts w:eastAsia="Courier New" w:cs="Tahoma" w:ascii="Academy" w:hAnsi="Academy"/>
          <w:bCs/>
          <w:color w:val="000000"/>
          <w:sz w:val="32"/>
          <w:szCs w:val="18"/>
          <w:lang w:val="uk-UA"/>
        </w:rPr>
        <w:t>Поможи, це до тебе вимога єдина,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35" w:firstLine="709"/>
        <w:jc w:val="both"/>
        <w:rPr>
          <w:rFonts w:ascii="Academy" w:hAnsi="Academy" w:eastAsia="Courier New" w:cs="Tahoma"/>
          <w:bCs/>
          <w:color w:val="000000"/>
          <w:sz w:val="32"/>
          <w:szCs w:val="18"/>
          <w:lang w:val="uk-UA"/>
        </w:rPr>
      </w:pPr>
      <w:r>
        <w:rPr>
          <w:rFonts w:eastAsia="Courier New" w:cs="Tahoma" w:ascii="Academy" w:hAnsi="Academy"/>
          <w:bCs/>
          <w:color w:val="000000"/>
          <w:sz w:val="32"/>
          <w:szCs w:val="18"/>
          <w:lang w:val="uk-UA"/>
        </w:rPr>
        <w:t>Бо наразі не маю інших мет,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35" w:firstLine="709"/>
        <w:jc w:val="both"/>
        <w:rPr>
          <w:rFonts w:ascii="Academy" w:hAnsi="Academy" w:eastAsia="Courier New" w:cs="Tahoma"/>
          <w:bCs/>
          <w:color w:val="000000"/>
          <w:sz w:val="32"/>
          <w:szCs w:val="18"/>
          <w:lang w:val="uk-UA"/>
        </w:rPr>
      </w:pPr>
      <w:r>
        <w:rPr>
          <w:rFonts w:eastAsia="Courier New" w:cs="Tahoma" w:ascii="Academy" w:hAnsi="Academy"/>
          <w:bCs/>
          <w:color w:val="000000"/>
          <w:sz w:val="32"/>
          <w:szCs w:val="18"/>
          <w:lang w:val="uk-UA"/>
        </w:rPr>
        <w:t>Крім одної: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35" w:firstLine="709"/>
        <w:jc w:val="both"/>
        <w:rPr>
          <w:rFonts w:ascii="Academy" w:hAnsi="Academy" w:eastAsia="Courier New" w:cs="Tahoma"/>
          <w:bCs/>
          <w:color w:val="000000"/>
          <w:sz w:val="32"/>
          <w:szCs w:val="18"/>
          <w:lang w:val="uk-UA"/>
        </w:rPr>
      </w:pPr>
      <w:r>
        <w:rPr>
          <w:rFonts w:eastAsia="Courier New" w:cs="Tahoma" w:ascii="Academy" w:hAnsi="Academy"/>
          <w:bCs/>
          <w:color w:val="000000"/>
          <w:sz w:val="32"/>
          <w:szCs w:val="18"/>
          <w:lang w:val="uk-UA"/>
        </w:rPr>
        <w:tab/>
        <w:tab/>
        <w:tab/>
        <w:t xml:space="preserve">  вернути не рівновагу,    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35" w:firstLine="709"/>
        <w:jc w:val="both"/>
        <w:rPr>
          <w:rFonts w:ascii="Academy" w:hAnsi="Academy" w:eastAsia="Courier New" w:cs="Tahoma"/>
          <w:bCs/>
          <w:color w:val="000000"/>
          <w:sz w:val="32"/>
          <w:szCs w:val="18"/>
          <w:lang w:val="uk-UA"/>
        </w:rPr>
      </w:pPr>
      <w:r>
        <w:rPr>
          <w:rFonts w:eastAsia="Courier New" w:cs="Tahoma" w:ascii="Academy" w:hAnsi="Academy"/>
          <w:bCs/>
          <w:color w:val="000000"/>
          <w:sz w:val="32"/>
          <w:szCs w:val="18"/>
          <w:lang w:val="uk-UA"/>
        </w:rPr>
        <w:t>Тільки власне погоду духа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35" w:firstLine="709"/>
        <w:jc w:val="both"/>
        <w:rPr>
          <w:rFonts w:ascii="Tahoma" w:hAnsi="Tahoma" w:eastAsia="Courier New" w:cs="Tahoma"/>
          <w:b/>
          <w:b/>
          <w:bCs/>
          <w:color w:val="FFA500"/>
          <w:sz w:val="32"/>
          <w:szCs w:val="18"/>
          <w:lang w:val="uk-UA"/>
        </w:rPr>
      </w:pPr>
      <w:r>
        <w:rPr>
          <w:rFonts w:eastAsia="Courier New" w:cs="Tahoma" w:ascii="Academy" w:hAnsi="Academy"/>
          <w:bCs/>
          <w:color w:val="000000"/>
          <w:sz w:val="32"/>
          <w:szCs w:val="18"/>
          <w:lang w:val="uk-UA"/>
        </w:rPr>
        <w:tab/>
        <w:tab/>
        <w:tab/>
        <w:t xml:space="preserve">  (це знає кожен поет).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Цей твір народився у квітні 1964 року, напередодні чергової річниці їхнього з Богумілою шлюбу... А Богдан приїхав до батька наприкінці літа цього ж року, додавши тим самим поетові життєвої сили й душевної рівноваги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Дбаючи про синову безпеку, запрошення для приїзду до США було оформлене від імені поетової доброї знайомої пані Гайворонської (Пелехович). Пані Гайворонська дуже багато допомогла поетові з його власним облаштуванням на Американському континенті, свого часу вона поручилася у видачі громадянства США самому поетові. А Євген Филимонович з допомогою друзів організував гарну програму для синового знайомства зі США (Нью-Йорк, Вашингтон, Річфільд, Стемфорд, Філадельфія, Ніагара, Буфало, Гантер)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Осінь вони прожили разом, багато мандруючи, а ще більше – розмовляючи. Саме ця зустріч із сином додала письменникові тих кілька років життя до лютого 1968 року. Євген Филимонович чекав від сина листів, чекав на нову зустріч. І вона відбулася влітку 1967 року тепер уже в Європі, у Франції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Дев'ять днів віддали Парижу. Приймав їх Жуковський, у котрого батько із сином і мешкали у передмісті Парижа Серселі. Там Євген Маланюк зустрічався з багатьма представниками української, польської, чеської еміграції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З Парижу батько із сином перебралися до Італії. Це було їхнє останнє побачення. Запам'яталися відвідини Неаполя, Риму, Монте-Карло, папської резиденції у Ватикані. Поет із сином були гостями кардинала Бучка. На його запрошення Євген Маланюк прочитав лекцію для вихованців Української Папської Малої семінарії. Це вже вдруге син слухав виступ батька перед аудиторією (вперше у США на академії науки й мистецтва). Вразило, що виступав вільно, без тексту, а, одночасно, логічно, переконливо. Брав не тільки змістом сказаного, але й голосом, ритмом, логічними акцентами. Мав неймовірне відчуття аудиторії і гарне почуття гумору. Умів заставити себе слухати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>Роки вже брали своє, проте поет не міг відмовитися від набутих протягом життя звичок. Так, він був неймовірним кофеманом. Попри заборону лікарів, не обминав жодної кав'ярні і говорив щоразу офіціанту: "Дайте, будь ласка, слабенької кави зі сметаною". Його незмінним супутником була люлька. Знову ж на вимогу лікарів трубка була маленька, але й не витримував поет довгої дороги, щоб її не викурити.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16 лютого 1968 року Євген Маланюк помер на удар серця у своєму самотньому помешканні в Нью-Йорку. Його знайшли день пізніше на підлозі в його кімнаті в позі молитви. У кишені його був квиток до опери якраз на вечір його смерти. Помер на ходу. </w:t>
      </w:r>
    </w:p>
    <w:p>
      <w:pPr>
        <w:pStyle w:val="Style13"/>
        <w:spacing w:lineRule="auto" w:line="360" w:before="0" w:after="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Час вніс свої корективи. Незалежна Україна повернула свого сина-поета. Збулося його пророцтво: </w:t>
      </w:r>
    </w:p>
    <w:p>
      <w:pPr>
        <w:pStyle w:val="Style13"/>
        <w:spacing w:lineRule="auto" w:line="360" w:before="0" w:after="120"/>
        <w:ind w:left="2835" w:right="720" w:hanging="0"/>
        <w:rPr>
          <w:sz w:val="32"/>
          <w:lang w:val="uk-UA"/>
        </w:rPr>
      </w:pPr>
      <w:r>
        <w:rPr>
          <w:i/>
          <w:iCs/>
          <w:sz w:val="32"/>
          <w:lang w:val="uk-UA"/>
        </w:rPr>
        <w:t>Мій ярий крик, мій біль тужавий,</w:t>
        <w:br/>
        <w:t>Випалюючи ржу і гріх,</w:t>
        <w:br/>
        <w:t>Ввійде у складники держави,</w:t>
        <w:br/>
        <w:t xml:space="preserve">Як криця й камінь слів моїх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32"/>
          <w:lang w:val="uk-UA"/>
        </w:rPr>
        <w:t>Довелося і синові пізнати батька не вигнанцем, а найвидатнішим українським поетом ХХ століття. Їм випало зустрітися ще раз. Тепер уже – на землі предків, у поетовому Новоархангельську, де на центральній площі містечка на честь с</w:t>
      </w:r>
      <w:r>
        <w:rPr>
          <w:sz w:val="32"/>
        </w:rPr>
        <w:t xml:space="preserve">вяткування 100-річчя від дня народження </w:t>
      </w:r>
      <w:r>
        <w:rPr>
          <w:sz w:val="32"/>
          <w:lang w:val="uk-UA"/>
        </w:rPr>
        <w:t>батька</w:t>
      </w:r>
      <w:r>
        <w:rPr>
          <w:sz w:val="32"/>
        </w:rPr>
        <w:t xml:space="preserve"> </w:t>
      </w:r>
      <w:r>
        <w:rPr>
          <w:sz w:val="32"/>
          <w:lang w:val="uk-UA"/>
        </w:rPr>
        <w:t>синові було доручено відкрити погруддя Євгена Маланюка.</w:t>
      </w:r>
    </w:p>
    <w:p>
      <w:pPr>
        <w:pStyle w:val="Style13"/>
        <w:spacing w:lineRule="auto" w:line="360" w:before="0" w:after="0"/>
        <w:ind w:firstLine="709"/>
        <w:jc w:val="right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3970</wp:posOffset>
            </wp:positionV>
            <wp:extent cx="3146425" cy="44716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spacing w:lineRule="auto" w:line="360"/>
        <w:ind w:firstLine="709"/>
        <w:rPr>
          <w:sz w:val="32"/>
        </w:rPr>
      </w:pPr>
      <w:r>
        <w:rPr>
          <w:sz w:val="32"/>
        </w:rPr>
        <w:t>Євген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илимонович</w:t>
      </w:r>
    </w:p>
    <w:p>
      <w:pPr>
        <w:pStyle w:val="Heading2"/>
        <w:spacing w:lineRule="auto" w:line="360"/>
        <w:ind w:firstLine="709"/>
        <w:rPr>
          <w:spacing w:val="20"/>
          <w:sz w:val="32"/>
          <w:lang w:val="uk-UA"/>
        </w:rPr>
      </w:pPr>
      <w:r>
        <w:rPr>
          <w:spacing w:val="20"/>
          <w:sz w:val="32"/>
        </w:rPr>
        <w:t>Маланюк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(1897 – 1968)</w:t>
      </w:r>
    </w:p>
    <w:sectPr>
      <w:type w:val="nextPage"/>
      <w:pgSz w:w="11906" w:h="16838"/>
      <w:pgMar w:left="1418" w:right="1134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firstLine="709"/>
      <w:jc w:val="right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709"/>
      <w:jc w:val="right"/>
      <w:outlineLvl w:val="1"/>
    </w:pPr>
    <w:rPr>
      <w:rFonts w:ascii="Arial" w:hAnsi="Arial" w:cs="Arial"/>
      <w:b/>
      <w:bCs/>
      <w:sz w:val="5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9:00:00Z</dcterms:created>
  <dc:creator>Kudelin</dc:creator>
  <dc:description>www.ukrreferat.com</dc:description>
  <cp:keywords/>
  <dc:language>en-US</dc:language>
  <cp:lastModifiedBy>Evgeny Vasiliev</cp:lastModifiedBy>
  <dcterms:modified xsi:type="dcterms:W3CDTF">2005-12-24T11:12:00Z</dcterms:modified>
  <cp:revision>39</cp:revision>
  <dc:subject/>
  <dc:title/>
</cp:coreProperties>
</file>