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18" w:before="16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СТОРИЧНА ПОВІСТЬ БОГДАНА ЛЕПКОГО "МОТРЯ": ХРОНОТОПІЧНА СТРУКТУРА ТВОРУ</w:t>
      </w:r>
    </w:p>
    <w:p>
      <w:pPr>
        <w:pStyle w:val="Normal"/>
        <w:spacing w:lineRule="auto" w:line="259" w:before="480" w:after="0"/>
        <w:ind w:left="0" w:hanging="0"/>
        <w:rPr/>
      </w:pPr>
      <w:r>
        <w:rPr>
          <w:rFonts w:cs="Times New Roman" w:ascii="Times New Roman" w:hAnsi="Times New Roman"/>
          <w:sz w:val="28"/>
        </w:rPr>
        <w:t>Простір і час взаємозалежні й взаємозумовлені. "Ми не знаємо жодного явища в природі, яке не посідало би частини простору і частини часу"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</w:rPr>
        <w:t>пише В.Вернадський. Інший дослідник С.Бабушкін, роз</w:t>
        <w:softHyphen/>
        <w:t>глядаючи проблему: "Що пов'язує простір і час у мис</w:t>
        <w:softHyphen/>
        <w:t>тецтві?", наводить слова Ж.Гюйо: "Спробуйте уявити собі час як такий? Ви досягнете цього лише тим, що уя</w:t>
        <w:softHyphen/>
        <w:t>вите собі простір. Ви будете змушені розташувати пос</w:t>
        <w:softHyphen/>
        <w:t>лідовні явища в одну пряму лінію, вмістити одне явище в одній точці лінії, інш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 другій. Одне слово, для то</w:t>
        <w:softHyphen/>
        <w:t>го, щоб уявити собі час, ви викличете ряд просторових образів"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 Тому О.Ухтомський запроваджує в науковий обіг термін "хронотоп" на означення часопростору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 Для світосприйняття художнього твору ним уперше ско</w:t>
        <w:softHyphen/>
        <w:t>ристався М.Бахтін. На його думку, хронотоп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це "сут</w:t>
        <w:softHyphen/>
        <w:t>тєвий взаємозв'язок часових і просторових відносин, художньо освоєних у літературі..."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Злиття часопросто-рових прикмет "забезпечує естетично довершене цінніс</w:t>
        <w:softHyphen/>
        <w:t>не пізнання людини й евіту"5.</w:t>
      </w:r>
    </w:p>
    <w:p>
      <w:pPr>
        <w:pStyle w:val="Normal"/>
        <w:spacing w:lineRule="auto" w:line="259"/>
        <w:ind w:left="0" w:firstLine="280"/>
        <w:rPr/>
      </w:pPr>
      <w:r>
        <w:rPr>
          <w:rFonts w:cs="Times New Roman" w:ascii="Times New Roman" w:hAnsi="Times New Roman"/>
          <w:sz w:val="28"/>
        </w:rPr>
        <w:t>В основі ж написання будь-якого художнього твору на історичну тему лежать два фактори: фактор худож</w:t>
        <w:softHyphen/>
        <w:t>нього вимислу і фактор правдивості зображуваного. То-</w:t>
      </w:r>
      <w:r>
        <w:rPr>
          <w:rFonts w:cs="Times New Roman" w:ascii="Times New Roman" w:hAnsi="Times New Roman"/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му, відтворюючи становище Гетьманщини на початку </w:t>
      </w:r>
      <w:r>
        <w:rPr>
          <w:rFonts w:cs="Times New Roman" w:ascii="Times New Roman" w:hAnsi="Times New Roman"/>
          <w:sz w:val="28"/>
          <w:lang w:val="en-US" w:eastAsia="en-US"/>
        </w:rPr>
        <w:t>XVIII</w:t>
      </w:r>
      <w:r>
        <w:rPr>
          <w:rFonts w:cs="Times New Roman" w:ascii="Times New Roman" w:hAnsi="Times New Roman"/>
          <w:sz w:val="28"/>
        </w:rPr>
        <w:t xml:space="preserve"> ст., Б.Лепкий базує художній часопростір повісті "Мотря" на реальній історичній ситуації. І хоча хроно</w:t>
        <w:softHyphen/>
        <w:t>логічні рамки змальованого обіймають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06—1707</w:t>
      </w:r>
      <w:r>
        <w:rPr>
          <w:rFonts w:cs="Times New Roman" w:ascii="Times New Roman" w:hAnsi="Times New Roman"/>
          <w:sz w:val="28"/>
        </w:rPr>
        <w:t xml:space="preserve"> ро</w:t>
        <w:softHyphen/>
        <w:t>ки, автор не обмежується лише цим періодом.</w:t>
      </w:r>
    </w:p>
    <w:p>
      <w:pPr>
        <w:pStyle w:val="Normal"/>
        <w:spacing w:lineRule="auto" w:line="259"/>
        <w:ind w:left="0" w:firstLine="260"/>
        <w:rPr/>
      </w:pPr>
      <w:r>
        <w:rPr>
          <w:rFonts w:cs="Times New Roman" w:ascii="Times New Roman" w:hAnsi="Times New Roman"/>
          <w:sz w:val="28"/>
        </w:rPr>
        <w:t>Саме тому він прагне віддати належне усім 20-ти ро</w:t>
        <w:softHyphen/>
        <w:t>кам гетьманування Івана Мазепи. Адже увійшов цей пе</w:t>
        <w:softHyphen/>
        <w:t>ріод у історію як "періклів вік розвою України" (Ю.Іван-ченко)</w:t>
      </w:r>
      <w:r>
        <w:rPr>
          <w:rFonts w:cs="Times New Roman" w:ascii="Times New Roman" w:hAnsi="Times New Roman"/>
          <w:sz w:val="28"/>
          <w:vertAlign w:val="superscript"/>
        </w:rPr>
        <w:t>6</w:t>
      </w:r>
      <w:r>
        <w:rPr>
          <w:rFonts w:cs="Times New Roman" w:ascii="Times New Roman" w:hAnsi="Times New Roman"/>
          <w:sz w:val="28"/>
        </w:rPr>
        <w:t xml:space="preserve"> або як "золота доба" (Д.Дорошенко)</w:t>
      </w:r>
      <w:r>
        <w:rPr>
          <w:rFonts w:cs="Times New Roman" w:ascii="Times New Roman" w:hAnsi="Times New Roman"/>
          <w:sz w:val="28"/>
          <w:vertAlign w:val="superscript"/>
        </w:rPr>
        <w:t>7</w:t>
      </w:r>
      <w:r>
        <w:rPr>
          <w:rFonts w:cs="Times New Roman" w:ascii="Times New Roman" w:hAnsi="Times New Roman"/>
          <w:sz w:val="28"/>
        </w:rPr>
        <w:t>. Мазепа поклав край Руїні, яка остаточно знесилила Українську козацьку військову державу, стабілізував життя народу, дбав про освіту і культуру, розбудовував церкви, укріп</w:t>
        <w:softHyphen/>
        <w:t>лював міста. То був час загального добробуту україн</w:t>
        <w:softHyphen/>
        <w:t>ців. Відгомін його знаходимо в повісті у величезному хронотопі побутовості.</w:t>
      </w:r>
    </w:p>
    <w:p>
      <w:pPr>
        <w:pStyle w:val="Normal"/>
        <w:spacing w:lineRule="auto" w:line="259"/>
        <w:ind w:left="0" w:firstLine="260"/>
        <w:rPr/>
      </w:pPr>
      <w:r>
        <w:rPr>
          <w:rFonts w:cs="Times New Roman" w:ascii="Times New Roman" w:hAnsi="Times New Roman"/>
          <w:sz w:val="28"/>
        </w:rPr>
        <w:t>Художній час тут, сказати б, буденний, з інтригами, конфліктами, дріб'язковими проблемами, він протяж</w:t>
        <w:softHyphen/>
        <w:t>ний, нудотний, подекуди наближається до циклічного, прикмети якого, за М.Бахтіним, "прості, грубо-матері</w:t>
        <w:softHyphen/>
        <w:t>альні, міцно зрослися з побутовими локальностями"</w:t>
      </w:r>
      <w:r>
        <w:rPr>
          <w:rFonts w:cs="Times New Roman" w:ascii="Times New Roman" w:hAnsi="Times New Roman"/>
          <w:sz w:val="28"/>
          <w:vertAlign w:val="superscript"/>
        </w:rPr>
        <w:t>8</w:t>
      </w:r>
      <w:r>
        <w:rPr>
          <w:rFonts w:cs="Times New Roman" w:ascii="Times New Roman" w:hAnsi="Times New Roman"/>
          <w:sz w:val="28"/>
        </w:rPr>
        <w:t>. І</w:t>
      </w:r>
    </w:p>
    <w:p>
      <w:pPr>
        <w:pStyle w:val="Normal"/>
        <w:spacing w:lineRule="auto" w:line="240" w:before="160" w:after="0"/>
        <w:ind w:left="0" w:firstLine="280"/>
        <w:rPr/>
      </w:pPr>
      <w:r>
        <w:rPr>
          <w:rFonts w:cs="Times New Roman" w:ascii="Times New Roman" w:hAnsi="Times New Roman"/>
          <w:sz w:val="28"/>
          <w:lang w:val="en-US" w:eastAsia="en-US"/>
        </w:rPr>
        <w:t>'</w:t>
      </w:r>
      <w:r>
        <w:rPr>
          <w:rFonts w:cs="Times New Roman" w:ascii="Times New Roman" w:hAnsi="Times New Roman"/>
          <w:sz w:val="28"/>
        </w:rPr>
        <w:t xml:space="preserve"> Из рукописного наследия В.И.Вернадског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</w:rPr>
        <w:t xml:space="preserve"> Вопросьі философии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1966. — № 12. —</w:t>
      </w:r>
      <w:r>
        <w:rPr>
          <w:rFonts w:cs="Times New Roman" w:ascii="Times New Roman" w:hAnsi="Times New Roman"/>
          <w:sz w:val="28"/>
        </w:rPr>
        <w:t xml:space="preserve"> С.112.</w:t>
      </w:r>
    </w:p>
    <w:p>
      <w:pPr>
        <w:pStyle w:val="Normal"/>
        <w:spacing w:lineRule="auto" w:line="240"/>
        <w:ind w:left="0" w:firstLine="260"/>
        <w:jc w:val="left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8"/>
        </w:rPr>
        <w:t xml:space="preserve"> Див.: Бабушкин С. Проблема художественного време-ни пространств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</w:rPr>
        <w:t xml:space="preserve"> Пространство й время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К.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84. —</w:t>
      </w:r>
      <w:r>
        <w:rPr>
          <w:rFonts w:cs="Times New Roman" w:ascii="Times New Roman" w:hAnsi="Times New Roman"/>
          <w:sz w:val="28"/>
        </w:rPr>
        <w:t xml:space="preserve"> С.280.</w:t>
      </w:r>
    </w:p>
    <w:p>
      <w:pPr>
        <w:pStyle w:val="Normal"/>
        <w:spacing w:lineRule="auto" w:line="240"/>
        <w:ind w:left="0" w:firstLine="260"/>
        <w:jc w:val="left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8"/>
        </w:rPr>
        <w:t xml:space="preserve"> Див.: Ухтомский А. Письм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</w:rPr>
        <w:t xml:space="preserve"> Пути в незнаемое: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8"/>
        </w:rPr>
        <w:t>(Сб.Ю)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„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73. —</w:t>
      </w:r>
      <w:r>
        <w:rPr>
          <w:rFonts w:cs="Times New Roman" w:ascii="Times New Roman" w:hAnsi="Times New Roman"/>
          <w:sz w:val="28"/>
        </w:rPr>
        <w:t xml:space="preserve"> С.398.</w:t>
      </w:r>
    </w:p>
    <w:p>
      <w:pPr>
        <w:pStyle w:val="Normal"/>
        <w:spacing w:lineRule="auto" w:line="240"/>
        <w:ind w:left="0" w:firstLine="260"/>
        <w:jc w:val="left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sz w:val="28"/>
        </w:rPr>
        <w:t xml:space="preserve"> Див.: Бахтин М. Формьі времени й хронотопа в рома</w:t>
        <w:softHyphen/>
        <w:t>н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</w:rPr>
        <w:t xml:space="preserve"> Вопросьі литературьі й зстетики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75. —</w:t>
      </w:r>
      <w:r>
        <w:rPr>
          <w:rFonts w:cs="Times New Roman" w:ascii="Times New Roman" w:hAnsi="Times New Roman"/>
          <w:sz w:val="28"/>
        </w:rPr>
        <w:t xml:space="preserve"> С.234.</w:t>
      </w:r>
    </w:p>
    <w:p>
      <w:pPr>
        <w:pStyle w:val="Normal"/>
        <w:spacing w:lineRule="auto" w:line="240"/>
        <w:ind w:left="0" w:firstLine="260"/>
        <w:jc w:val="left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5</w:t>
      </w:r>
      <w:r>
        <w:rPr>
          <w:rFonts w:cs="Times New Roman" w:ascii="Times New Roman" w:hAnsi="Times New Roman"/>
          <w:sz w:val="28"/>
        </w:rPr>
        <w:t xml:space="preserve"> Див.: Кир'янчук Б. Романи Івана Франка 90-х років </w:t>
      </w:r>
      <w:r>
        <w:rPr>
          <w:rFonts w:cs="Times New Roman" w:ascii="Times New Roman" w:hAnsi="Times New Roman"/>
          <w:sz w:val="28"/>
          <w:lang w:val="en-US" w:eastAsia="en-US"/>
        </w:rPr>
        <w:t>XIX</w:t>
      </w:r>
      <w:r>
        <w:rPr>
          <w:rFonts w:cs="Times New Roman" w:ascii="Times New Roman" w:hAnsi="Times New Roman"/>
          <w:sz w:val="28"/>
        </w:rPr>
        <w:t xml:space="preserve"> століття: проблема часу-простору: Автореф. дис. ...канд.філолог. наук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К.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93. —</w:t>
      </w:r>
      <w:r>
        <w:rPr>
          <w:rFonts w:cs="Times New Roman" w:ascii="Times New Roman" w:hAnsi="Times New Roman"/>
          <w:sz w:val="28"/>
        </w:rPr>
        <w:t xml:space="preserve"> С.61.</w:t>
      </w:r>
    </w:p>
    <w:p>
      <w:pPr>
        <w:pStyle w:val="Normal"/>
        <w:spacing w:lineRule="auto" w:line="240"/>
        <w:ind w:left="0" w:firstLine="260"/>
        <w:jc w:val="left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6</w:t>
      </w:r>
      <w:r>
        <w:rPr>
          <w:rFonts w:cs="Times New Roman" w:ascii="Times New Roman" w:hAnsi="Times New Roman"/>
          <w:sz w:val="28"/>
        </w:rPr>
        <w:t xml:space="preserve"> Див.: Іванченко Ю. Від упорядника</w:t>
      </w:r>
      <w:r>
        <w:rPr>
          <w:rFonts w:cs="Times New Roman" w:ascii="Times New Roman" w:hAnsi="Times New Roman"/>
          <w:sz w:val="28"/>
          <w:lang w:val="en-US" w:eastAsia="en-US"/>
        </w:rPr>
        <w:t>//</w:t>
      </w:r>
      <w:r>
        <w:rPr>
          <w:rFonts w:cs="Times New Roman" w:ascii="Times New Roman" w:hAnsi="Times New Roman"/>
          <w:sz w:val="28"/>
        </w:rPr>
        <w:t>Мазепа: Збір</w:t>
        <w:softHyphen/>
        <w:t>ник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К.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93. —</w:t>
      </w:r>
      <w:r>
        <w:rPr>
          <w:rFonts w:cs="Times New Roman" w:ascii="Times New Roman" w:hAnsi="Times New Roman"/>
          <w:sz w:val="28"/>
        </w:rPr>
        <w:t xml:space="preserve"> С.5-8.</w:t>
      </w:r>
    </w:p>
    <w:p>
      <w:pPr>
        <w:pStyle w:val="Normal"/>
        <w:spacing w:lineRule="auto" w:line="240"/>
        <w:ind w:left="0" w:firstLine="260"/>
        <w:jc w:val="left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sz w:val="28"/>
        </w:rPr>
        <w:t xml:space="preserve"> Див.: Дорошенко Д. Нарис історії України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К., </w:t>
      </w:r>
      <w:r>
        <w:rPr>
          <w:rFonts w:cs="Times New Roman" w:ascii="Times New Roman" w:hAnsi="Times New Roman"/>
          <w:sz w:val="28"/>
          <w:lang w:val="en-US" w:eastAsia="en-US"/>
        </w:rPr>
        <w:t>1991. —</w:t>
      </w:r>
      <w:r>
        <w:rPr>
          <w:rFonts w:cs="Times New Roman" w:ascii="Times New Roman" w:hAnsi="Times New Roman"/>
          <w:sz w:val="28"/>
        </w:rPr>
        <w:t xml:space="preserve"> Т.2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.130-134.</w:t>
      </w:r>
    </w:p>
    <w:p>
      <w:pPr>
        <w:pStyle w:val="Normal"/>
        <w:spacing w:lineRule="auto" w:line="240"/>
        <w:ind w:left="0" w:firstLine="260"/>
        <w:jc w:val="left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8</w:t>
      </w:r>
      <w:r>
        <w:rPr>
          <w:rFonts w:cs="Times New Roman" w:ascii="Times New Roman" w:hAnsi="Times New Roman"/>
          <w:sz w:val="28"/>
        </w:rPr>
        <w:t xml:space="preserve"> Див.: Бахтин М. формьі времени й хронотопа в рома</w:t>
        <w:softHyphen/>
        <w:t>не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.396.</w:t>
      </w:r>
      <w:r>
        <w:br w:type="page"/>
      </w:r>
    </w:p>
    <w:p>
      <w:pPr>
        <w:pStyle w:val="Normal"/>
        <w:spacing w:lineRule="auto" w:line="259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ча у "Мотрі" немає повторення з дня на день одних і тих же дій, складається враження, що життя героїв ми</w:t>
        <w:softHyphen/>
        <w:t>нає у незмінному ритмі. Інакше чим пояснити те, що Б.Лепкий аж у трьох розділах ("Ранком", "На фортеці", "Марія-Магдалина") описує життя-буття всього лиш од</w:t>
        <w:softHyphen/>
        <w:t>нієї половини дня гетьмана і більше до цього не повер</w:t>
        <w:softHyphen/>
        <w:t>тається? Виступають наперед і суто матеріальні потре</w:t>
        <w:softHyphen/>
        <w:t>би. Наприклад, для генерального судді Василя Кочубея найголовніше смачно поїсти, випити й добре виспатися. Від його неспокійної молодості залишилася тільки ко</w:t>
        <w:softHyphen/>
        <w:t>лекція зброї.</w:t>
      </w:r>
    </w:p>
    <w:p>
      <w:pPr>
        <w:pStyle w:val="Normal"/>
        <w:spacing w:lineRule="auto" w:line="259"/>
        <w:ind w:left="40" w:firstLine="240"/>
        <w:rPr/>
      </w:pPr>
      <w:r>
        <w:rPr>
          <w:rFonts w:cs="Times New Roman" w:ascii="Times New Roman" w:hAnsi="Times New Roman"/>
          <w:sz w:val="28"/>
        </w:rPr>
        <w:t>Простір у цьому хронотопі має закритий характер. Основною його одиницею є двір (двір гетьмана у Києві і Бахмачі, генерального судд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у Ковалівці й Батури-ні). Використовуючи топос двору, Б.Лепкий продовжує традиції змалювання обмеженого простору (згадаймо про існування у літературі таких локальностей, як "за</w:t>
        <w:softHyphen/>
        <w:t>мок", "салон") і констатує на тому, що у період Мазе-пиного правління значно поліпшилося становище ко</w:t>
        <w:softHyphen/>
        <w:t>зацької верхівки. Хоч автор відтворює побут лише у ма</w:t>
        <w:softHyphen/>
        <w:t>єтку гетьмана та генерального судді, розкуті, вільні дії старшин свідчать: з одиничного можна робити висновок про становище загалу. Особливе акцентування на дета</w:t>
        <w:softHyphen/>
        <w:t>лях побуту. Так, у гетьманському палаці маємо і пухнас</w:t>
        <w:softHyphen/>
        <w:t>ті перські килими, і шафи з мосяжними ґратками, і книжки, оправлені в білий пергамент, і золотий та сріб</w:t>
        <w:softHyphen/>
        <w:t>ний посуд, і мистецьки оздоблені скатертини й фіран</w:t>
        <w:softHyphen/>
        <w:t>ки. Але нагромадження речей для відтворення багатс</w:t>
        <w:softHyphen/>
        <w:t>тва старшин недостатньо. Тому Б.Лепкий поєднує їх з природними реаліями. Величний дім Кочубея у Ковалів</w:t>
        <w:softHyphen/>
        <w:t>ці оточують "сади, городи, пасіки й вітряки"</w:t>
      </w:r>
      <w:r>
        <w:rPr>
          <w:rFonts w:cs="Times New Roman" w:ascii="Times New Roman" w:hAnsi="Times New Roman"/>
          <w:sz w:val="28"/>
          <w:vertAlign w:val="superscript"/>
        </w:rPr>
        <w:t>9</w:t>
      </w:r>
      <w:r>
        <w:rPr>
          <w:rFonts w:cs="Times New Roman" w:ascii="Times New Roman" w:hAnsi="Times New Roman"/>
          <w:sz w:val="28"/>
        </w:rPr>
        <w:t>. "Як дале</w:t>
        <w:softHyphen/>
        <w:t>ко оком кинеш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усе йог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і земля, і люди, і навіть те небо, що зрошує поля дощами, і сонце, що, здаєть</w:t>
        <w:softHyphen/>
        <w:t>ся, тільки йому й світить" (С.72). Простір сприймається як прекрасний художній світ, навіть навіює думку про ідилію. Але повідомлення про те, що "Любові Хведорів-ні всього було замало"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С.72),</w:t>
      </w:r>
      <w:r>
        <w:rPr>
          <w:rFonts w:cs="Times New Roman" w:ascii="Times New Roman" w:hAnsi="Times New Roman"/>
          <w:sz w:val="28"/>
        </w:rPr>
        <w:t xml:space="preserve"> абсолютно руйнує її. Мотря теж підкидає ложку дьогтю: "Наскучили оці ба</w:t>
        <w:softHyphen/>
        <w:t>гатства, похлібства, пустомельства, усі ви наскучили ме</w:t>
        <w:softHyphen/>
        <w:t>ні... Усі!" (С.75)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заявляє вона Чуйкевичу. Справді, ідилі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це іконний образ ідеалу, що асоціюється зі щастям. Там, де немає щастя, зникає і вона. Буття стає тоскним і непривабливим. У подальшому переліку речей і предметів розкоші уже вчуваються іронія і біль. За зовнішнім блиском і процвітанням приховується внут</w:t>
        <w:softHyphen/>
        <w:t>рішній занепад. І пишна садиба генерального судді сприймається не краще, як садиби у творах Оноре Бальзака, "самий вигляд яких наганяє нудьгу, мов най-похмуріші монастирі, найсіріші стіни, найсумніші руї</w:t>
        <w:softHyphen/>
        <w:t>ни"</w:t>
      </w:r>
      <w:r>
        <w:rPr>
          <w:rFonts w:cs="Times New Roman" w:ascii="Times New Roman" w:hAnsi="Times New Roman"/>
          <w:sz w:val="28"/>
          <w:vertAlign w:val="superscript"/>
        </w:rPr>
        <w:t>1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59"/>
        <w:ind w:left="40" w:firstLine="240"/>
        <w:rPr/>
      </w:pPr>
      <w:r>
        <w:rPr>
          <w:rFonts w:cs="Times New Roman" w:ascii="Times New Roman" w:hAnsi="Times New Roman"/>
          <w:sz w:val="28"/>
        </w:rPr>
        <w:t>Оте внутрішнє деградування виходило на прямий зв'язок з двома проблемами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)</w:t>
      </w:r>
      <w:r>
        <w:rPr>
          <w:rFonts w:cs="Times New Roman" w:ascii="Times New Roman" w:hAnsi="Times New Roman"/>
          <w:sz w:val="28"/>
        </w:rPr>
        <w:t xml:space="preserve"> з участю України у Ве</w:t>
        <w:softHyphen/>
        <w:t>ликій Північній війн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1700 — 1720),</w:t>
      </w:r>
      <w:r>
        <w:rPr>
          <w:rFonts w:cs="Times New Roman" w:ascii="Times New Roman" w:hAnsi="Times New Roman"/>
          <w:sz w:val="28"/>
        </w:rPr>
        <w:t xml:space="preserve"> яка зовні нібито й не зачіпала інтересів Гетьманщин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боротьба велася за вихід Балтійського моря між Московщиною і Швеці</w:t>
        <w:softHyphen/>
        <w:t>єю, та все ж вносила в елементи добробуту розлад. Ад</w:t>
        <w:softHyphen/>
        <w:t>же Україна, будучи автономною державою у складі Московщини, мусила підтримувати її політику і всіляко допомагати їй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)</w:t>
      </w:r>
      <w:r>
        <w:rPr>
          <w:rFonts w:cs="Times New Roman" w:ascii="Times New Roman" w:hAnsi="Times New Roman"/>
          <w:sz w:val="28"/>
        </w:rPr>
        <w:t xml:space="preserve"> з проблемою недержавності Гетьман</w:t>
        <w:softHyphen/>
        <w:t>щини. Розібратись у ній Б.Лепкому допоміг В.Липинсь-кий, дружба з яким припала саме на краківський пері</w:t>
        <w:softHyphen/>
        <w:t>од життя письменника.</w:t>
      </w:r>
    </w:p>
    <w:p>
      <w:pPr>
        <w:pStyle w:val="Normal"/>
        <w:spacing w:lineRule="auto" w:line="259"/>
        <w:ind w:left="40" w:firstLine="240"/>
        <w:rPr/>
      </w:pPr>
      <w:r>
        <w:rPr>
          <w:rFonts w:cs="Times New Roman" w:ascii="Times New Roman" w:hAnsi="Times New Roman"/>
          <w:sz w:val="28"/>
        </w:rPr>
        <w:t>Коли ж заглянути у праці талановитого історика і звеличника героїчного минулого В.Липинського, то се</w:t>
        <w:softHyphen/>
        <w:t>ред статичних причин української недержавності знай</w:t>
        <w:softHyphen/>
        <w:t>демо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)</w:t>
      </w:r>
      <w:r>
        <w:rPr>
          <w:rFonts w:cs="Times New Roman" w:ascii="Times New Roman" w:hAnsi="Times New Roman"/>
          <w:sz w:val="28"/>
        </w:rPr>
        <w:t xml:space="preserve"> невигідне географічне положення у Європі (би</w:t>
        <w:softHyphen/>
        <w:t>тий шлях)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)</w:t>
      </w:r>
      <w:r>
        <w:rPr>
          <w:rFonts w:cs="Times New Roman" w:ascii="Times New Roman" w:hAnsi="Times New Roman"/>
          <w:sz w:val="28"/>
        </w:rPr>
        <w:t xml:space="preserve"> родючі землі, що постійно притягали до</w:t>
      </w:r>
    </w:p>
    <w:p>
      <w:pPr>
        <w:pStyle w:val="Normal"/>
        <w:spacing w:lineRule="auto" w:line="240" w:before="260" w:after="0"/>
        <w:ind w:left="0" w:firstLine="280"/>
        <w:jc w:val="left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9</w:t>
      </w:r>
      <w:r>
        <w:rPr>
          <w:rFonts w:cs="Times New Roman" w:ascii="Times New Roman" w:hAnsi="Times New Roman"/>
          <w:sz w:val="28"/>
        </w:rPr>
        <w:t xml:space="preserve"> Лепкий Б. Мотря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Львів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91. — С.72.</w:t>
      </w:r>
      <w:r>
        <w:rPr>
          <w:rFonts w:cs="Times New Roman" w:ascii="Times New Roman" w:hAnsi="Times New Roman"/>
          <w:sz w:val="28"/>
        </w:rPr>
        <w:t xml:space="preserve"> Далі зазна</w:t>
        <w:softHyphen/>
        <w:t>чаємо у тексті лише сторінку.</w:t>
      </w:r>
    </w:p>
    <w:p>
      <w:pPr>
        <w:sectPr>
          <w:type w:val="nextPage"/>
          <w:pgSz w:w="11906" w:h="16820"/>
          <w:pgMar w:left="108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firstLine="280"/>
        <w:jc w:val="left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10</w:t>
      </w:r>
      <w:r>
        <w:rPr>
          <w:rFonts w:cs="Times New Roman" w:ascii="Times New Roman" w:hAnsi="Times New Roman"/>
          <w:sz w:val="28"/>
        </w:rPr>
        <w:t xml:space="preserve"> Див.: Бальзак О. Ежені Гранд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</w:rPr>
        <w:t xml:space="preserve"> Твори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К., </w:t>
      </w:r>
      <w:r>
        <w:rPr>
          <w:rFonts w:cs="Times New Roman" w:ascii="Times New Roman" w:hAnsi="Times New Roman"/>
          <w:sz w:val="28"/>
          <w:lang w:val="en-US" w:eastAsia="en-US"/>
        </w:rPr>
        <w:t>1971. —</w:t>
      </w:r>
      <w:r>
        <w:rPr>
          <w:rFonts w:cs="Times New Roman" w:ascii="Times New Roman" w:hAnsi="Times New Roman"/>
          <w:sz w:val="28"/>
        </w:rPr>
        <w:t xml:space="preserve"> С.323.</w:t>
      </w:r>
    </w:p>
    <w:p>
      <w:pPr>
        <w:pStyle w:val="Normal"/>
        <w:spacing w:lineRule="auto" w:line="259"/>
        <w:ind w:left="0" w:hanging="0"/>
        <w:rPr/>
      </w:pPr>
      <w:r>
        <w:rPr>
          <w:rFonts w:cs="Times New Roman" w:ascii="Times New Roman" w:hAnsi="Times New Roman"/>
          <w:sz w:val="28"/>
        </w:rPr>
        <w:t>себе завойовників та вели до надзвичайно швидкої де</w:t>
        <w:softHyphen/>
        <w:t>генерації громадянських інстинктів у людей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)</w:t>
      </w:r>
      <w:r>
        <w:rPr>
          <w:rFonts w:cs="Times New Roman" w:ascii="Times New Roman" w:hAnsi="Times New Roman"/>
          <w:sz w:val="28"/>
        </w:rPr>
        <w:t xml:space="preserve"> "неуста</w:t>
        <w:softHyphen/>
        <w:t>леність раси"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"повний брак патріотизму і зненависть до своїх власних земляків"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)</w:t>
      </w:r>
      <w:r>
        <w:rPr>
          <w:rFonts w:cs="Times New Roman" w:ascii="Times New Roman" w:hAnsi="Times New Roman"/>
          <w:sz w:val="28"/>
        </w:rPr>
        <w:t xml:space="preserve"> "перевага в нашому ха</w:t>
        <w:softHyphen/>
        <w:t>рактері емоціональності над волею і інтелігентністю"</w:t>
      </w:r>
      <w:r>
        <w:rPr>
          <w:rFonts w:cs="Times New Roman" w:ascii="Times New Roman" w:hAnsi="Times New Roman"/>
          <w:sz w:val="28"/>
          <w:vertAlign w:val="superscript"/>
        </w:rPr>
        <w:t>11</w:t>
      </w:r>
      <w:r>
        <w:rPr>
          <w:rFonts w:cs="Times New Roman" w:ascii="Times New Roman" w:hAnsi="Times New Roman"/>
          <w:sz w:val="28"/>
        </w:rPr>
        <w:t>. Таке трактування вічної залежності українців від своїх сусідів відповідає в історичному циклі повістей Б.Лепко-го універсальній просторовій одиниц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тепу,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Саме поняття степу несе у собі відчуття волі, непев</w:t>
        <w:softHyphen/>
        <w:t>ності і неприборканості. Воно є ознакою політичного безсилля народу. "На безмежних степах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...</w:t>
      </w:r>
      <w:r>
        <w:rPr>
          <w:rFonts w:cs="Times New Roman" w:ascii="Times New Roman" w:hAnsi="Times New Roman"/>
          <w:sz w:val="28"/>
        </w:rPr>
        <w:t xml:space="preserve"> де не розу</w:t>
        <w:softHyphen/>
        <w:t>міли, що свобода лежить в обмеженні і в обов'язках, де кожний козак, осівши, хотів наслідувати шляхтича, бо це ж був його ідеал в часі мира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тяжко було взагалі наладнати державне життя"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констатує В.Безушко</w:t>
      </w:r>
      <w:r>
        <w:rPr>
          <w:rFonts w:cs="Times New Roman" w:ascii="Times New Roman" w:hAnsi="Times New Roman"/>
          <w:sz w:val="28"/>
          <w:vertAlign w:val="superscript"/>
        </w:rPr>
        <w:t>12</w:t>
      </w:r>
      <w:r>
        <w:rPr>
          <w:rFonts w:cs="Times New Roman" w:ascii="Times New Roman" w:hAnsi="Times New Roman"/>
          <w:sz w:val="28"/>
        </w:rPr>
        <w:t>. От і лепківський Мазепа, розглядаючи можливість до</w:t>
        <w:softHyphen/>
        <w:t>сягнення самостійності Гетьманщини, доходить виснов</w:t>
        <w:softHyphen/>
        <w:t>ку: "В тім-то й біда, що Господь посадив нас не між го</w:t>
        <w:softHyphen/>
        <w:t>рами та між морями, а на велетенському суходолі, на безбережних степах..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Степом назверх і всередині, бо наша душа теж степ. Степ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орог держави" (С.186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187)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Простір степу і непевний, тривожний час сприяють становленню величезного кризового хронотопу порога. "Час у цьому хронотопі, по суті, є миттю, яка наче не має тривалості і випадає з нормального протікання бі</w:t>
        <w:softHyphen/>
        <w:t>ографічного часу"</w:t>
      </w:r>
      <w:r>
        <w:rPr>
          <w:rFonts w:cs="Times New Roman" w:ascii="Times New Roman" w:hAnsi="Times New Roman"/>
          <w:sz w:val="28"/>
          <w:vertAlign w:val="superscript"/>
        </w:rPr>
        <w:t>13</w:t>
      </w:r>
      <w:r>
        <w:rPr>
          <w:rFonts w:cs="Times New Roman" w:ascii="Times New Roman" w:hAnsi="Times New Roman"/>
          <w:sz w:val="28"/>
        </w:rPr>
        <w:t>. У Б.Лепкого поріг існує в тісному переплетенні з побутовим хронотопом. Пізнаються вони найчастіше через часопростір дороги. Чітке виявлення хронотопу дороги маємо в оглядинах гетьманом Києва, подорожі Чуйкевича у Ковалівку та генерального судді у Батурин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ілісний простір Києва творить контраст до побуту у Мазепиному дворі. Він уже не настільки згущений, як в описі бенкету у гетьмана, не локалізований двором чи кімнатою. Хвалитися тут нічим: зустрічалися каліки і вбогі, вулиці подекуди вимощені деревом, а іноді трап</w:t>
        <w:softHyphen/>
        <w:t>лялися ями і вибоїни. "Лампи світилися уночі тільки пе</w:t>
        <w:softHyphen/>
        <w:t>ред гостинницями та заїжджими домами, хто що хотів, те й викидав на вулицю, а в днину не було кому спря-тати цього мотлоху. Київ був подібний до великого за</w:t>
        <w:softHyphen/>
        <w:t>їжджого дому, в котрім годі завести лад, бо все хтось новий приїде і насмітить... Тільки розкішні церкви при</w:t>
        <w:softHyphen/>
        <w:t>ваблювали до себе очі" (С.40)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У топосах Києва бачимо ще дві протилежності, пов'язані з будовою фортеці на Печорську та з монас</w:t>
        <w:softHyphen/>
        <w:t>тирським життям. Перша сприймається як маленька зо</w:t>
        <w:softHyphen/>
        <w:t>на пекла, як прелюдія до трагедії Батурина, друг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як скромне, тихе, прижиттєве існування. Дані просторові сфери існують у творі автономно, вони є взаємно від</w:t>
        <w:softHyphen/>
        <w:t>межованими, як і відмежоване життя різних верств на</w:t>
        <w:softHyphen/>
        <w:t>селення. Саме тому головний герой зустрічає просторо</w:t>
        <w:softHyphen/>
        <w:t>ві опозиції, що утворюють зону відчуження, відчуття якої Б.Лепкий спеціально підкреслює: "Не можна сказа</w:t>
        <w:softHyphen/>
        <w:t>ти, щоб гетьман був вдоволений ладом, який на вули</w:t>
        <w:softHyphen/>
        <w:t>цях бачив"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С.40),</w:t>
      </w:r>
      <w:r>
        <w:rPr>
          <w:rFonts w:cs="Times New Roman" w:ascii="Times New Roman" w:hAnsi="Times New Roman"/>
          <w:sz w:val="28"/>
        </w:rPr>
        <w:t xml:space="preserve"> "закусивши губи і приказавши своє</w:t>
        <w:softHyphen/>
        <w:t>му серцю мовчати, зближався він до цього нового пек</w:t>
        <w:softHyphen/>
        <w:t>ла" (до Печерськ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Б.В.), "як їм тут тихо, як далеко від турбот і суєти житейської!" (С.48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думав Іван Ма</w:t>
        <w:softHyphen/>
        <w:t>зепа, входячи у монастирську браму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Розширюючи рамки топосів, автор досяг цілісності у висвітленні буття міста. За Б.Лепким, простір Києв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</w:rPr>
        <w:t>то єдність контрастів: добробуту і тяжкого життя, спо</w:t>
        <w:softHyphen/>
        <w:t>кою і тривоги. Він не заходить у суперечність із загаль</w:t>
        <w:softHyphen/>
        <w:t>ним становищем Гетьманщини на початк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VIII</w:t>
      </w:r>
      <w:r>
        <w:rPr>
          <w:rFonts w:cs="Times New Roman" w:ascii="Times New Roman" w:hAnsi="Times New Roman"/>
          <w:sz w:val="28"/>
        </w:rPr>
        <w:t xml:space="preserve"> ст. І все</w:t>
      </w:r>
    </w:p>
    <w:p>
      <w:pPr>
        <w:pStyle w:val="Normal"/>
        <w:spacing w:lineRule="auto" w:line="240" w:before="200" w:after="0"/>
        <w:ind w:left="0" w:firstLine="280"/>
        <w:jc w:val="left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11</w:t>
      </w:r>
      <w:r>
        <w:rPr>
          <w:rFonts w:cs="Times New Roman" w:ascii="Times New Roman" w:hAnsi="Times New Roman"/>
          <w:sz w:val="28"/>
        </w:rPr>
        <w:t xml:space="preserve"> Див.: Л ипи нський В. Листи до братів хліборобів.</w:t>
      </w:r>
      <w:r>
        <w:rPr>
          <w:rFonts w:cs="Times New Roman" w:ascii="Times New Roman" w:hAnsi="Times New Roman"/>
          <w:sz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8"/>
        </w:rPr>
        <w:t>Нью-Йорк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54. —</w:t>
      </w:r>
      <w:r>
        <w:rPr>
          <w:rFonts w:cs="Times New Roman" w:ascii="Times New Roman" w:hAnsi="Times New Roman"/>
          <w:sz w:val="28"/>
        </w:rPr>
        <w:t xml:space="preserve"> С.421-427.</w:t>
      </w:r>
    </w:p>
    <w:p>
      <w:pPr>
        <w:pStyle w:val="Normal"/>
        <w:spacing w:lineRule="auto" w:line="240"/>
        <w:ind w:left="0" w:firstLine="280"/>
        <w:jc w:val="left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12</w:t>
      </w:r>
      <w:r>
        <w:rPr>
          <w:rFonts w:cs="Times New Roman" w:ascii="Times New Roman" w:hAnsi="Times New Roman"/>
          <w:sz w:val="28"/>
        </w:rPr>
        <w:t xml:space="preserve"> Безушко В. Лепкого "Мазепа"</w:t>
      </w:r>
      <w:r>
        <w:rPr>
          <w:rFonts w:cs="Times New Roman" w:ascii="Times New Roman" w:hAnsi="Times New Roman"/>
          <w:sz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</w:rPr>
        <w:t xml:space="preserve"> Діл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1929. — 4.78. —</w:t>
      </w:r>
      <w:r>
        <w:rPr>
          <w:rFonts w:cs="Times New Roman" w:ascii="Times New Roman" w:hAnsi="Times New Roman"/>
          <w:sz w:val="28"/>
        </w:rPr>
        <w:t xml:space="preserve"> С.З.</w:t>
      </w:r>
    </w:p>
    <w:p>
      <w:pPr>
        <w:pStyle w:val="Normal"/>
        <w:spacing w:lineRule="auto" w:line="240"/>
        <w:ind w:left="0" w:firstLine="280"/>
        <w:jc w:val="left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13</w:t>
      </w:r>
      <w:r>
        <w:rPr>
          <w:rFonts w:cs="Times New Roman" w:ascii="Times New Roman" w:hAnsi="Times New Roman"/>
          <w:sz w:val="28"/>
        </w:rPr>
        <w:t xml:space="preserve"> Бахтин М. Формьі времени й хронотопа в романе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</w:rPr>
        <w:t>С.397.</w:t>
      </w:r>
      <w:r>
        <w:br w:type="page"/>
      </w:r>
    </w:p>
    <w:p>
      <w:pPr>
        <w:pStyle w:val="Normal"/>
        <w:spacing w:lineRule="auto" w:line="259"/>
        <w:ind w:left="0" w:hanging="0"/>
        <w:rPr/>
      </w:pPr>
      <w:r>
        <w:rPr>
          <w:rFonts w:cs="Times New Roman" w:ascii="Times New Roman" w:hAnsi="Times New Roman"/>
          <w:sz w:val="28"/>
        </w:rPr>
        <w:t>ж хронотоп порога виявляється тут не так виразно, як на периферії. Адже у дорозі загону Івана Чуйкевича у Ковалівку та генерального судді у Батурин бачимо кон</w:t>
        <w:softHyphen/>
        <w:t>кретні сутички з московським військом. Такий хід подій, з одного боку, виразно свідчить про посилення часової непевності, з другог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ідповідає історичним даним про знущання Московщини над українцями, які перебу</w:t>
        <w:softHyphen/>
        <w:t>вали під її протекцією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Часопросторову непевність у дорозі Кочубея підси</w:t>
        <w:softHyphen/>
        <w:t>лює опір середовища (за визначенням Д.Лихачова)</w:t>
      </w:r>
      <w:r>
        <w:rPr>
          <w:rFonts w:cs="Times New Roman" w:ascii="Times New Roman" w:hAnsi="Times New Roman"/>
          <w:sz w:val="28"/>
          <w:vertAlign w:val="superscript"/>
        </w:rPr>
        <w:t>14</w:t>
      </w:r>
      <w:r>
        <w:rPr>
          <w:rFonts w:cs="Times New Roman" w:ascii="Times New Roman" w:hAnsi="Times New Roman"/>
          <w:sz w:val="28"/>
        </w:rPr>
        <w:t>, який спричинюється погодою, що перетворює шлях у болото й озерця. "Як попав туди повіз, то застрягав по осі, і треба було його витягати" (С.176). Погана погода виявляє своєрідну перепону рухові возам генерального судді. Вона оплакує його долю. У сонячній Ковалівці залишився Кочубеїв нетривкий спокій. Батурин стане місцем тривог і інтриг, тому дорога не пускає Василя Леонтійовича туди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рові об'єкти, як! видно з вікна карети; викли</w:t>
        <w:softHyphen/>
        <w:t>кають у героїв рефлексії над долею України, а іноді просто жахають, як, приміром, образ повішеного, на бі</w:t>
        <w:softHyphen/>
        <w:t>лому черепі якого "сидів чорний ворон, чистив свій клюв до людської кості і, махаючи крилами, обривав і пускав з вітром останки чуприни" (С.177). Топоси глу</w:t>
        <w:softHyphen/>
        <w:t>хих закутків Гетьманщини змушують читача сумніватися у Ті благополуччі і визнати, що нагадує вона "той корч, котрий підросте трохи, то його пообтинають, і він ніяк не може розвинутися у повний зріст"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С.176)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авалося б, часопростір болю і турбота за майбут</w:t>
        <w:softHyphen/>
        <w:t>нє України повинні на задній план відтиснути будь-які проблеми приватного життя. Але Б.Лепкий вирішує інакше: крізь загальний смуток пробивається і впевнено промощує собі дорогу кохання Мотрі і Мазепи. Це яск</w:t>
        <w:softHyphen/>
        <w:t>раво видно при аналізі ієрархічної структури хроното-пів, які складають композиційну основу "Мотрі"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Відправним пунктом дії є хронотоп бенкету на честь царя у Києві. Бенкет можна сприймати як апофеоз зус</w:t>
        <w:softHyphen/>
        <w:t>трічі. Зустріч Петра І з козацькою верхівкою зумовлює виникнення хронотопу порога старшин, який підсилю</w:t>
        <w:softHyphen/>
        <w:t>ється зустріччю з дідом-символом козацької слави. На цьому чітка пов'язаність хронотопів обривається. Але через певний час виникає уже інша взаємодія часопрос-торів, яка бере початок знову ж таки з бенкету, щоправда, уже на хуторі Кочубея у Ковалівці, де гене</w:t>
        <w:softHyphen/>
        <w:t>ральний суддя вшановує українського рейментаря. Зус</w:t>
        <w:softHyphen/>
        <w:t>тріч-бенкет у Ковалівці веде до метафоричного хроно</w:t>
        <w:softHyphen/>
        <w:t>топу кольористих огнів, які, під свою чергу, "розгалу</w:t>
        <w:softHyphen/>
        <w:t>жуються" на кольористі огні Кочубея й Іскри та кольо</w:t>
        <w:softHyphen/>
        <w:t>ристі огні Мотрі й Мазепи. Перші знаходять своє про</w:t>
        <w:softHyphen/>
        <w:t>довження у повісті "Не вбивай", другі детермінують по-рогову стадію у сім'ї Кочубеїв, яка знімається хроното</w:t>
        <w:softHyphen/>
        <w:t>пом дороги Мотрі у монастир. У дорозі відбувається зустріч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икрадення дочки генерального судді. Викрадення поєднується зі знайомством з мельничкою та мельником і змінюється дорогою на Бахмач. З одно</w:t>
        <w:softHyphen/>
        <w:t>го боку, дорога впливає на становлення ідилічного хро</w:t>
        <w:softHyphen/>
        <w:t>нотопу, з другог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на хронотоп порога для Любові Хве-дорівни та Василя Леонтійовича. Розв'язка відбувається завдяки зустрічам і дорозі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Поруч і в тісній взаємодії з Мазепиною сюжетною лінією розвивається і лінія Івана Чуйкевича. Вона не так важлива, як гетьманова, і виражається у такій часопрос-торовій послідовності: дорог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зустріч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оріг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к бачимо, автор почав повість з рішучої політичної ноти, акцентуючи на часопросторі Гетьманщини початку Великої Північної війни, а згодом повернув у зовсім ін</w:t>
        <w:softHyphen/>
        <w:t>ший бік. Саме таким ходом дії він спробував нагадати читачеві, що є насамперед ліриком, отож його уяві тіс-</w:t>
      </w:r>
    </w:p>
    <w:p>
      <w:pPr>
        <w:sectPr>
          <w:type w:val="nextPage"/>
          <w:pgSz w:w="11906" w:h="16820"/>
          <w:pgMar w:left="108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20" w:after="0"/>
        <w:ind w:left="0" w:firstLine="280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14</w:t>
      </w:r>
      <w:r>
        <w:rPr>
          <w:rFonts w:cs="Times New Roman" w:ascii="Times New Roman" w:hAnsi="Times New Roman"/>
          <w:sz w:val="28"/>
        </w:rPr>
        <w:t xml:space="preserve"> Див.: Лихачев Д. Позтика художественного прост-ранств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</w:rPr>
        <w:t xml:space="preserve"> Избранньїе работьі: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</w:t>
      </w:r>
      <w:r>
        <w:rPr>
          <w:rFonts w:cs="Times New Roman" w:ascii="Times New Roman" w:hAnsi="Times New Roman"/>
          <w:sz w:val="28"/>
        </w:rPr>
        <w:t xml:space="preserve"> т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Л.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87. —</w:t>
      </w:r>
      <w:r>
        <w:rPr>
          <w:rFonts w:cs="Times New Roman" w:ascii="Times New Roman" w:hAnsi="Times New Roman"/>
          <w:sz w:val="28"/>
        </w:rPr>
        <w:t xml:space="preserve"> Т.1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</w:rPr>
        <w:t>С.629.</w:t>
      </w:r>
    </w:p>
    <w:p>
      <w:pPr>
        <w:pStyle w:val="Normal"/>
        <w:spacing w:lineRule="auto" w:line="259"/>
        <w:ind w:left="0" w:hanging="0"/>
        <w:rPr/>
      </w:pPr>
      <w:r>
        <w:rPr>
          <w:rFonts w:cs="Times New Roman" w:ascii="Times New Roman" w:hAnsi="Times New Roman"/>
          <w:sz w:val="28"/>
        </w:rPr>
        <w:t>но у межах історичної доби першої половин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VIII</w:t>
      </w:r>
      <w:r>
        <w:rPr>
          <w:rFonts w:cs="Times New Roman" w:ascii="Times New Roman" w:hAnsi="Times New Roman"/>
          <w:sz w:val="28"/>
        </w:rPr>
        <w:t xml:space="preserve"> ст., вона здатна творити трохи інші комбінації часу і просто</w:t>
        <w:softHyphen/>
        <w:t>ру. Цій меті підпорядкував він застосування символіки, яка насамперед стосується постаті Мотрі Кочубеївни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У інтерв'ю В.Безушку Б.Лепкий якось висловив дум</w:t>
        <w:softHyphen/>
        <w:t>ку про те, що в образах Івана Мазепи і Мотрі маємо проекцію на одну й ту ж особ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українського гетьма</w:t>
        <w:softHyphen/>
        <w:t>на". Тому, змальовуючи у зовнішньому сюжеті Мотрю як гетьманову кохану, він прагне в її образі втілити ідею незалежності: "Вона його свято, його надія, що прийде великий день Воскресення, коли на цілій Україні загра</w:t>
        <w:softHyphen/>
        <w:t>ють воскресні дзвони і брат брата обійме і ненавидячі себе зустрінуться словами: брате, сестро! ми вольні, вольні!" (С.284). Мазепа 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носій цієї ідеї. Уособлен</w:t>
        <w:softHyphen/>
        <w:t>ням кращих патріотичних сил України виступає Іван Чуйкевич.</w:t>
      </w:r>
    </w:p>
    <w:p>
      <w:pPr>
        <w:pStyle w:val="Normal"/>
        <w:spacing w:lineRule="auto" w:line="259"/>
        <w:ind w:left="0" w:firstLine="260"/>
        <w:rPr/>
      </w:pPr>
      <w:r>
        <w:rPr>
          <w:rFonts w:cs="Times New Roman" w:ascii="Times New Roman" w:hAnsi="Times New Roman"/>
          <w:sz w:val="28"/>
        </w:rPr>
        <w:t>Гадаю, що саме у повісті "Мотря" розгадка й завер</w:t>
        <w:softHyphen/>
        <w:t>шення всього історичного циклу, прихований трагічний кінець Івана Мазепи. Гляньмо на розвиток подій, присвячених досягненню державності Гетьманщини, у наступних томах: "Не вбивай", "Батурині", "Полтаві", "З-під Полтави до Бендер"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і ми помітимо гармонію навіть у часопросторах. У "Не вбивай" іде якнайактив</w:t>
        <w:softHyphen/>
        <w:t>ніша підготовка до розриву з Московщиною, її можна асоціювати з періодом усних і листовних розмов геть</w:t>
        <w:softHyphen/>
        <w:t>мана з Мотрею. Хронотопи в обох випадках підпоряд</w:t>
        <w:softHyphen/>
        <w:t>ковуються мотиву нудотного чекання. У "Батурині" ба</w:t>
        <w:softHyphen/>
        <w:t>чимо першу спробу непослуху цареві, першу боротьбу і трагічне завершення її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знищення до тла гетьмансь</w:t>
        <w:softHyphen/>
        <w:t>кої столиці. У "Мотрі" це відповідає жахливій зустрічі в негоду серед темної ночі Кочубеїв з донькою і запро-торення її до монастиря. "Полтава" відтворює згурту</w:t>
        <w:softHyphen/>
        <w:t>вання українських і шведських сил, планування ними нової боротьби, незначні бої та пекельні погодні умови, нарешті генеральну битву і трагічну поразку Кардових та Мазепиних військ. Це період відносного спокою. Уподібнення його з першою повістю епопеї віднаходи</w:t>
        <w:softHyphen/>
        <w:t>мо у втечі Мотрі у Бахмач, що є виявом непокори бать</w:t>
        <w:softHyphen/>
        <w:t>ківській волі і продовженням змагань за власне щастя, у підступних діях Кочубеїхи, яка прагне викрасти донь</w:t>
        <w:softHyphen/>
        <w:t>ку і зганьбити гетьмана, та у сумному Мазепиному рі</w:t>
        <w:softHyphen/>
        <w:t>шенні відпустити Мотрю до батьків. Акцентування уваги на хворобі дочки генерального судді наче нагадує: ідея незалежності уже частково підірвана. Знищений Бату-рин є свідченням цього. І хоч урешті настає одужання, воно є, по суті, тільки залікуванням того удару, який завдав козакам жахливий вигляд знівеченої столиці і подвоєнням прагнення боротьби за суверенність Украї</w:t>
        <w:softHyphen/>
        <w:t>ни. Нарешті завершальний том "З-під Полтави до Бен</w:t>
        <w:softHyphen/>
        <w:t>дер" нагадує останні сторінки "Мотрі". Герої змирили</w:t>
        <w:softHyphen/>
        <w:t>ся з долею, їм довелося розпрощатися зі своїми бажан</w:t>
        <w:softHyphen/>
        <w:t>нями і лише сподіватися, що у майбутньому вони все-таки здійсняться.</w:t>
      </w:r>
    </w:p>
    <w:p>
      <w:pPr>
        <w:pStyle w:val="Normal"/>
        <w:spacing w:lineRule="auto" w:line="259"/>
        <w:ind w:left="0" w:firstLine="260"/>
        <w:rPr/>
      </w:pPr>
      <w:r>
        <w:rPr>
          <w:rFonts w:cs="Times New Roman" w:ascii="Times New Roman" w:hAnsi="Times New Roman"/>
          <w:sz w:val="28"/>
        </w:rPr>
        <w:t>Асоціювання Мотрі з ідеєю незалежності вимагає і своєрідного висвітлення її особистого часопростору. На початку першої частини повістевого циклу він подаєть</w:t>
        <w:softHyphen/>
        <w:t>ся тільки як хронотоп порога. Бо ж в умовах загально</w:t>
        <w:softHyphen/>
        <w:t>го добра і відносного спокою про суверенність держа</w:t>
        <w:softHyphen/>
        <w:t>ви забувають. Простір думок старшин, уособленням яких є Кочубей, не виходить за межі речового багатст</w:t>
        <w:softHyphen/>
        <w:t>ва, а символи минулої козацької вольниц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істолі, панцирі, шолом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заховано у його "святині". Не див</w:t>
        <w:softHyphen/>
        <w:t>но, що Мотрі тісно у багатих світлицях.</w:t>
      </w:r>
    </w:p>
    <w:p>
      <w:pPr>
        <w:pStyle w:val="Normal"/>
        <w:spacing w:lineRule="auto" w:line="259"/>
        <w:ind w:left="0" w:firstLine="2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івчини сонце є втіленням чистоти й істини, яка дається нелегко, але "що марне та кволе, що сонця бо</w:t>
        <w:softHyphen/>
        <w:t>їться, перед вітром гнеться, хай пропадає" (С.94). Зір її часто прикутий до вікна. Живе Мотря на горищі, де вік</w:t>
        <w:softHyphen/>
        <w:t>на дуже широкі. "З них видно геть далеко понад верхи</w:t>
      </w:r>
      <w:r>
        <w:br w:type="page"/>
      </w:r>
    </w:p>
    <w:p>
      <w:pPr>
        <w:pStyle w:val="Normal"/>
        <w:spacing w:lineRule="auto" w:line="259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ев, аж на Полтавський шлях" (С.72). Вікно є симво</w:t>
        <w:softHyphen/>
        <w:t>лом спілкування із зовнішнім світом. Життя на горищі контрастує з життям у нижніх покоях, як високі душев</w:t>
        <w:softHyphen/>
        <w:t>ні пориви з ницими бажаннями власної вигоди (цікаво, що Кочубеїха ніколи не піднімається на горище). Дале</w:t>
        <w:softHyphen/>
        <w:t>кий Полтавський шлях асоціюється з майбутнім. Спо</w:t>
        <w:softHyphen/>
        <w:t>ріднені з Мотрею топоси сигналізують, що її справж</w:t>
        <w:softHyphen/>
        <w:t>ність десь попереду, у мрії, а сьогодення, як 'і минуле, є лише примарністю існування: "Дихати не маю чим, чую кров, чую дим, тріщить в основах дім, валиться, а їм сниться весілля!" (С.113)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іг показує відчуження Мотриної душі від того ча</w:t>
        <w:softHyphen/>
        <w:t>су й простору, в якому вона живе. Відображає він кри</w:t>
        <w:softHyphen/>
        <w:t>зу в житті дівчини, яка минає завдяки зустрічі з гетьма</w:t>
        <w:softHyphen/>
        <w:t>ном, що відбувається у прекрасну, сонячну, наче вели</w:t>
        <w:softHyphen/>
        <w:t>кодню, днину. Ця зустріч допомагає Метрі зрозуміти власні прагнення й ідеали і навіть докорінно переінак</w:t>
        <w:softHyphen/>
        <w:t>шує її життя. Зустріч, зрештою, стає перщопоштовхом до становлення ідилічного хронотопу, який охоплює майже весь другий том "Мотрі"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Ідилічний хронотоп виражається в особливій взаємо</w:t>
        <w:softHyphen/>
        <w:t>дії часу і простору. Дія відбувається в одному місц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</w:rPr>
        <w:t>у гетьманському дворі у Бахмачі. Усе в цьому топосі є близьким і дорогим для героїв. Немає інтриг, зловмис</w:t>
        <w:softHyphen/>
        <w:t>ників, насмішників. Тутешні люди розуміють закоханих і співчувають їм. У палатах Мазепи панують щастя й лю</w:t>
        <w:softHyphen/>
        <w:t>бов. Тут немає побутових проблем, бо ж ідилія не знає дріб'язку. Вона дає розуміння того, що матеріальні ба</w:t>
        <w:softHyphen/>
        <w:t>гатств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це ще не рай. Персонажі живуть у надзвичай</w:t>
        <w:softHyphen/>
        <w:t>ному емоційному піднесенні, у ближніх вони бачать тільки прекрасне. Виявляється часова дихотомія "ко</w:t>
        <w:softHyphen/>
        <w:t>лись-тепер": "Перше люди пересувалися перед нею (Мотрею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Б.В.), як образи, стрибали, як кукли у вер</w:t>
        <w:softHyphen/>
        <w:t>тепі, вона бачила їх поверху, не вдумуючися у їхню вда</w:t>
        <w:softHyphen/>
        <w:t>чу, не питаючися, як вони чують і що собі думають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 цікавилася всіма, навіть старим медиком" (С.307)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родження Мотриної душ! вимагає гармонії з при</w:t>
        <w:softHyphen/>
        <w:t>родою: "минай скорше, зимо, розвивайтесь луги, розц-вітайтесь квітки, вертайте птахи з далеких країв, співай</w:t>
        <w:softHyphen/>
        <w:t>те пісню радості й кохання..." (С.306).</w:t>
      </w:r>
    </w:p>
    <w:p>
      <w:pPr>
        <w:pStyle w:val="Normal"/>
        <w:spacing w:lineRule="auto" w:line="25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ром для закоханих стає сонце, небо, зорі, мі</w:t>
        <w:softHyphen/>
        <w:t>сяць. Превалює вертикальність над горизонтальними вимірами, бо герої витають у високостях, у мріях. Впа</w:t>
        <w:softHyphen/>
        <w:t>дають в око світлова акцентація, паралель між людьми і небесними світилами: "Мотре, сонце моє!" (С.290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6, 320)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Невипадково свято душі наших героїв збігається з найбільшим зимовим свят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Різдвом Христовим. Ад</w:t>
        <w:softHyphen/>
        <w:t>же з народженням Христа у людства зміцнюється надія на спасіння, а в закоханих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іра у визволення Украї</w:t>
        <w:softHyphen/>
        <w:t>ни. І навіть зима не заходить у конфлікт з молодечими намірами героїв, свідченням чого погідні, гарні дні. Але тепло узимку нетривке, воно скороминуще, як і ідилія у взаєминах гетьмана і дочки генерального судді. На ду</w:t>
        <w:softHyphen/>
        <w:t>ші залишається холод і біль, а "над Бахмачем гуділи вітри і мело снігом" (С.382). Руйнація ідилії зумовлена опором середовищ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иникненням перешкод з боку Кочубеєвої сім'ї та хронотопом сновидінь, який вносить у надто повільну тривалість дії елементи тривоги.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  <w:sz w:val="28"/>
        </w:rPr>
        <w:t>Со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це "випадання з безупинного потоку часу, розмикання-його невблаганної неперервності" </w:t>
      </w:r>
      <w:r>
        <w:rPr>
          <w:rFonts w:cs="Times New Roman" w:ascii="Times New Roman" w:hAnsi="Times New Roman"/>
          <w:sz w:val="28"/>
          <w:vertAlign w:val="superscript"/>
        </w:rPr>
        <w:t>16</w:t>
      </w:r>
      <w:r>
        <w:rPr>
          <w:rFonts w:cs="Times New Roman" w:ascii="Times New Roman" w:hAnsi="Times New Roman"/>
          <w:sz w:val="28"/>
        </w:rPr>
        <w:t>. У ньо</w:t>
        <w:softHyphen/>
        <w:t>му з калейдоскопічною швидкістю можуть бути представ</w:t>
        <w:softHyphen/>
        <w:t>лені фантастично сконцентровані чи розгорнуті варіації часу і простору, що провіщають кращі чи гірші ситуації й обставини. Сни ж у повісті Б.Лепкого "Мотря" спричине</w:t>
        <w:softHyphen/>
        <w:t>ні однією проблемою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змаганнями гетьмана за суве</w:t>
        <w:softHyphen/>
        <w:t>ренність України. Вона пов'язана з коханням героїв.</w:t>
      </w:r>
    </w:p>
    <w:p>
      <w:pPr>
        <w:sectPr>
          <w:type w:val="nextPage"/>
          <w:pgSz w:w="11906" w:h="16820"/>
          <w:pgMar w:left="1080" w:right="1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left="0" w:firstLine="280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15</w:t>
      </w:r>
      <w:r>
        <w:rPr>
          <w:rFonts w:cs="Times New Roman" w:ascii="Times New Roman" w:hAnsi="Times New Roman"/>
          <w:sz w:val="28"/>
        </w:rPr>
        <w:t xml:space="preserve"> Див.: Безушко В. З розмови з Богд.Лепким, автором "Мазепи"</w:t>
      </w:r>
      <w:r>
        <w:rPr>
          <w:rFonts w:cs="Times New Roman" w:ascii="Times New Roman" w:hAnsi="Times New Roman"/>
          <w:sz w:val="28"/>
          <w:lang w:val="en-US" w:eastAsia="en-US"/>
        </w:rPr>
        <w:t xml:space="preserve"> //</w:t>
      </w:r>
      <w:r>
        <w:rPr>
          <w:rFonts w:cs="Times New Roman" w:ascii="Times New Roman" w:hAnsi="Times New Roman"/>
          <w:sz w:val="28"/>
        </w:rPr>
        <w:t xml:space="preserve"> Діло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1930. — 4.6. —</w:t>
      </w:r>
      <w:r>
        <w:rPr>
          <w:rFonts w:cs="Times New Roman" w:ascii="Times New Roman" w:hAnsi="Times New Roman"/>
          <w:sz w:val="28"/>
        </w:rPr>
        <w:t xml:space="preserve"> С.5.</w:t>
      </w:r>
      <w:r>
        <w:br w:type="page"/>
      </w:r>
    </w:p>
    <w:p>
      <w:pPr>
        <w:pStyle w:val="Normal"/>
        <w:spacing w:lineRule="auto" w:line="240"/>
        <w:ind w:left="0" w:firstLine="280"/>
        <w:rPr/>
      </w:pP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16</w:t>
      </w:r>
      <w:r>
        <w:rPr>
          <w:rFonts w:cs="Times New Roman" w:ascii="Times New Roman" w:hAnsi="Times New Roman"/>
          <w:sz w:val="28"/>
        </w:rPr>
        <w:t xml:space="preserve"> Ломинадзе С. На фоне гармонии (Лєрмонтов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// </w:t>
      </w:r>
      <w:r>
        <w:rPr>
          <w:rFonts w:cs="Times New Roman" w:ascii="Times New Roman" w:hAnsi="Times New Roman"/>
          <w:sz w:val="28"/>
        </w:rPr>
        <w:t>Теория литературньїх стилей: Типология стилевого развития нового времени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.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76. —</w:t>
      </w:r>
      <w:r>
        <w:rPr>
          <w:rFonts w:cs="Times New Roman" w:ascii="Times New Roman" w:hAnsi="Times New Roman"/>
          <w:sz w:val="28"/>
        </w:rPr>
        <w:t xml:space="preserve"> С.353.</w:t>
      </w:r>
    </w:p>
    <w:p>
      <w:pPr>
        <w:sectPr>
          <w:type w:val="nextPage"/>
          <w:pgSz w:w="11906" w:h="16820"/>
          <w:pgMar w:left="108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0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овидіння Івана Чуикевича (озеро в ліску), на пер</w:t>
        <w:softHyphen/>
        <w:t>ший погляд, не відбігає далеко від часу дії. Воно ніби</w:t>
        <w:softHyphen/>
        <w:t>то є відображенням прагнень канцеляриста захистити від усіляких несподіванок кохану гетьмана Мотрю. Нас</w:t>
        <w:softHyphen/>
        <w:t>правді ж перекидає місток у майбутнє, у час Полтавсь</w:t>
        <w:softHyphen/>
        <w:t>кої битви, коли козакові доведеться боротися за честь і волю Гетьманщини.</w:t>
      </w:r>
    </w:p>
    <w:p>
      <w:pPr>
        <w:pStyle w:val="Normal"/>
        <w:spacing w:lineRule="auto" w:line="259"/>
        <w:ind w:left="0" w:firstLine="280"/>
        <w:rPr/>
      </w:pPr>
      <w:r>
        <w:rPr>
          <w:rFonts w:cs="Times New Roman" w:ascii="Times New Roman" w:hAnsi="Times New Roman"/>
          <w:sz w:val="28"/>
        </w:rPr>
        <w:t>Про скорий крах Мотриних надій і гетьманських мрій щодо визволення рідної землі "повідомляє" сон дочки генерального судді у Бахмачі: "Ходила з гетьма</w:t>
        <w:softHyphen/>
        <w:t>ном по облаках, шукаючи своєї зорі", її зоря "в без</w:t>
        <w:softHyphen/>
        <w:t>вість покотилася... Темно..." Гетьманова "полум'ям спа</w:t>
        <w:softHyphen/>
        <w:t>лахнула, півнеба загравою озарила 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згасла. Темно, аж чорно. Хитаються хмари під ногами, небо, як роз</w:t>
        <w:softHyphen/>
        <w:t>бурхане море, ні йти по ньому, ні на землю вернути...</w:t>
      </w:r>
    </w:p>
    <w:p>
      <w:pPr>
        <w:pStyle w:val="Normal"/>
        <w:spacing w:lineRule="auto" w:line="259"/>
        <w:ind w:left="0" w:firstLine="280"/>
        <w:rPr/>
      </w:pPr>
      <w:r>
        <w:rPr>
          <w:rFonts w:cs="Times New Roman" w:ascii="Times New Roman" w:hAnsi="Times New Roman"/>
          <w:sz w:val="28"/>
        </w:rPr>
        <w:t>Добре, що білі коні женуть. Чорні сани безголосо сунуться за ними... Мотрю якась зимна рука потягнула в сани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женуть... Місяць, сонце, зор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се таке ве</w:t>
        <w:softHyphen/>
        <w:t>лике, жахливе, чуж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озасвітне.</w:t>
      </w:r>
    </w:p>
    <w:p>
      <w:pPr>
        <w:pStyle w:val="Normal"/>
        <w:spacing w:lineRule="auto" w:line="259"/>
        <w:ind w:left="0" w:firstLine="280"/>
        <w:rPr/>
      </w:pP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пру!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і сани спинилися перед монастирською оградою..." (С.374).</w:t>
      </w:r>
      <w:r>
        <w:br w:type="page"/>
      </w:r>
    </w:p>
    <w:p>
      <w:pPr>
        <w:pStyle w:val="Normal"/>
        <w:spacing w:lineRule="auto" w:line="259"/>
        <w:ind w:left="0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пос зорі має подвійне значення. Він відображає до</w:t>
        <w:softHyphen/>
        <w:t>лю людини і водночас ототожнюється з її мріями і дома</w:t>
        <w:softHyphen/>
        <w:t>ганнями. Яскравість зорі вимірюється тим значенням, яко</w:t>
        <w:softHyphen/>
        <w:t>го досягає людина в суспільстві, і величчю її прагнень. Те</w:t>
        <w:softHyphen/>
        <w:t>мінь, чорнота, хмари, розбурхане море сигналізують про трагедію, безвихідь, крах надій. Білі коні з чорними сань</w:t>
        <w:softHyphen/>
        <w:t>ми символізують біль і жаль, а монастирська брама є сво</w:t>
        <w:softHyphen/>
        <w:t>єрідним знаком прощання зі світом. Справді, Мазепине намагання здобути Україні волю захопить багатьох, та все ж зазнає невдачі. Й ідея суверенності тривалий час не пробиватиметься назовні, хіба що жеврітиме десь у гли</w:t>
        <w:softHyphen/>
        <w:t>бинах душ, мовби за стінами монастиря.</w:t>
      </w:r>
    </w:p>
    <w:p>
      <w:pPr>
        <w:pStyle w:val="Normal"/>
        <w:spacing w:lineRule="auto" w:line="259"/>
        <w:ind w:left="0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а сказати, що художній хронотоп "Мотрі" відби</w:t>
        <w:softHyphen/>
        <w:t>ває загальні естетичні та філософські уявлення автора про зображувану ним добу (початок ХУІІІст. на Україні) та проекцію її у масштаби майбутнього. Спрямований він на відтворення об'єктивних сторін життя, на аналіз пере</w:t>
        <w:softHyphen/>
        <w:t>живань героїв. Цікаво, що Б.Лепкий не намагається дати широкого опису просторових одиниць, а просто називає їх, як це роблять у поетичному творі, залишаючи за чи</w:t>
        <w:softHyphen/>
        <w:t>тачем право на найрізноманітніші асоціації.</w:t>
      </w:r>
    </w:p>
    <w:sectPr>
      <w:type w:val="nextPage"/>
      <w:pgSz w:w="11906" w:h="16820"/>
      <w:pgMar w:left="1100" w:right="1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40" w:firstLine="2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6:15:00Z</dcterms:created>
  <dc:creator>TAK Ltd.</dc:creator>
  <dc:description/>
  <dc:language>en-US</dc:language>
  <cp:lastModifiedBy>@ndry</cp:lastModifiedBy>
  <dcterms:modified xsi:type="dcterms:W3CDTF">2001-08-21T08:12:00Z</dcterms:modified>
  <cp:revision>3</cp:revision>
  <dc:subject/>
  <dc:title/>
</cp:coreProperties>
</file>